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Temat zajęć:</w:t>
        <w:tab/>
        <w:tab/>
      </w:r>
      <w:r>
        <w:rPr>
          <w:b/>
          <w:bCs/>
          <w:sz w:val="24"/>
          <w:szCs w:val="24"/>
          <w:lang w:val="pl-PL"/>
        </w:rPr>
        <w:t>Operatory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lang w:val="pl-PL"/>
        </w:rPr>
        <w:t xml:space="preserve"> i instrukcje w języku C - 3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lang w:val="pl-PL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Autor: mgr inż. Sławomir Samolej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gadnienie 1. (instrukcja cyklu: do while)</w:t>
        <w:br/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Język C oferuje kilka instrukcji cyklu (pętli). Oprócz wprowadzonej wcześniej instrukcji „while”, stosować można instrukcje „do while” i „for”. Schemat blokowy i składnia instrukcji „do while” ma postać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159385</wp:posOffset>
                </wp:positionV>
                <wp:extent cx="914400" cy="304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instrukcj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80.25pt;margin-top:12.55pt;width:7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instrukcj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000375</wp:posOffset>
                </wp:positionH>
                <wp:positionV relativeFrom="paragraph">
                  <wp:posOffset>83185</wp:posOffset>
                </wp:positionV>
                <wp:extent cx="2133600" cy="1219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720" cy="121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instruk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;Times New Roman" w:hAnsi="Times New Roman CE;Times New Roman" w:eastAsia="Times New Roman CE;Times New Roman" w:cs="Times New Roman CE;Times New Roman"/>
                                <w:color w:val="auto"/>
                                <w:lang w:val="pl-PL"/>
                              </w:rPr>
                              <w:t>while(wyra¿enie)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6.25pt;margin-top:6.55pt;width:167.95pt;height:9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d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instrukcj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;Times New Roman" w:hAnsi="Times New Roman CE;Times New Roman" w:eastAsia="Times New Roman CE;Times New Roman" w:cs="Times New Roman CE;Times New Roman"/>
                          <w:color w:val="auto"/>
                          <w:lang w:val="pl-PL"/>
                        </w:rPr>
                        <w:t>while(wyra¿enie)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95575</wp:posOffset>
                </wp:positionH>
                <wp:positionV relativeFrom="paragraph">
                  <wp:posOffset>6985</wp:posOffset>
                </wp:positionV>
                <wp:extent cx="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0.55pt" to="212.25pt,90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104775</wp:posOffset>
                </wp:positionV>
                <wp:extent cx="0" cy="497205"/>
                <wp:effectExtent l="69850" t="508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8.25pt" to="116.25pt,47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76375</wp:posOffset>
                </wp:positionH>
                <wp:positionV relativeFrom="paragraph">
                  <wp:posOffset>-504825</wp:posOffset>
                </wp:positionV>
                <wp:extent cx="0" cy="344805"/>
                <wp:effectExtent l="69850" t="508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-39.75pt" to="116.25pt,-12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476375</wp:posOffset>
                </wp:positionH>
                <wp:positionV relativeFrom="paragraph">
                  <wp:posOffset>-352425</wp:posOffset>
                </wp:positionV>
                <wp:extent cx="1219200" cy="0"/>
                <wp:effectExtent l="0" t="69850" r="508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-27.75pt" to="212.2pt,-27.7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61975</wp:posOffset>
                </wp:positionH>
                <wp:positionV relativeFrom="paragraph">
                  <wp:posOffset>22225</wp:posOffset>
                </wp:positionV>
                <wp:extent cx="1828800" cy="493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;Times New Roman" w:hAnsi="Times New Roman CE;Times New Roman" w:eastAsia="Times New Roman CE;Times New Roman" w:cs="Times New Roman CE;Times New Roman"/>
                                <w:color w:val="auto"/>
                                <w:lang w:val="pl-PL"/>
                              </w:rPr>
                              <w:t>wyrażeni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25pt;margin-top:1.75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;Times New Roman" w:hAnsi="Times New Roman CE;Times New Roman" w:eastAsia="Times New Roman CE;Times New Roman" w:cs="Times New Roman CE;Times New Roman"/>
                          <w:color w:val="auto"/>
                          <w:lang w:val="pl-PL"/>
                        </w:rPr>
                        <w:t>wyrażeni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44.25pt;margin-top:1.9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09575</wp:posOffset>
                </wp:positionH>
                <wp:positionV relativeFrom="paragraph">
                  <wp:posOffset>71120</wp:posOffset>
                </wp:positionV>
                <wp:extent cx="1524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5.6pt" to="44.2pt,5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9575</wp:posOffset>
                </wp:positionH>
                <wp:positionV relativeFrom="paragraph">
                  <wp:posOffset>71120</wp:posOffset>
                </wp:positionV>
                <wp:extent cx="0" cy="457200"/>
                <wp:effectExtent l="69850" t="508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5.6pt" to="32.25pt,41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90775</wp:posOffset>
                </wp:positionH>
                <wp:positionV relativeFrom="paragraph">
                  <wp:posOffset>71120</wp:posOffset>
                </wp:positionV>
                <wp:extent cx="3048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5.6pt" to="212.2pt,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14575</wp:posOffset>
                </wp:positionH>
                <wp:positionV relativeFrom="paragraph">
                  <wp:posOffset>147320</wp:posOffset>
                </wp:positionV>
                <wp:extent cx="381000" cy="3048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25pt;margin-top:11.6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3375</wp:posOffset>
                </wp:positionH>
                <wp:positionV relativeFrom="paragraph">
                  <wp:posOffset>71120</wp:posOffset>
                </wp:positionV>
                <wp:extent cx="381000" cy="3048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25pt;margin-top:5.6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>Instrukcja będzie wykonywana tak długo, dopóki spełniony będzie warunek zawarty w wyrażeniu „while”. Warto zauważyć, że najpierw wykonywana jest instrukcja, a następnie sprawdzana wartość wyrażenia.</w:t>
      </w:r>
    </w:p>
    <w:p>
      <w:pPr>
        <w:pStyle w:val="TextBody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</w:r>
    </w:p>
    <w:p>
      <w:pPr>
        <w:pStyle w:val="TextBody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>Przykłady instrukcji „do while”</w:t>
      </w:r>
    </w:p>
    <w:p>
      <w:pPr>
        <w:pStyle w:val="TextBody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1.</w:t>
      </w:r>
    </w:p>
    <w:p>
      <w:pPr>
        <w:pStyle w:val="TextBody"/>
        <w:rPr>
          <w:lang w:val="en-US"/>
        </w:rPr>
      </w:pPr>
      <w:r>
        <w:rPr>
          <w:lang w:val="en-US"/>
        </w:rPr>
        <w:t>#include &lt;stdio.h&gt;</w:t>
      </w:r>
    </w:p>
    <w:p>
      <w:pPr>
        <w:pStyle w:val="TextBody"/>
        <w:rPr>
          <w:lang w:val="en-US"/>
        </w:rPr>
      </w:pPr>
      <w:r>
        <w:rPr>
          <w:lang w:val="en-US"/>
        </w:rPr>
        <w:t>void main(void)</w:t>
      </w:r>
    </w:p>
    <w:p>
      <w:pPr>
        <w:pStyle w:val="TextBody"/>
        <w:rPr>
          <w:lang w:val="en-US"/>
        </w:rPr>
      </w:pPr>
      <w:r>
        <w:rPr>
          <w:lang w:val="en-US"/>
        </w:rPr>
        <w:t>{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char a=10;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do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>a=a-1;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while(a&gt;0);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printf("a=%d\t",a);</w:t>
      </w:r>
    </w:p>
    <w:p>
      <w:pPr>
        <w:pStyle w:val="TextBody"/>
        <w:rPr>
          <w:lang w:val="en-US"/>
        </w:rPr>
      </w:pPr>
      <w:r>
        <w:rPr>
          <w:lang w:val="en-US"/>
        </w:rPr>
        <w:t>}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har a=1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{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>a=a-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rintf("a=%d\t",a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hile(a&gt;0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har a=1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=a-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f(a%2==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rintf("a=%d\t",a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rintf("a=%d\t",2*a);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>}</w:t>
      </w:r>
    </w:p>
    <w:p>
      <w:pPr>
        <w:pStyle w:val="Normal"/>
        <w:ind w:firstLine="708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hile(a&gt;0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dania: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Uruchomić przykładowe programy i przeanalizować wyniki ich dział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219575</wp:posOffset>
                </wp:positionH>
                <wp:positionV relativeFrom="paragraph">
                  <wp:posOffset>887730</wp:posOffset>
                </wp:positionV>
                <wp:extent cx="762000" cy="304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STA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2.25pt;margin-top:69.9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8,848" path="m106,0l85,4l66,9l48,18l30,32l18,46l7,65l4,85l0,106l0,741l4,762l7,781l18,801l30,815l48,829l66,838l85,843l106,847l2013,847l2032,843l2054,838l2069,829l2087,815l2099,801l2110,781l2114,762l2117,741l2117,106l2114,85l2110,65l2099,46l2087,32l2069,18l2054,9l2032,4l2013,0l106,0e" stroked="t" o:allowincell="f" style="position:absolute;margin-left:332.25pt;margin-top:69.6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Poniżej podany jest algorytm wyliczania średniej arytmetycznej z serii danych zakończonych wartością 0.0 (to samo zagadnienie było rozważane na poprzednich zajęciach). Obecny algorytm dostosowano do zastosowania instrukcji „do while”. Należy napisać program według zaproponowanego algorytmu i porównać z programem napisanym według algorytmu stosującego pętlę „while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600575</wp:posOffset>
                </wp:positionH>
                <wp:positionV relativeFrom="paragraph">
                  <wp:posOffset>113665</wp:posOffset>
                </wp:positionV>
                <wp:extent cx="0" cy="228600"/>
                <wp:effectExtent l="69850" t="5080" r="698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8.95pt" to="362.25pt,26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143375</wp:posOffset>
                </wp:positionH>
                <wp:positionV relativeFrom="paragraph">
                  <wp:posOffset>162560</wp:posOffset>
                </wp:positionV>
                <wp:extent cx="914400" cy="38100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l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s=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25pt;margin-top:12.8pt;width:71.95pt;height:2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l=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s=0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819775</wp:posOffset>
                </wp:positionH>
                <wp:positionV relativeFrom="paragraph">
                  <wp:posOffset>80010</wp:posOffset>
                </wp:positionV>
                <wp:extent cx="0" cy="1600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5pt,6.3pt" to="458.25pt,132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00575</wp:posOffset>
                </wp:positionH>
                <wp:positionV relativeFrom="paragraph">
                  <wp:posOffset>80010</wp:posOffset>
                </wp:positionV>
                <wp:extent cx="1219200" cy="0"/>
                <wp:effectExtent l="0" t="70485" r="508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6.3pt" to="458.2pt,6.3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00575</wp:posOffset>
                </wp:positionH>
                <wp:positionV relativeFrom="paragraph">
                  <wp:posOffset>3810</wp:posOffset>
                </wp:positionV>
                <wp:extent cx="0" cy="228600"/>
                <wp:effectExtent l="69850" t="5080" r="698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0.3pt" to="362.25pt,18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67175</wp:posOffset>
                </wp:positionH>
                <wp:positionV relativeFrom="paragraph">
                  <wp:posOffset>52705</wp:posOffset>
                </wp:positionV>
                <wp:extent cx="1066800" cy="3048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25pt;margin-top:4.15pt;width:83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145280</wp:posOffset>
                </wp:positionH>
                <wp:positionV relativeFrom="paragraph">
                  <wp:posOffset>52705</wp:posOffset>
                </wp:positionV>
                <wp:extent cx="228600" cy="304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4.15pt" to="344.35pt,28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964,848" path="m593,0l2963,0l2360,847l0,847l593,0e" stroked="t" o:allowincell="f" style="position:absolute;margin-left:320.25pt;margin-top:4.15pt;width:83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600575</wp:posOffset>
                </wp:positionH>
                <wp:positionV relativeFrom="paragraph">
                  <wp:posOffset>-1905</wp:posOffset>
                </wp:positionV>
                <wp:extent cx="0" cy="228600"/>
                <wp:effectExtent l="69850" t="508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-0.15pt" to="362.25pt,17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990975</wp:posOffset>
                </wp:positionH>
                <wp:positionV relativeFrom="paragraph">
                  <wp:posOffset>46990</wp:posOffset>
                </wp:positionV>
                <wp:extent cx="121920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en-US"/>
                              </w:rPr>
                              <w:t>l=l+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en-US"/>
                              </w:rPr>
                              <w:t>s=s+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25pt;margin-top:3.7pt;width:95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en-US"/>
                        </w:rPr>
                        <w:t>l=l+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en-US"/>
                        </w:rPr>
                        <w:t>s=s+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600575</wp:posOffset>
                </wp:positionH>
                <wp:positionV relativeFrom="paragraph">
                  <wp:posOffset>144145</wp:posOffset>
                </wp:positionV>
                <wp:extent cx="0" cy="228600"/>
                <wp:effectExtent l="69850" t="5080" r="698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1.35pt" to="362.25pt,29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438775</wp:posOffset>
                </wp:positionH>
                <wp:positionV relativeFrom="paragraph">
                  <wp:posOffset>13335</wp:posOffset>
                </wp:positionV>
                <wp:extent cx="381000" cy="3048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8.25pt;margin-top:1.0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305175</wp:posOffset>
                </wp:positionH>
                <wp:positionV relativeFrom="paragraph">
                  <wp:posOffset>13335</wp:posOffset>
                </wp:positionV>
                <wp:extent cx="381000" cy="3048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25pt;margin-top:1.0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86175</wp:posOffset>
                </wp:positionH>
                <wp:positionV relativeFrom="paragraph">
                  <wp:posOffset>13335</wp:posOffset>
                </wp:positionV>
                <wp:extent cx="1828800" cy="493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a!=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25pt;margin-top:1.05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a!=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81,1271" path="m1023,0l4048,0l5080,635l4048,1270l1023,1270l0,635l1023,0e" stroked="t" o:allowincell="f" style="position:absolute;margin-left:290.25pt;margin-top:1.05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38375</wp:posOffset>
                </wp:positionH>
                <wp:positionV relativeFrom="paragraph">
                  <wp:posOffset>62230</wp:posOffset>
                </wp:positionV>
                <wp:extent cx="144780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4.9pt" to="290.2pt,4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514975</wp:posOffset>
                </wp:positionH>
                <wp:positionV relativeFrom="paragraph">
                  <wp:posOffset>62230</wp:posOffset>
                </wp:positionV>
                <wp:extent cx="304800" cy="190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5pt,4.9pt" to="458.2pt,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238375</wp:posOffset>
                </wp:positionH>
                <wp:positionV relativeFrom="paragraph">
                  <wp:posOffset>62230</wp:posOffset>
                </wp:positionV>
                <wp:extent cx="0" cy="228600"/>
                <wp:effectExtent l="69850" t="5080" r="704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4.9pt" to="176.25pt,22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781175</wp:posOffset>
                </wp:positionH>
                <wp:positionV relativeFrom="paragraph">
                  <wp:posOffset>110490</wp:posOffset>
                </wp:positionV>
                <wp:extent cx="914400" cy="3048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l=l-1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25pt;margin-top:8.7pt;width:7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l=l-1;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305175</wp:posOffset>
                </wp:positionH>
                <wp:positionV relativeFrom="paragraph">
                  <wp:posOffset>-1285240</wp:posOffset>
                </wp:positionV>
                <wp:extent cx="0" cy="457200"/>
                <wp:effectExtent l="69850" t="5080" r="698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-101.2pt" to="260.25pt,-65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57375</wp:posOffset>
                </wp:positionH>
                <wp:positionV relativeFrom="paragraph">
                  <wp:posOffset>393065</wp:posOffset>
                </wp:positionV>
                <wp:extent cx="762000" cy="3048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STO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6.25pt;margin-top:30.95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STO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323975</wp:posOffset>
                </wp:positionH>
                <wp:positionV relativeFrom="paragraph">
                  <wp:posOffset>-1513840</wp:posOffset>
                </wp:positionV>
                <wp:extent cx="1828800" cy="49339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l==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25pt;margin-top:-119.2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l==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238375</wp:posOffset>
                </wp:positionH>
                <wp:positionV relativeFrom="paragraph">
                  <wp:posOffset>-1742440</wp:posOffset>
                </wp:positionV>
                <wp:extent cx="0" cy="228600"/>
                <wp:effectExtent l="69850" t="5080" r="7048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-137.2pt" to="176.25pt,-119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52775</wp:posOffset>
                </wp:positionH>
                <wp:positionV relativeFrom="paragraph">
                  <wp:posOffset>-1285240</wp:posOffset>
                </wp:positionV>
                <wp:extent cx="15240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-101.2pt" to="260.2pt,-10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171575</wp:posOffset>
                </wp:positionH>
                <wp:positionV relativeFrom="paragraph">
                  <wp:posOffset>-1285240</wp:posOffset>
                </wp:positionV>
                <wp:extent cx="15240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-101.2pt" to="104.2pt,-10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171575</wp:posOffset>
                </wp:positionH>
                <wp:positionV relativeFrom="paragraph">
                  <wp:posOffset>-1285240</wp:posOffset>
                </wp:positionV>
                <wp:extent cx="0" cy="457200"/>
                <wp:effectExtent l="69850" t="5080" r="698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-101.2pt" to="92.25pt,-65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85775</wp:posOffset>
                </wp:positionH>
                <wp:positionV relativeFrom="paragraph">
                  <wp:posOffset>-829945</wp:posOffset>
                </wp:positionV>
                <wp:extent cx="1295400" cy="3048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2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Brak danyc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.25pt;margin-top:-65.35pt;width:10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Brak danyc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847975</wp:posOffset>
                </wp:positionH>
                <wp:positionV relativeFrom="paragraph">
                  <wp:posOffset>-828040</wp:posOffset>
                </wp:positionV>
                <wp:extent cx="914400" cy="43878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en-US"/>
                              </w:rPr>
                              <w:t>s=s/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25pt;margin-top:-65.2pt;width:71.95pt;height:3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en-US"/>
                        </w:rPr>
                        <w:t>s=s/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476375</wp:posOffset>
                </wp:positionH>
                <wp:positionV relativeFrom="paragraph">
                  <wp:posOffset>-828040</wp:posOffset>
                </wp:positionV>
                <wp:extent cx="304800" cy="3048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-65.2pt" to="140.2pt,-41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771775</wp:posOffset>
                </wp:positionH>
                <wp:positionV relativeFrom="paragraph">
                  <wp:posOffset>-294640</wp:posOffset>
                </wp:positionV>
                <wp:extent cx="1066800" cy="3048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25pt;margin-top:-23.2pt;width:83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305175</wp:posOffset>
                </wp:positionH>
                <wp:positionV relativeFrom="paragraph">
                  <wp:posOffset>-523240</wp:posOffset>
                </wp:positionV>
                <wp:extent cx="0" cy="228600"/>
                <wp:effectExtent l="69850" t="5080" r="698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-41.2pt" to="260.25pt,-23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533775</wp:posOffset>
                </wp:positionH>
                <wp:positionV relativeFrom="paragraph">
                  <wp:posOffset>-294640</wp:posOffset>
                </wp:positionV>
                <wp:extent cx="228600" cy="3048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-23.2pt" to="296.2pt,0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171575</wp:posOffset>
                </wp:positionH>
                <wp:positionV relativeFrom="paragraph">
                  <wp:posOffset>-523240</wp:posOffset>
                </wp:positionV>
                <wp:extent cx="0" cy="6858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-41.2pt" to="92.25pt,12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305175</wp:posOffset>
                </wp:positionH>
                <wp:positionV relativeFrom="paragraph">
                  <wp:posOffset>10160</wp:posOffset>
                </wp:positionV>
                <wp:extent cx="0" cy="1524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0.8pt" to="260.25pt,12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171575</wp:posOffset>
                </wp:positionH>
                <wp:positionV relativeFrom="paragraph">
                  <wp:posOffset>162560</wp:posOffset>
                </wp:positionV>
                <wp:extent cx="213360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2.8pt" to="260.2pt,1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38375</wp:posOffset>
                </wp:positionH>
                <wp:positionV relativeFrom="paragraph">
                  <wp:posOffset>162560</wp:posOffset>
                </wp:positionV>
                <wp:extent cx="0" cy="228600"/>
                <wp:effectExtent l="69850" t="5080" r="7048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2.8pt" to="176.25pt,30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152775</wp:posOffset>
                </wp:positionH>
                <wp:positionV relativeFrom="paragraph">
                  <wp:posOffset>-1437640</wp:posOffset>
                </wp:positionV>
                <wp:extent cx="381000" cy="3048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25pt;margin-top:-113.2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019175</wp:posOffset>
                </wp:positionH>
                <wp:positionV relativeFrom="paragraph">
                  <wp:posOffset>-1437640</wp:posOffset>
                </wp:positionV>
                <wp:extent cx="381000" cy="30480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0.25pt;margin-top:-113.2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7,848" path="m106,0l84,4l65,9l47,18l30,32l17,46l7,66l3,85l0,106l0,741l3,762l7,782l17,801l30,815l47,830l65,838l84,844l106,847l2012,847l2032,844l2053,838l2069,830l2086,815l2099,801l2109,782l2113,762l2116,741l2116,106l2113,85l2109,66l2099,46l2086,32l2069,18l2053,9l2032,4l2012,0l106,0e" stroked="t" o:allowincell="f" style="position:absolute;margin-left:146.25pt;margin-top:30.95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5081,1271" path="m1023,0l4048,0l5080,635l4048,1270l1023,1270l0,635l1023,0e" stroked="t" o:allowincell="f" style="position:absolute;margin-left:104.25pt;margin-top:-119.2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3811,848" path="m762,0l3810,0l3034,847l0,847l762,0e" stroked="t" o:allowincell="f" style="position:absolute;margin-left:38.25pt;margin-top:-65.35pt;width:107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2964,848" path="m592,0l2963,0l2360,847l0,847l592,0e" stroked="t" o:allowincell="f" style="position:absolute;margin-left:218.25pt;margin-top:-23.2pt;width:83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Podany poniżej program umożliwia powielenie pojedynczej linii znaków wprowadzonych przez użytkownika z konsoli. Program czyta pojedynczy znak z wejścia, następnie wypisuje go na konsoli. Odczytywanie znaków trwa do momentu wykrycia znaku końca wiersza (\n</w:t>
      </w:r>
      <w:r>
        <w:rPr>
          <w:sz w:val="24"/>
          <w:szCs w:val="24"/>
          <w:lang w:val="pl-PL"/>
        </w:rPr>
        <w:t>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  <w:tab/>
        <w:t>int c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d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4"/>
          <w:szCs w:val="24"/>
          <w:lang w:val="pl-PL"/>
        </w:rPr>
        <w:tab/>
        <w:tab/>
      </w:r>
      <w:r>
        <w:rPr>
          <w:sz w:val="24"/>
          <w:szCs w:val="24"/>
        </w:rPr>
        <w:t>c=getchar(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>putchar(c);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while(c!='\n'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  <w:br/>
        <w:t>Program jest odpowiednikiem programu z p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oprzednich zajęć, ale stosuje pętlę „do while” Program należy uzupełnić o fragment kodu wyliczający ilość znaków oraz ilość wyrazów we wprowadzonej linii tekstu. Poniżej zaproponowano algorytm rozwiązania zadani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4981575</wp:posOffset>
                </wp:positionH>
                <wp:positionV relativeFrom="paragraph">
                  <wp:posOffset>-4445</wp:posOffset>
                </wp:positionV>
                <wp:extent cx="0" cy="365379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-0.35pt" to="392.25pt,287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543175</wp:posOffset>
                </wp:positionH>
                <wp:positionV relativeFrom="paragraph">
                  <wp:posOffset>-1000760</wp:posOffset>
                </wp:positionV>
                <wp:extent cx="914400" cy="38100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en-US"/>
                              </w:rPr>
                              <w:t>st=0, lc=0;lw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25pt;margin-top:-78.8pt;width:71.95pt;height:2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en-US"/>
                        </w:rPr>
                        <w:t>st=0, lc=0;lw=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000375</wp:posOffset>
                </wp:positionH>
                <wp:positionV relativeFrom="paragraph">
                  <wp:posOffset>-86360</wp:posOffset>
                </wp:positionV>
                <wp:extent cx="0" cy="228600"/>
                <wp:effectExtent l="69850" t="5080" r="698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-6.8pt" to="236.25pt,11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914775</wp:posOffset>
                </wp:positionH>
                <wp:positionV relativeFrom="paragraph">
                  <wp:posOffset>904240</wp:posOffset>
                </wp:positionV>
                <wp:extent cx="152400" cy="190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71.2pt" to="320.2pt,71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838575</wp:posOffset>
                </wp:positionH>
                <wp:positionV relativeFrom="paragraph">
                  <wp:posOffset>751840</wp:posOffset>
                </wp:positionV>
                <wp:extent cx="381000" cy="3048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25pt;margin-top:59.2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781175</wp:posOffset>
                </wp:positionH>
                <wp:positionV relativeFrom="paragraph">
                  <wp:posOffset>751840</wp:posOffset>
                </wp:positionV>
                <wp:extent cx="381000" cy="3048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0.25pt;margin-top:59.2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085975</wp:posOffset>
                </wp:positionH>
                <wp:positionV relativeFrom="paragraph">
                  <wp:posOffset>675640</wp:posOffset>
                </wp:positionV>
                <wp:extent cx="1828800" cy="49339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c==’ ‘||c==’\n’||c==’\t’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4.25pt;margin-top:53.2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c==’ ‘||c==’\n’||c==’\t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000375</wp:posOffset>
                </wp:positionH>
                <wp:positionV relativeFrom="paragraph">
                  <wp:posOffset>-543560</wp:posOffset>
                </wp:positionV>
                <wp:extent cx="1981200" cy="0"/>
                <wp:effectExtent l="0" t="69850" r="5080" b="698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-42.8pt" to="392.2pt,-42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466975</wp:posOffset>
                </wp:positionH>
                <wp:positionV relativeFrom="paragraph">
                  <wp:posOffset>-391160</wp:posOffset>
                </wp:positionV>
                <wp:extent cx="1066800" cy="3048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25pt;margin-top:-30.8pt;width:83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000375</wp:posOffset>
                </wp:positionH>
                <wp:positionV relativeFrom="paragraph">
                  <wp:posOffset>-1229360</wp:posOffset>
                </wp:positionV>
                <wp:extent cx="0" cy="228600"/>
                <wp:effectExtent l="69850" t="5080" r="698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-96.8pt" to="236.25pt,-78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545080</wp:posOffset>
                </wp:positionH>
                <wp:positionV relativeFrom="paragraph">
                  <wp:posOffset>-391160</wp:posOffset>
                </wp:positionV>
                <wp:extent cx="228600" cy="3048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-30.8pt" to="218.35pt,-6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619375</wp:posOffset>
                </wp:positionH>
                <wp:positionV relativeFrom="paragraph">
                  <wp:posOffset>-1534160</wp:posOffset>
                </wp:positionV>
                <wp:extent cx="762000" cy="3048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STA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.25pt;margin-top:-120.8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000375</wp:posOffset>
                </wp:positionH>
                <wp:positionV relativeFrom="paragraph">
                  <wp:posOffset>-619760</wp:posOffset>
                </wp:positionV>
                <wp:extent cx="0" cy="228600"/>
                <wp:effectExtent l="69850" t="5080" r="698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-48.8pt" to="236.25pt,-3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118,847" path="m106,0l85,3l66,8l48,17l30,31l18,45l7,65l4,84l0,105l0,740l4,762l7,781l18,800l30,814l48,829l66,837l85,843l106,846l2013,846l2032,843l2054,837l2069,829l2087,814l2099,800l2110,781l2114,762l2117,740l2117,105l2114,84l2110,65l2099,45l2087,31l2069,17l2054,8l2032,3l2013,0l106,0e" stroked="t" o:allowincell="f" style="position:absolute;margin-left:206.25pt;margin-top:-121.1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5081,1271" path="m1023,0l4048,0l5080,635l4048,1270l1023,1270l0,635l1023,0e" stroked="t" o:allowincell="f" style="position:absolute;margin-left:164.25pt;margin-top:53.2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2964,848" path="m593,0l2963,0l2360,847l0,847l593,0e" stroked="t" o:allowincell="f" style="position:absolute;margin-left:194.25pt;margin-top:-30.8pt;width:83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466975</wp:posOffset>
                </wp:positionH>
                <wp:positionV relativeFrom="paragraph">
                  <wp:posOffset>142240</wp:posOffset>
                </wp:positionV>
                <wp:extent cx="1066800" cy="3048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lc+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25pt;margin-top:11.2pt;width:83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lc++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000375</wp:posOffset>
                </wp:positionH>
                <wp:positionV relativeFrom="paragraph">
                  <wp:posOffset>447040</wp:posOffset>
                </wp:positionV>
                <wp:extent cx="0" cy="228600"/>
                <wp:effectExtent l="69850" t="5080" r="6985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35.2pt" to="236.25pt,53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933575</wp:posOffset>
                </wp:positionH>
                <wp:positionV relativeFrom="paragraph">
                  <wp:posOffset>904240</wp:posOffset>
                </wp:positionV>
                <wp:extent cx="15240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71.2pt" to="164.2pt,7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1933575</wp:posOffset>
                </wp:positionH>
                <wp:positionV relativeFrom="paragraph">
                  <wp:posOffset>5080</wp:posOffset>
                </wp:positionV>
                <wp:extent cx="0" cy="377190"/>
                <wp:effectExtent l="69850" t="5080" r="698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0.4pt" to="152.25pt,3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4067175</wp:posOffset>
                </wp:positionH>
                <wp:positionV relativeFrom="paragraph">
                  <wp:posOffset>5080</wp:posOffset>
                </wp:positionV>
                <wp:extent cx="0" cy="377190"/>
                <wp:effectExtent l="69850" t="5080" r="698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0.4pt" to="320.25pt,3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390775</wp:posOffset>
                </wp:positionH>
                <wp:positionV relativeFrom="paragraph">
                  <wp:posOffset>98425</wp:posOffset>
                </wp:positionV>
                <wp:extent cx="381000" cy="3048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25pt;margin-top:7.7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019175</wp:posOffset>
                </wp:positionH>
                <wp:positionV relativeFrom="paragraph">
                  <wp:posOffset>98425</wp:posOffset>
                </wp:positionV>
                <wp:extent cx="381000" cy="30480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0.25pt;margin-top:7.7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247775</wp:posOffset>
                </wp:positionH>
                <wp:positionV relativeFrom="paragraph">
                  <wp:posOffset>49530</wp:posOffset>
                </wp:positionV>
                <wp:extent cx="0" cy="990600"/>
                <wp:effectExtent l="69850" t="5080" r="698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3.9pt" to="98.25pt,81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857375</wp:posOffset>
                </wp:positionH>
                <wp:positionV relativeFrom="paragraph">
                  <wp:posOffset>162560</wp:posOffset>
                </wp:positionV>
                <wp:extent cx="381000" cy="30480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6.25pt;margin-top:12.8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914775</wp:posOffset>
                </wp:positionH>
                <wp:positionV relativeFrom="paragraph">
                  <wp:posOffset>52705</wp:posOffset>
                </wp:positionV>
                <wp:extent cx="1066800" cy="190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4.15pt" to="392.2pt,4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762375</wp:posOffset>
                </wp:positionH>
                <wp:positionV relativeFrom="paragraph">
                  <wp:posOffset>-175895</wp:posOffset>
                </wp:positionV>
                <wp:extent cx="381000" cy="3048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.25pt;margin-top:-13.8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085975</wp:posOffset>
                </wp:positionH>
                <wp:positionV relativeFrom="paragraph">
                  <wp:posOffset>-175895</wp:posOffset>
                </wp:positionV>
                <wp:extent cx="1828800" cy="49339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c!=’\n’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4.25pt;margin-top:-13.85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c!=’\n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000375</wp:posOffset>
                </wp:positionH>
                <wp:positionV relativeFrom="paragraph">
                  <wp:posOffset>-404495</wp:posOffset>
                </wp:positionV>
                <wp:extent cx="0" cy="228600"/>
                <wp:effectExtent l="69850" t="5080" r="698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-31.85pt" to="236.25pt,-13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81,1271" path="m1023,0l4048,0l5080,635l4048,1270l1023,1270l0,635l1023,0e" stroked="t" o:allowincell="f" style="position:absolute;margin-left:164.25pt;margin-top:-13.85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609975</wp:posOffset>
                </wp:positionH>
                <wp:positionV relativeFrom="paragraph">
                  <wp:posOffset>-1776095</wp:posOffset>
                </wp:positionV>
                <wp:extent cx="914400" cy="3810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st=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25pt;margin-top:-139.85pt;width:71.95pt;height:2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st=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2466975</wp:posOffset>
                </wp:positionH>
                <wp:positionV relativeFrom="paragraph">
                  <wp:posOffset>-1547495</wp:posOffset>
                </wp:positionV>
                <wp:extent cx="152400" cy="1905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-121.85pt" to="206.2pt,-121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400175</wp:posOffset>
                </wp:positionH>
                <wp:positionV relativeFrom="paragraph">
                  <wp:posOffset>-1776095</wp:posOffset>
                </wp:positionV>
                <wp:extent cx="1066800" cy="45720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st==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.25pt;margin-top:-139.85pt;width:83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st==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964,1271" path="m596,0l2362,0l2963,635l2362,1270l596,1270l0,635l596,0e" stroked="t" o:allowincell="f" style="position:absolute;margin-left:110.25pt;margin-top:-139.85pt;width:8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247775</wp:posOffset>
                </wp:positionH>
                <wp:positionV relativeFrom="paragraph">
                  <wp:posOffset>-1547495</wp:posOffset>
                </wp:positionV>
                <wp:extent cx="152400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-121.85pt" to="110.2pt,-121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619375</wp:posOffset>
                </wp:positionH>
                <wp:positionV relativeFrom="paragraph">
                  <wp:posOffset>-1547495</wp:posOffset>
                </wp:positionV>
                <wp:extent cx="0" cy="381000"/>
                <wp:effectExtent l="69850" t="5080" r="698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-121.85pt" to="206.25pt,-9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314575</wp:posOffset>
                </wp:positionH>
                <wp:positionV relativeFrom="paragraph">
                  <wp:posOffset>-1166495</wp:posOffset>
                </wp:positionV>
                <wp:extent cx="609600" cy="457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st=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nw+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25pt;margin-top:-91.85pt;width:47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st=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nw++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619375</wp:posOffset>
                </wp:positionH>
                <wp:positionV relativeFrom="paragraph">
                  <wp:posOffset>-709295</wp:posOffset>
                </wp:positionV>
                <wp:extent cx="0" cy="1524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-55.85pt" to="206.25pt,-43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247775</wp:posOffset>
                </wp:positionH>
                <wp:positionV relativeFrom="paragraph">
                  <wp:posOffset>-556895</wp:posOffset>
                </wp:positionV>
                <wp:extent cx="137160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-43.85pt" to="206.2pt,-43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4067175</wp:posOffset>
                </wp:positionH>
                <wp:positionV relativeFrom="paragraph">
                  <wp:posOffset>-1395095</wp:posOffset>
                </wp:positionV>
                <wp:extent cx="0" cy="9906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-109.85pt" to="320.25pt,-3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933575</wp:posOffset>
                </wp:positionH>
                <wp:positionV relativeFrom="paragraph">
                  <wp:posOffset>-556895</wp:posOffset>
                </wp:positionV>
                <wp:extent cx="0" cy="1524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-43.85pt" to="152.25pt,-3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933575</wp:posOffset>
                </wp:positionH>
                <wp:positionV relativeFrom="paragraph">
                  <wp:posOffset>-404495</wp:posOffset>
                </wp:positionV>
                <wp:extent cx="2133600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-31.85pt" to="320.2pt,-31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019175</wp:posOffset>
                </wp:positionH>
                <wp:positionV relativeFrom="paragraph">
                  <wp:posOffset>52705</wp:posOffset>
                </wp:positionV>
                <wp:extent cx="106680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4.15pt" to="164.2pt,4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019175</wp:posOffset>
                </wp:positionH>
                <wp:positionV relativeFrom="paragraph">
                  <wp:posOffset>52705</wp:posOffset>
                </wp:positionV>
                <wp:extent cx="0" cy="228600"/>
                <wp:effectExtent l="69850" t="5080" r="7048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4.15pt" to="80.25pt,2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485775</wp:posOffset>
                </wp:positionH>
                <wp:positionV relativeFrom="paragraph">
                  <wp:posOffset>281305</wp:posOffset>
                </wp:positionV>
                <wp:extent cx="1066800" cy="30480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lw, l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.25pt;margin-top:22.15pt;width:83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lw, l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247775</wp:posOffset>
                </wp:positionH>
                <wp:positionV relativeFrom="paragraph">
                  <wp:posOffset>281305</wp:posOffset>
                </wp:positionV>
                <wp:extent cx="228600" cy="3048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22.15pt" to="116.2pt,46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964,848" path="m592,0l2963,0l2360,847l0,847l592,0e" stroked="t" o:allowincell="f" style="position:absolute;margin-left:38.25pt;margin-top:22.15pt;width:83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019175</wp:posOffset>
                </wp:positionH>
                <wp:positionV relativeFrom="paragraph">
                  <wp:posOffset>46990</wp:posOffset>
                </wp:positionV>
                <wp:extent cx="0" cy="228600"/>
                <wp:effectExtent l="69850" t="5080" r="7048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3.7pt" to="80.25pt,21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638175</wp:posOffset>
                </wp:positionH>
                <wp:positionV relativeFrom="paragraph">
                  <wp:posOffset>95250</wp:posOffset>
                </wp:positionV>
                <wp:extent cx="762000" cy="30480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STO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25pt;margin-top:7.5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STO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8,848" path="m106,0l85,4l65,9l48,18l30,32l18,46l7,66l4,85l0,106l0,741l4,762l7,782l18,801l30,815l48,829l65,838l85,843l106,847l2013,847l2032,843l2053,838l2069,829l2087,815l2099,801l2110,782l2113,762l2117,741l2117,106l2113,85l2110,66l2099,46l2087,32l2069,18l2053,9l2032,4l2013,0l106,0e" stroked="t" o:allowincell="f" style="position:absolute;margin-left:50.25pt;margin-top:7.2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gadnienie 2. (instrukcja cyklu: for)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Praktyka programistyczna wskazuje, że często spotyka się pewien ciąg instrukcji, który można opisać za pomocą następującego schematu blokowego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152775</wp:posOffset>
                </wp:positionH>
                <wp:positionV relativeFrom="paragraph">
                  <wp:posOffset>43815</wp:posOffset>
                </wp:positionV>
                <wp:extent cx="2133600" cy="144780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720" cy="144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25pt;margin-top:3.45pt;width:167.95pt;height:113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171575</wp:posOffset>
                </wp:positionH>
                <wp:positionV relativeFrom="paragraph">
                  <wp:posOffset>43815</wp:posOffset>
                </wp:positionV>
                <wp:extent cx="914400" cy="3048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;Times New Roman" w:hAnsi="Times New Roman CE;Times New Roman" w:eastAsia="Times New Roman CE;Times New Roman" w:cs="Times New Roman CE;Times New Roman"/>
                                <w:color w:val="auto"/>
                                <w:lang w:val="pl-PL"/>
                              </w:rPr>
                              <w:t>Wyrażenie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25pt;margin-top:3.45pt;width:7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;Times New Roman" w:hAnsi="Times New Roman CE;Times New Roman" w:eastAsia="Times New Roman CE;Times New Roman" w:cs="Times New Roman CE;Times New Roman"/>
                          <w:color w:val="auto"/>
                          <w:lang w:val="pl-PL"/>
                        </w:rPr>
                        <w:t>Wyrażenie1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628775</wp:posOffset>
                </wp:positionH>
                <wp:positionV relativeFrom="paragraph">
                  <wp:posOffset>168910</wp:posOffset>
                </wp:positionV>
                <wp:extent cx="0" cy="304800"/>
                <wp:effectExtent l="69850" t="5080" r="698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3.3pt" to="128.25pt,37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847975</wp:posOffset>
                </wp:positionH>
                <wp:positionV relativeFrom="paragraph">
                  <wp:posOffset>64770</wp:posOffset>
                </wp:positionV>
                <wp:extent cx="0" cy="21336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5.1pt" to="224.25pt,173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628775</wp:posOffset>
                </wp:positionH>
                <wp:positionV relativeFrom="paragraph">
                  <wp:posOffset>64770</wp:posOffset>
                </wp:positionV>
                <wp:extent cx="1219200" cy="0"/>
                <wp:effectExtent l="0" t="70485" r="5080" b="698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5.1pt" to="224.2pt,5.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61975</wp:posOffset>
                </wp:positionH>
                <wp:positionV relativeFrom="paragraph">
                  <wp:posOffset>162560</wp:posOffset>
                </wp:positionV>
                <wp:extent cx="152400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12.8pt" to="56.2pt,12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09575</wp:posOffset>
                </wp:positionH>
                <wp:positionV relativeFrom="paragraph">
                  <wp:posOffset>10160</wp:posOffset>
                </wp:positionV>
                <wp:extent cx="381000" cy="30480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25pt;margin-top:0.8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14375</wp:posOffset>
                </wp:positionH>
                <wp:positionV relativeFrom="paragraph">
                  <wp:posOffset>-66040</wp:posOffset>
                </wp:positionV>
                <wp:extent cx="1828800" cy="49339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;Times New Roman" w:hAnsi="Times New Roman CE;Times New Roman" w:eastAsia="Times New Roman CE;Times New Roman" w:cs="Times New Roman CE;Times New Roman"/>
                                <w:color w:val="auto"/>
                                <w:lang w:val="pl-PL"/>
                              </w:rPr>
                              <w:t>Wyrażenie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25pt;margin-top:-5.2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;Times New Roman" w:hAnsi="Times New Roman CE;Times New Roman" w:eastAsia="Times New Roman CE;Times New Roman" w:cs="Times New Roman CE;Times New Roman"/>
                          <w:color w:val="auto"/>
                          <w:lang w:val="pl-PL"/>
                        </w:rPr>
                        <w:t>Wyrażenie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56.25pt;margin-top:-5.05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61975</wp:posOffset>
                </wp:positionH>
                <wp:positionV relativeFrom="paragraph">
                  <wp:posOffset>162560</wp:posOffset>
                </wp:positionV>
                <wp:extent cx="0" cy="304800"/>
                <wp:effectExtent l="69850" t="5080" r="6985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12.8pt" to="44.25pt,36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628775</wp:posOffset>
                </wp:positionH>
                <wp:positionV relativeFrom="paragraph">
                  <wp:posOffset>31750</wp:posOffset>
                </wp:positionV>
                <wp:extent cx="0" cy="304800"/>
                <wp:effectExtent l="69850" t="5080" r="698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2.5pt" to="128.25pt,26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552575</wp:posOffset>
                </wp:positionH>
                <wp:positionV relativeFrom="paragraph">
                  <wp:posOffset>107950</wp:posOffset>
                </wp:positionV>
                <wp:extent cx="381000" cy="30480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25pt;margin-top:8.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171575</wp:posOffset>
                </wp:positionH>
                <wp:positionV relativeFrom="paragraph">
                  <wp:posOffset>156210</wp:posOffset>
                </wp:positionV>
                <wp:extent cx="914400" cy="3048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Instrukcj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25pt;margin-top:12.3pt;width:7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Instrukcj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628775</wp:posOffset>
                </wp:positionH>
                <wp:positionV relativeFrom="paragraph">
                  <wp:posOffset>101600</wp:posOffset>
                </wp:positionV>
                <wp:extent cx="0" cy="381000"/>
                <wp:effectExtent l="69850" t="5080" r="6985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8pt" to="128.25pt,37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171575</wp:posOffset>
                </wp:positionH>
                <wp:positionV relativeFrom="paragraph">
                  <wp:posOffset>123190</wp:posOffset>
                </wp:positionV>
                <wp:extent cx="914400" cy="3048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;Times New Roman" w:hAnsi="Times New Roman CE;Times New Roman" w:eastAsia="Times New Roman CE;Times New Roman" w:cs="Times New Roman CE;Times New Roman"/>
                                <w:color w:val="auto"/>
                                <w:lang w:val="pl-PL"/>
                              </w:rPr>
                              <w:t>Wyrażenie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25pt;margin-top:9.7pt;width:7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;Times New Roman" w:hAnsi="Times New Roman CE;Times New Roman" w:eastAsia="Times New Roman CE;Times New Roman" w:cs="Times New Roman CE;Times New Roman"/>
                          <w:color w:val="auto"/>
                          <w:lang w:val="pl-PL"/>
                        </w:rPr>
                        <w:t>Wyrażenie3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628775</wp:posOffset>
                </wp:positionH>
                <wp:positionV relativeFrom="paragraph">
                  <wp:posOffset>67945</wp:posOffset>
                </wp:positionV>
                <wp:extent cx="0" cy="1524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5.35pt" to="128.25pt,17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628775</wp:posOffset>
                </wp:positionH>
                <wp:positionV relativeFrom="paragraph">
                  <wp:posOffset>40640</wp:posOffset>
                </wp:positionV>
                <wp:extent cx="1219200" cy="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3.2pt" to="224.2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Powyższy schemat blokowy można łatwo zapisać przy pomocy pętli „while”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Wyrażenie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while (Wyrażenie2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Instrukc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ab/>
        <w:t>Wyrażenie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Z uwagi na częste stosowanie opisanego ciągu operacji, w języku C zaproponowano zastąpienie go osobną instrukcją pętli „for”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for(Wyrażenie1;Wyrażenie2;Wyrażenie3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strukc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  <w:r>
        <w:br w:type="page"/>
      </w:r>
    </w:p>
    <w:p>
      <w:pPr>
        <w:pStyle w:val="TextBody"/>
        <w:numPr>
          <w:ilvl w:val="0"/>
          <w:numId w:val="0"/>
        </w:numPr>
        <w:ind w:hanging="0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>Przykłady instrukcji „for”: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</w:r>
    </w:p>
    <w:p>
      <w:pPr>
        <w:pStyle w:val="TextBody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  <w:t>1.</w:t>
      </w:r>
    </w:p>
    <w:p>
      <w:pPr>
        <w:pStyle w:val="TextBody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  <w:t>#include &lt;stdio.h&gt;</w:t>
      </w:r>
    </w:p>
    <w:p>
      <w:pPr>
        <w:pStyle w:val="TextBody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  <w:t>void main(void)</w:t>
      </w:r>
    </w:p>
    <w:p>
      <w:pPr>
        <w:pStyle w:val="TextBody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  <w:t>{</w:t>
      </w:r>
    </w:p>
    <w:p>
      <w:pPr>
        <w:pStyle w:val="TextBody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  <w:tab/>
        <w:t>char a;</w:t>
      </w:r>
    </w:p>
    <w:p>
      <w:pPr>
        <w:pStyle w:val="TextBody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  <w:tab/>
        <w:t>for(a=10;a&gt;0;a--);</w:t>
      </w:r>
    </w:p>
    <w:p>
      <w:pPr>
        <w:pStyle w:val="TextBody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  <w:tab/>
        <w:t>printf("a=%d\t",a);</w:t>
      </w:r>
    </w:p>
    <w:p>
      <w:pPr>
        <w:pStyle w:val="TextBody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  <w:t>2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char a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for(a=10;a&gt;0;a--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printf("a=%d\t",a)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char a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for(a=10;a&gt;0;a--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{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if(a%2==1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rintf("a=%d\t",a)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else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rintf("a=%d\t",2*a);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>}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dani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Uruchomić przykładowe programy i przeanalizować wyniki ich dział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Zaproponować rozwiązanie zadania z wypisywaniem kolejnych potęg liczby 2 przy pomocy pętli „for” (treść zadania i algorytm zaproponowano na poprzednich zajęcia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Napisać program wypisujący na ekranie komputera tablicę znaków ASCII. Podstawowy zestaw znaków ASCII kodujących litery mieści się w przedziale &lt;32,126&gt;. Program powinien wypisać na ekranie pary: znak = kod znaku. Poniżej podano propozycję algorytmu rozwiązującego zagadnienie. Zadanie rozwiązać stosując pętle „while” i „for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390775</wp:posOffset>
                </wp:positionH>
                <wp:positionV relativeFrom="paragraph">
                  <wp:posOffset>-300990</wp:posOffset>
                </wp:positionV>
                <wp:extent cx="762000" cy="304800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STA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25pt;margin-top:-23.7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8,847" path="m106,0l85,3l66,8l48,17l30,31l18,45l7,65l4,84l0,105l0,740l4,762l7,781l18,800l30,815l48,829l66,837l85,843l106,846l2013,846l2032,843l2054,837l2069,829l2087,815l2099,800l2110,781l2114,762l2117,740l2117,105l2114,84l2110,65l2099,45l2087,31l2069,17l2054,8l2032,3l2013,0l106,0e" stroked="t" o:allowincell="f" style="position:absolute;margin-left:188.25pt;margin-top:-24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771775</wp:posOffset>
                </wp:positionH>
                <wp:positionV relativeFrom="paragraph">
                  <wp:posOffset>3810</wp:posOffset>
                </wp:positionV>
                <wp:extent cx="0" cy="304800"/>
                <wp:effectExtent l="69850" t="5080" r="698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0.3pt" to="218.25pt,2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295775</wp:posOffset>
                </wp:positionH>
                <wp:positionV relativeFrom="paragraph">
                  <wp:posOffset>150495</wp:posOffset>
                </wp:positionV>
                <wp:extent cx="0" cy="21336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11.85pt" to="338.25pt,179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771775</wp:posOffset>
                </wp:positionH>
                <wp:positionV relativeFrom="paragraph">
                  <wp:posOffset>150495</wp:posOffset>
                </wp:positionV>
                <wp:extent cx="1524000" cy="0"/>
                <wp:effectExtent l="0" t="70485" r="5080" b="698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1.85pt" to="338.2pt,11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476375</wp:posOffset>
                </wp:positionH>
                <wp:positionV relativeFrom="paragraph">
                  <wp:posOffset>19050</wp:posOffset>
                </wp:positionV>
                <wp:extent cx="381000" cy="30480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25pt;margin-top:1.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85775</wp:posOffset>
                </wp:positionH>
                <wp:positionV relativeFrom="paragraph">
                  <wp:posOffset>67945</wp:posOffset>
                </wp:positionV>
                <wp:extent cx="1371600" cy="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5.35pt" to="146.2pt,5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85775</wp:posOffset>
                </wp:positionH>
                <wp:positionV relativeFrom="paragraph">
                  <wp:posOffset>67945</wp:posOffset>
                </wp:positionV>
                <wp:extent cx="0" cy="304800"/>
                <wp:effectExtent l="69850" t="5080" r="698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5.35pt" to="38.25pt,29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771775</wp:posOffset>
                </wp:positionH>
                <wp:positionV relativeFrom="paragraph">
                  <wp:posOffset>-62865</wp:posOffset>
                </wp:positionV>
                <wp:extent cx="0" cy="304800"/>
                <wp:effectExtent l="69850" t="5080" r="6985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-4.95pt" to="218.25pt,1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771775</wp:posOffset>
                </wp:positionH>
                <wp:positionV relativeFrom="paragraph">
                  <wp:posOffset>546735</wp:posOffset>
                </wp:positionV>
                <wp:extent cx="0" cy="381000"/>
                <wp:effectExtent l="69850" t="5080" r="6985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43.05pt" to="218.25pt,7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771775</wp:posOffset>
                </wp:positionH>
                <wp:positionV relativeFrom="paragraph">
                  <wp:posOffset>-824865</wp:posOffset>
                </wp:positionV>
                <wp:extent cx="0" cy="304800"/>
                <wp:effectExtent l="69850" t="5080" r="698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-64.95pt" to="218.25pt,-4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695575</wp:posOffset>
                </wp:positionH>
                <wp:positionV relativeFrom="paragraph">
                  <wp:posOffset>13335</wp:posOffset>
                </wp:positionV>
                <wp:extent cx="381000" cy="30480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25pt;margin-top:1.0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857375</wp:posOffset>
                </wp:positionH>
                <wp:positionV relativeFrom="paragraph">
                  <wp:posOffset>-520065</wp:posOffset>
                </wp:positionV>
                <wp:extent cx="1828800" cy="493395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A&lt;=1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6.25pt;margin-top:-40.95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A&lt;=1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146.25pt;margin-top:-40.8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314575</wp:posOffset>
                </wp:positionH>
                <wp:positionV relativeFrom="paragraph">
                  <wp:posOffset>-1129665</wp:posOffset>
                </wp:positionV>
                <wp:extent cx="914400" cy="30480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A=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25pt;margin-top:-88.95pt;width:7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A=32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314575</wp:posOffset>
                </wp:positionH>
                <wp:positionV relativeFrom="paragraph">
                  <wp:posOffset>927735</wp:posOffset>
                </wp:positionV>
                <wp:extent cx="914400" cy="30480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A+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25pt;margin-top:73.05pt;width:7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A++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771775</wp:posOffset>
                </wp:positionH>
                <wp:positionV relativeFrom="paragraph">
                  <wp:posOffset>1232535</wp:posOffset>
                </wp:positionV>
                <wp:extent cx="0" cy="15240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97.05pt" to="218.25pt,10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04775</wp:posOffset>
                </wp:positionH>
                <wp:positionV relativeFrom="paragraph">
                  <wp:posOffset>13335</wp:posOffset>
                </wp:positionV>
                <wp:extent cx="762000" cy="304800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STO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25pt;margin-top:1.05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STO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8,848" path="m106,0l85,4l66,9l48,18l30,32l18,46l7,66l4,85l0,106l0,741l4,762l7,782l18,801l30,815l48,829l66,838l85,843l106,847l2013,847l2032,843l2054,838l2069,829l2087,815l2099,801l2110,782l2114,762l2117,741l2117,106l2114,85l2110,66l2099,46l2087,32l2069,18l2054,9l2032,4l2013,0l106,0e" stroked="t" o:allowincell="f" style="position:absolute;margin-left:8.25pt;margin-top:1.05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400175</wp:posOffset>
                </wp:positionH>
                <wp:positionV relativeFrom="paragraph">
                  <wp:posOffset>62230</wp:posOffset>
                </wp:positionV>
                <wp:extent cx="2667000" cy="304800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en-US"/>
                              </w:rPr>
                              <w:t>printf(”%2c=%3d”,A,A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.25pt;margin-top:4.9pt;width:20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en-US"/>
                        </w:rPr>
                        <w:t>printf(”%2c=%3d”,A,A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457575</wp:posOffset>
                </wp:positionH>
                <wp:positionV relativeFrom="paragraph">
                  <wp:posOffset>62230</wp:posOffset>
                </wp:positionV>
                <wp:extent cx="533400" cy="30480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4.9pt" to="314.2pt,2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409,848" path="m1481,0l7408,0l5900,847l0,847l1481,0e" stroked="t" o:allowincell="f" style="position:absolute;margin-left:110.25pt;margin-top:4.9pt;width:20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771775</wp:posOffset>
                </wp:positionH>
                <wp:positionV relativeFrom="paragraph">
                  <wp:posOffset>125730</wp:posOffset>
                </wp:positionV>
                <wp:extent cx="1524000" cy="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9.9pt" to="338.2pt,9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gadnienie 3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lang w:val="pl-PL"/>
        </w:rPr>
        <w:t>. (instrukcja przerwania pętli</w:t>
      </w:r>
      <w:r>
        <w:rPr>
          <w:b/>
          <w:bCs/>
          <w:sz w:val="24"/>
          <w:szCs w:val="24"/>
          <w:lang w:val="pl-PL"/>
        </w:rPr>
        <w:t>: break)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strukcja „break”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 daje możliwość wcześniejszego opuszczenia pętli (</w:t>
      </w:r>
      <w:r>
        <w:rPr>
          <w:sz w:val="24"/>
          <w:szCs w:val="24"/>
          <w:lang w:val="pl-PL"/>
        </w:rPr>
        <w:t xml:space="preserve">„while”, „do-while”, „for”),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bez potrzeby czekania aż wykona się pełny cykl obliczeniowy, określony warunkiem kontynuacji (zakończenia) obliczeń. Instrukcja powoduje natychmiastowy wyskok z najbardziej zagnieżdżonej pętli</w:t>
      </w:r>
      <w:r>
        <w:rPr>
          <w:sz w:val="24"/>
          <w:szCs w:val="24"/>
          <w:lang w:val="pl-PL"/>
        </w:rPr>
        <w:t>, w które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j występuj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Rozważmy program powielający linię tekstu na ekranie konsol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  <w:tab/>
        <w:t>int c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d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4"/>
          <w:szCs w:val="24"/>
          <w:lang w:val="pl-PL"/>
        </w:rPr>
        <w:tab/>
        <w:tab/>
      </w:r>
      <w:r>
        <w:rPr>
          <w:sz w:val="24"/>
          <w:szCs w:val="24"/>
        </w:rPr>
        <w:t>c=getchar(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>putchar(c);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while(c!='\n'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Rozbudowa programu w następujący sposób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  <w:tab/>
        <w:t>int c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d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4"/>
          <w:szCs w:val="24"/>
          <w:lang w:val="pl-PL"/>
        </w:rPr>
        <w:tab/>
        <w:tab/>
      </w:r>
      <w:r>
        <w:rPr>
          <w:sz w:val="24"/>
          <w:szCs w:val="24"/>
        </w:rPr>
        <w:t>c=getchar(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>if(c==’ ‘||c==’\t’) break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>putchar(c);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while(c!='\n'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>
          <w:sz w:val="24"/>
          <w:szCs w:val="24"/>
          <w:lang w:val="pl-PL"/>
        </w:rPr>
        <w:t>}</w:t>
        <w:br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powoduje, że pętla odczytu znaków zostaje przerwana z chwilą napotkania pierwszego białego znaku. Stąd, jeśli użytkownik rozpocznie pisanie od białego znaku, to program w odpowiedzi nic nie wypisze, a jeśli użytkownik rozpocznie pisanie od dowolnego znaku różnego od białego znaku, to program powieli na ekranie</w:t>
      </w:r>
      <w:r>
        <w:rPr>
          <w:sz w:val="24"/>
          <w:szCs w:val="24"/>
          <w:lang w:val="pl-PL"/>
        </w:rPr>
        <w:t xml:space="preserve"> tylko pierwszy wyra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dani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Uruchomić i przeanalizować przykł</w:t>
      </w:r>
      <w:r>
        <w:rPr>
          <w:sz w:val="24"/>
          <w:szCs w:val="24"/>
          <w:lang w:val="pl-PL"/>
        </w:rPr>
        <w:t>adowy program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gadnienie 4. (instrukcja kontynuowania: continue)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>
          <w:sz w:val="24"/>
          <w:szCs w:val="24"/>
          <w:lang w:val="pl-PL"/>
        </w:rPr>
        <w:t>Instrukcja „continue” po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woduje przerwanie bieżącego i wykonanie od początku następnego kroku zawierającej ją pętli </w:t>
      </w:r>
      <w:r>
        <w:rPr>
          <w:sz w:val="24"/>
          <w:szCs w:val="24"/>
          <w:lang w:val="pl-PL"/>
        </w:rPr>
        <w:t>„do-while”, „while” lub „for”.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 Dla pętli </w:t>
      </w:r>
      <w:r>
        <w:rPr>
          <w:sz w:val="24"/>
          <w:szCs w:val="24"/>
          <w:lang w:val="pl-PL"/>
        </w:rPr>
        <w:t>„while” i „do-while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” oznacza to natychmiastowe sprawdzenie warunku zatrzymania, natomiast w pętli </w:t>
      </w:r>
      <w:r>
        <w:rPr>
          <w:sz w:val="24"/>
          <w:szCs w:val="24"/>
          <w:lang w:val="pl-PL"/>
        </w:rPr>
        <w:t>„for” powoduje przekazanie ster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owania do części przyrostowej (</w:t>
      </w:r>
      <w:r>
        <w:rPr>
          <w:sz w:val="24"/>
          <w:szCs w:val="24"/>
          <w:lang w:val="pl-PL"/>
        </w:rPr>
        <w:t>„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Wyrażenie3</w:t>
      </w:r>
      <w:r>
        <w:rPr>
          <w:sz w:val="24"/>
          <w:szCs w:val="24"/>
          <w:lang w:val="pl-PL"/>
        </w:rPr>
        <w:t>”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Przykładowy progra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#include &lt;stdio.h&gt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int a, suma=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d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{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scanf(“%d”,&amp;a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pl-PL"/>
        </w:rPr>
        <w:t>suma=suma+a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while(a!=0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printf(“suma=%d”,suma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sumuje ciąg liczb podawany na jego wejściu do momentu podania jako elementu ciągu wartości 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Rozbudowa programu w następujący sposób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int a, suma=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d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{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scanf(“%d”,&amp;a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if(a&lt;0) continue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pl-PL"/>
        </w:rPr>
        <w:t>suma=suma+a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while(a!=0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printf(“suma=%d”,suma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powoduje, że program odrzuca w sumowaniu ujemne dane wejściow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dani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Uruchomić i przeanalizować przykł</w:t>
      </w:r>
      <w:r>
        <w:rPr>
          <w:sz w:val="24"/>
          <w:szCs w:val="24"/>
          <w:lang w:val="pl-PL"/>
        </w:rPr>
        <w:t>adowy progra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ee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q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eastAsia="Courier New" w:cs="Courier New"/>
      <w:sz w:val="24"/>
      <w:szCs w:val="24"/>
      <w:lang w:val="pl-P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4:39:00Z</dcterms:created>
  <dc:creator>nn</dc:creator>
  <dc:description/>
  <dc:language>en-US</dc:language>
  <cp:lastModifiedBy>Sławomir Samolej</cp:lastModifiedBy>
  <dcterms:modified xsi:type="dcterms:W3CDTF">2003-09-18T09:45:00Z</dcterms:modified>
  <cp:revision>49</cp:revision>
  <dc:subject/>
  <dc:title>Temat zajęć:</dc:title>
</cp:coreProperties>
</file>