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Temat zajęć:</w:t>
        <w:tab/>
        <w:tab/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lang w:val="pl-PL"/>
        </w:rPr>
        <w:t>Funkcje w języku C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Heading1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Autor: mgr inż. Sławomir Samolej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1. (instrukcja wyboru: switch)</w:t>
        <w:br/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Instrukcji „switch”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używa się wtedy, gdy zachodzi potrzeba dokonania wyboru na podstawie pewnego wyrażenia liczbowego o o</w:t>
      </w:r>
      <w:r>
        <w:rPr>
          <w:sz w:val="24"/>
          <w:szCs w:val="24"/>
          <w:lang w:val="pl-PL"/>
        </w:rPr>
        <w:t>graniczonym zbiorze war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tości. </w:t>
      </w:r>
    </w:p>
    <w:p>
      <w:pPr>
        <w:pStyle w:val="Normal"/>
        <w:rPr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Postać instrukcji </w:t>
      </w:r>
      <w:r>
        <w:rPr>
          <w:sz w:val="24"/>
          <w:szCs w:val="24"/>
          <w:lang w:val="pl-PL"/>
        </w:rPr>
        <w:t>„switch” j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st następująca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switch(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wyrażenie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ab/>
        <w:t>case wyrażeni</w:t>
      </w:r>
      <w:r>
        <w:rPr>
          <w:sz w:val="24"/>
          <w:szCs w:val="24"/>
          <w:lang w:val="pl-PL"/>
        </w:rPr>
        <w:t xml:space="preserve">e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stałe 1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>lista instrukcji 1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ab/>
        <w:t>case wyrażenie stałe 2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>lista instrukcji 2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...</w:t>
      </w:r>
    </w:p>
    <w:p>
      <w:pPr>
        <w:pStyle w:val="Normal"/>
        <w:rPr/>
      </w:pPr>
      <w:r>
        <w:rPr>
          <w:sz w:val="24"/>
          <w:szCs w:val="24"/>
          <w:lang w:val="pl-PL"/>
        </w:rPr>
        <w:tab/>
        <w:t>case wy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rażenie stałe 3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>lista instrukcji n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default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>awaryjna lista instrukcj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Przykład: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int n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scanf("%d",&amp;n)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switch(n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>case 0</w:t>
        <w:tab/>
        <w:t>: printf("Zero\n")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>case 1</w:t>
        <w:tab/>
        <w:t>:</w:t>
      </w:r>
    </w:p>
    <w:p>
      <w:pPr>
        <w:pStyle w:val="Normal"/>
        <w:ind w:firstLine="708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case 2</w:t>
        <w:tab/>
        <w:t>: printf("Mała\n")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break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>case 3</w:t>
        <w:tab/>
        <w:t>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>case 4</w:t>
        <w:tab/>
        <w:t>:</w:t>
      </w:r>
    </w:p>
    <w:p>
      <w:pPr>
        <w:pStyle w:val="Normal"/>
        <w:ind w:firstLine="708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case 5</w:t>
        <w:tab/>
        <w:t>: printf("Średnia\n");</w:t>
      </w:r>
    </w:p>
    <w:p>
      <w:pPr>
        <w:pStyle w:val="Normal"/>
        <w:ind w:firstLine="708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default : printf("Duża\n");</w:t>
      </w:r>
    </w:p>
    <w:p>
      <w:pPr>
        <w:pStyle w:val="Normal"/>
        <w:ind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ind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W czasie wykonywania instrukcji „switch”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w pierwszej kolejności następuje obliczenie wyrażenia znajdującego się w nawiasie po słowie kluczowym </w:t>
      </w:r>
      <w:r>
        <w:rPr>
          <w:sz w:val="24"/>
          <w:szCs w:val="24"/>
          <w:lang w:val="pl-PL"/>
        </w:rPr>
        <w:t>„switch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”. Wynik wyrażenia porównywany jest z zestawem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u w:val="single"/>
          <w:lang w:val="pl-PL"/>
        </w:rPr>
        <w:t>stałych</w:t>
      </w:r>
      <w:r>
        <w:rPr>
          <w:sz w:val="24"/>
          <w:szCs w:val="24"/>
          <w:lang w:val="pl-PL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wyrażeń podawanych po słowach kluczowych </w:t>
      </w:r>
      <w:r>
        <w:rPr>
          <w:sz w:val="24"/>
          <w:szCs w:val="24"/>
          <w:lang w:val="pl-PL"/>
        </w:rPr>
        <w:t>„case”,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 a zakończonych </w:t>
      </w:r>
      <w:r>
        <w:rPr>
          <w:sz w:val="24"/>
          <w:szCs w:val="24"/>
          <w:lang w:val="pl-PL"/>
        </w:rPr>
        <w:t>znakiem „:”. J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eśli</w:t>
      </w:r>
      <w:r>
        <w:rPr>
          <w:sz w:val="24"/>
          <w:szCs w:val="24"/>
          <w:lang w:val="pl-PL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wartość wyrażenia w nawiasie po słow</w:t>
      </w:r>
      <w:r>
        <w:rPr>
          <w:sz w:val="24"/>
          <w:szCs w:val="24"/>
          <w:lang w:val="pl-PL"/>
        </w:rPr>
        <w:t xml:space="preserve">ie „switch” jest identyczna z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wartością </w:t>
      </w:r>
      <w:r>
        <w:rPr>
          <w:sz w:val="24"/>
          <w:szCs w:val="24"/>
          <w:lang w:val="pl-PL"/>
        </w:rPr>
        <w:t xml:space="preserve">pewnego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wyrażenia stałego</w:t>
      </w:r>
      <w:r>
        <w:rPr>
          <w:sz w:val="24"/>
          <w:szCs w:val="24"/>
          <w:lang w:val="pl-PL"/>
        </w:rPr>
        <w:t xml:space="preserve">,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następuje wykonanie wszystkich instrukcji znajdujących się po </w:t>
      </w:r>
      <w:r>
        <w:rPr>
          <w:sz w:val="24"/>
          <w:szCs w:val="24"/>
          <w:lang w:val="pl-PL"/>
        </w:rPr>
        <w:t>tym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 wyrażeniu stałym. </w:t>
      </w:r>
      <w:r>
        <w:rPr>
          <w:sz w:val="24"/>
          <w:szCs w:val="24"/>
          <w:lang w:val="pl-PL"/>
        </w:rPr>
        <w:t>W instrukcji „switch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” zamiast sło</w:t>
      </w:r>
      <w:r>
        <w:rPr>
          <w:sz w:val="24"/>
          <w:szCs w:val="24"/>
          <w:lang w:val="pl-PL"/>
        </w:rPr>
        <w:t>wa kluczowego „case” mo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żna w jednym miejscu wstawić słowo </w:t>
      </w:r>
      <w:r>
        <w:rPr>
          <w:sz w:val="24"/>
          <w:szCs w:val="24"/>
          <w:lang w:val="pl-PL"/>
        </w:rPr>
        <w:t>„default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”. Jeśli w czasie wykonywania instrukcji </w:t>
      </w:r>
      <w:r>
        <w:rPr>
          <w:sz w:val="24"/>
          <w:szCs w:val="24"/>
          <w:lang w:val="pl-PL"/>
        </w:rPr>
        <w:t>„switch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” żadne z wyrażeń stałych po słowach </w:t>
      </w:r>
      <w:r>
        <w:rPr>
          <w:sz w:val="24"/>
          <w:szCs w:val="24"/>
          <w:lang w:val="pl-PL"/>
        </w:rPr>
        <w:t>„cas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” nie będzie odpowiadać wyrażeniu po słowie kluczowym </w:t>
      </w:r>
      <w:r>
        <w:rPr>
          <w:sz w:val="24"/>
          <w:szCs w:val="24"/>
          <w:lang w:val="pl-PL"/>
        </w:rPr>
        <w:t xml:space="preserve">„switch”, to w czasie wykonywania instrukcji „switch” wykonane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zostaną instrukcj</w:t>
      </w:r>
      <w:r>
        <w:rPr>
          <w:sz w:val="24"/>
          <w:szCs w:val="24"/>
          <w:lang w:val="pl-PL"/>
        </w:rPr>
        <w:t>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 umieszczone po słowie kl</w:t>
      </w:r>
      <w:r>
        <w:rPr>
          <w:sz w:val="24"/>
          <w:szCs w:val="24"/>
          <w:lang w:val="pl-PL"/>
        </w:rPr>
        <w:t>uczowym „default”.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 Częstą praktyką jest stosowanie wewnątrz instrukcji </w:t>
      </w:r>
      <w:r>
        <w:rPr>
          <w:sz w:val="24"/>
          <w:szCs w:val="24"/>
          <w:lang w:val="pl-PL"/>
        </w:rPr>
        <w:t>„switch” instrukcji „break”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. Umożliwia to przerwanie ciągu </w:t>
      </w:r>
      <w:r>
        <w:rPr>
          <w:sz w:val="24"/>
          <w:szCs w:val="24"/>
          <w:lang w:val="pl-PL"/>
        </w:rPr>
        <w:t>wykonywanych instrukcji.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dania: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Dany jest przykładowy program, uruchomić i wyjaśnić wynik jego działania, dla następujących wartości wejściowych: 0, 1, 4, 10, -5.</w:t>
      </w:r>
      <w:r>
        <w:rPr>
          <w:sz w:val="24"/>
          <w:szCs w:val="24"/>
          <w:lang w:val="pl-PL"/>
        </w:rPr>
        <w:br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Program przykładowy:</w:t>
      </w:r>
      <w:r>
        <w:rPr>
          <w:sz w:val="24"/>
          <w:szCs w:val="24"/>
          <w:lang w:val="pl-PL"/>
        </w:rPr>
        <w:br/>
        <w:t>#include &lt;stdio.h&gt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int n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scanf("%d",&amp;n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switch(n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case 0</w:t>
        <w:tab/>
        <w:t>: printf("Zero\n"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case 1</w:t>
        <w:tab/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ase 2</w:t>
        <w:tab/>
        <w:t>: printf("Mała\n"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break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case 3</w:t>
        <w:tab/>
        <w:t>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case 4</w:t>
        <w:tab/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ase 5</w:t>
        <w:tab/>
        <w:t>: printf("Średnia\n");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fault : printf("Duża\n"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Dany jest przykładowy program, uruchomić i wyjaśnić wynik jego działania, dla następujących wartości wejściowych: 0, 1, 4, 10, -5.</w:t>
      </w:r>
      <w:r>
        <w:rPr>
          <w:sz w:val="24"/>
          <w:szCs w:val="24"/>
          <w:lang w:val="pl-PL"/>
        </w:rPr>
        <w:br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Program przykładowy:</w:t>
      </w:r>
      <w:r>
        <w:rPr>
          <w:sz w:val="24"/>
          <w:szCs w:val="24"/>
          <w:lang w:val="pl-PL"/>
        </w:rPr>
        <w:br/>
        <w:br/>
        <w:t>#include &lt;stdio.h&gt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int n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scanf("%d",&amp;n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switch(n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case 0</w:t>
        <w:tab/>
        <w:t>: printf("Zero\n"); break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case 1</w:t>
        <w:tab/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ase 2</w:t>
        <w:tab/>
        <w:t>: printf("Mała\n");</w:t>
      </w:r>
      <w:r>
        <w:rPr>
          <w:sz w:val="24"/>
          <w:szCs w:val="24"/>
        </w:rPr>
        <w:t xml:space="preserve">  break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case 3</w:t>
        <w:tab/>
        <w:t>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case 4</w:t>
        <w:tab/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ase 5</w:t>
        <w:tab/>
        <w:t>: printf("Średnia\n");</w:t>
      </w:r>
      <w:r>
        <w:rPr>
          <w:sz w:val="24"/>
          <w:szCs w:val="24"/>
        </w:rPr>
        <w:t xml:space="preserve"> break;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fault : printf("Duża\n");</w:t>
      </w:r>
      <w:r>
        <w:rPr>
          <w:sz w:val="24"/>
          <w:szCs w:val="24"/>
        </w:rPr>
        <w:t xml:space="preserve"> break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Dany jest przykładowy program, uruchomić i wyjaśnić wynik jego działania, dla następujących wartości wejściowych: 0, 1, 4, 10, -5.</w:t>
      </w:r>
      <w:r>
        <w:rPr>
          <w:sz w:val="24"/>
          <w:szCs w:val="24"/>
          <w:lang w:val="pl-PL"/>
        </w:rPr>
        <w:br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Program przykładowy:</w:t>
      </w:r>
      <w:r>
        <w:rPr>
          <w:sz w:val="24"/>
          <w:szCs w:val="24"/>
          <w:lang w:val="pl-PL"/>
        </w:rPr>
        <w:br/>
        <w:br/>
        <w:t>#include &lt;stdio.h&gt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int n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scanf("%d",&amp;n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switch(n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case 0</w:t>
        <w:tab/>
        <w:t>: printf("Zero\n"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case 1</w:t>
        <w:tab/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ase 2</w:t>
        <w:tab/>
        <w:t>: printf("Mała\n"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break;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fault : printf("Duża\n");</w:t>
      </w:r>
    </w:p>
    <w:p>
      <w:pPr>
        <w:pStyle w:val="Normal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>case 3</w:t>
        <w:tab/>
        <w:t>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case 4</w:t>
        <w:tab/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ase 5</w:t>
        <w:tab/>
        <w:t>: printf("Średnia\n"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Dany jest przykładowy program, uruchomić i wyjaśnić wynik jego działania, dla następujących wartości wejściowych: 0, 1, 4, 10, -5.</w:t>
      </w:r>
      <w:r>
        <w:rPr>
          <w:sz w:val="24"/>
          <w:szCs w:val="24"/>
          <w:lang w:val="pl-PL"/>
        </w:rPr>
        <w:br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Program przykładowy:</w:t>
      </w:r>
      <w:r>
        <w:rPr>
          <w:sz w:val="24"/>
          <w:szCs w:val="24"/>
          <w:lang w:val="pl-PL"/>
        </w:rPr>
        <w:br/>
        <w:br/>
        <w:t>#include &lt;stdio.h&gt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int n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scanf("%d",&amp;n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switch(n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case 0</w:t>
        <w:tab/>
        <w:t>: printf("Zero\n"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case 1</w:t>
        <w:tab/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ase 2</w:t>
        <w:tab/>
        <w:t>: printf("Mała\n");</w:t>
      </w:r>
      <w:r>
        <w:rPr>
          <w:sz w:val="24"/>
          <w:szCs w:val="24"/>
        </w:rPr>
        <w:t xml:space="preserve">  break;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fault : printf("Duża\n");</w:t>
      </w:r>
      <w:r>
        <w:rPr>
          <w:sz w:val="24"/>
          <w:szCs w:val="24"/>
        </w:rPr>
        <w:t xml:space="preserve"> break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>case 3</w:t>
        <w:tab/>
        <w:t>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>case 4</w:t>
        <w:tab/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ase 5</w:t>
        <w:tab/>
        <w:t>: printf("Średnia\n");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Dany jest program wyliczający ilość </w:t>
      </w:r>
      <w:r>
        <w:rPr>
          <w:sz w:val="24"/>
          <w:szCs w:val="24"/>
          <w:lang w:val="pl-PL"/>
        </w:rPr>
        <w:t>spacji i kropek w linii tekstu z zastosowaniem instrukcji „switch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”. Należy uzupełnić program w taki sposób, aby obliczał ilość cyfr i tabulacji.</w:t>
      </w:r>
      <w:r>
        <w:rPr>
          <w:sz w:val="24"/>
          <w:szCs w:val="24"/>
          <w:lang w:val="pl-PL"/>
        </w:rPr>
        <w:br/>
      </w:r>
      <w:r>
        <w:rPr>
          <w:sz w:val="24"/>
          <w:szCs w:val="24"/>
        </w:rPr>
        <w:t>Dany program:</w:t>
        <w:br/>
        <w:br/>
        <w:t>#include &lt;stdio.h&g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int c, n_space, n_do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=n_space=n_dot=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c=getchar(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switch(c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case '.'</w:t>
        <w:tab/>
        <w:tab/>
        <w:t>:</w:t>
        <w:tab/>
        <w:t xml:space="preserve">n_dot++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case ' '</w:t>
        <w:tab/>
        <w:tab/>
        <w:t>:</w:t>
        <w:tab/>
        <w:t>n_space++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reak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default</w:t>
        <w:tab/>
        <w:tab/>
        <w:t>:</w:t>
        <w:tab/>
        <w:t>break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while(c!='\n'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intf("Kropki: %d, Spacje: %d",n_dot,n_space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  <w:b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gadnienie 2. (definiowanie funkcji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lang w:val="pl-PL"/>
        </w:rPr>
        <w:t xml:space="preserve">  w języku C</w:t>
      </w:r>
      <w:r>
        <w:rPr>
          <w:b/>
          <w:bCs/>
          <w:sz w:val="24"/>
          <w:szCs w:val="24"/>
          <w:lang w:val="pl-PL"/>
        </w:rPr>
        <w:t>)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Pojęcie funkcji wprowadzono w języku C w celu umożliwienia tworzenia podprogramów </w:t>
      </w:r>
      <w:r>
        <w:rPr>
          <w:sz w:val="24"/>
          <w:szCs w:val="24"/>
          <w:lang w:val="pl-PL"/>
        </w:rPr>
        <w:t xml:space="preserve">– fragmentów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programów, które mają zdefiniowany interfejs z otoczeniem i mogą być wykorzystywane wielokrotnie w obrębie danego programu lub stosowane w wielu pisanych program</w:t>
      </w:r>
      <w:r>
        <w:rPr>
          <w:sz w:val="24"/>
          <w:szCs w:val="24"/>
          <w:lang w:val="pl-PL"/>
        </w:rPr>
        <w:t xml:space="preserve">ach.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Typowy program w języku C jest zestawem definicji funkcji oraz sposobu </w:t>
      </w:r>
      <w:r>
        <w:rPr>
          <w:sz w:val="24"/>
          <w:szCs w:val="24"/>
          <w:lang w:val="pl-PL"/>
        </w:rPr>
        <w:t xml:space="preserve">ich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wywoływani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Przykład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#include &lt;stdio.h&g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int suma(int a, int b); </w:t>
        <w:tab/>
        <w:t>//deklaracja funkcj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int x,y,s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x=6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y=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printf("x=%d\ty=%d\n",x,y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s=suma(x,y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printf("suma=%d\n",s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pl-PL"/>
        </w:rPr>
        <w:t>s=suma(3,4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printf("suma=%d\n",s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int suma(int a, int b)</w:t>
        <w:tab/>
        <w:t>//definicja funkcj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int c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c=a+b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pl-PL"/>
        </w:rPr>
        <w:t>return c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Do funkcji przekazuje się dane poprzez jej parametry (listę nazw i typów danych umieszczoną w naw</w:t>
      </w:r>
      <w:r>
        <w:rPr>
          <w:sz w:val="24"/>
          <w:szCs w:val="24"/>
          <w:lang w:val="pl-PL"/>
        </w:rPr>
        <w:t>iasie po nazwie funkcji). W czasi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 definiowania funkcji określa się również typ danych, jaki funkcja może zwracać</w:t>
      </w:r>
      <w:r>
        <w:rPr>
          <w:sz w:val="24"/>
          <w:szCs w:val="24"/>
          <w:lang w:val="pl-PL"/>
        </w:rPr>
        <w:t xml:space="preserve"> (typ danych podany przed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nazwą funkcji)</w:t>
      </w:r>
      <w:r>
        <w:rPr>
          <w:sz w:val="24"/>
          <w:szCs w:val="24"/>
          <w:lang w:val="pl-PL"/>
        </w:rPr>
        <w:t>.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 Funkcja w programie rozpoznawana jest przez swoją nazwę.</w:t>
      </w:r>
      <w:r>
        <w:rPr>
          <w:sz w:val="24"/>
          <w:szCs w:val="24"/>
          <w:lang w:val="pl-PL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Niezależnie od położenia i ilości zadeklarowanych w programie funkcji, program zawsze rozpoczyna swoje działanie od wywołania funkcji main. Przesłanie danych do funkcji odbywa się przez wypełnienie listy jej parametrów, </w:t>
      </w:r>
      <w:r>
        <w:rPr>
          <w:sz w:val="24"/>
          <w:szCs w:val="24"/>
          <w:lang w:val="pl-PL"/>
        </w:rPr>
        <w:t>np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suma(1,4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Przejęcie wyniku zwracanego przez funkcję odbywa się przy pomocy operatora przypisani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s=suma(23,44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adani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Dany jest przykładowy program:</w:t>
      </w:r>
      <w:r>
        <w:rPr>
          <w:sz w:val="24"/>
          <w:szCs w:val="24"/>
          <w:lang w:val="pl-PL"/>
        </w:rPr>
        <w:br/>
        <w:t>#include &lt;stdio.h&g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 xml:space="preserve">float fabs(float x); </w:t>
        <w:tab/>
        <w:t>//deklaracja funkcj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float a, w_bz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printf("Podaj liczbę zmiennopozycyjna:"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scanf("%f",&amp;a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w_bz=fabs(a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printf("|a|=%f",w_bz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float fabs(float x)</w:t>
        <w:tab/>
        <w:t>//definicja funkcj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Uzupełnić treść funkcji fabs, w taki sposób, aby wyliczała ona wartość bezwzględną z wprowadzanej</w:t>
      </w:r>
      <w:r>
        <w:rPr>
          <w:sz w:val="24"/>
          <w:szCs w:val="24"/>
          <w:lang w:val="pl-PL"/>
        </w:rPr>
        <w:t xml:space="preserve"> do niej liczny zmiennopozycyjnej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 i zwracała j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Dany jest przykładowy program:</w:t>
      </w:r>
      <w:r>
        <w:rPr>
          <w:sz w:val="24"/>
          <w:szCs w:val="24"/>
          <w:lang w:val="pl-PL"/>
        </w:rPr>
        <w:br/>
        <w:t>#include &lt;stdio.h&g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 xml:space="preserve">int ile_zerowych_bitow(unsigned char a); </w:t>
        <w:tab/>
        <w:t>//deklaracja funkcj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unsigned char dana=0x11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pl-PL"/>
        </w:rPr>
        <w:t>int wyn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wyn=ile_zerowych_bitow(dana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printf("liczba: %x (szesnastkowo) zawiera: %d zerowych bitow\n",dana,wyn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 xml:space="preserve">int ile_zerowych_bitow(unsigned char a) </w:t>
        <w:tab/>
        <w:t>//definicja funkcj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  <w:br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Zaproponować treść funkcji </w:t>
      </w:r>
      <w:r>
        <w:rPr>
          <w:sz w:val="24"/>
          <w:szCs w:val="24"/>
          <w:lang w:val="pl-PL"/>
        </w:rPr>
        <w:t>“ile_zerowych _bitów”, która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 obliczać będzie ilość bitów będących zerami w danej przekazywanej do funkcji i która będz</w:t>
      </w:r>
      <w:r>
        <w:rPr>
          <w:sz w:val="24"/>
          <w:szCs w:val="24"/>
          <w:lang w:val="pl-PL"/>
        </w:rPr>
        <w:t xml:space="preserve">ie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zwracała obliczoną wartoś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Dany jest przykładowy program:</w:t>
      </w:r>
      <w:r>
        <w:rPr>
          <w:sz w:val="24"/>
          <w:szCs w:val="24"/>
          <w:lang w:val="pl-PL"/>
        </w:rPr>
        <w:br/>
        <w:br/>
        <w:t>#include &lt;stdio.h&g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 xml:space="preserve">int czy_duza(char a); </w:t>
        <w:tab/>
        <w:t>//deklaracja funkcj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de-DE"/>
        </w:rPr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>char c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>int l_duza=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  <w:lang w:val="de-DE"/>
        </w:rPr>
        <w:tab/>
        <w:tab/>
      </w: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=getchar(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pl-PL"/>
        </w:rPr>
        <w:t>if(czy_duza(c)==1) l_duza++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  <w:lang w:val="pl-PL"/>
        </w:rPr>
        <w:tab/>
        <w:tab/>
      </w:r>
      <w:r>
        <w:rPr>
          <w:sz w:val="24"/>
          <w:szCs w:val="24"/>
        </w:rPr>
        <w:t>}while(c!='\n'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pl-PL"/>
        </w:rPr>
        <w:t>printf("W linii t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ekstu było %d duzych liter",l_duza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 xml:space="preserve">int czy_duza(char a) </w:t>
        <w:tab/>
        <w:t>//definicja funkcj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  <w:br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Zaproponować treść funkcji </w:t>
      </w:r>
      <w:r>
        <w:rPr>
          <w:sz w:val="24"/>
          <w:szCs w:val="24"/>
          <w:lang w:val="pl-PL"/>
        </w:rPr>
        <w:t xml:space="preserve">“czy_duza”, która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ma zwracać wartość 1, gdy jej parametr wywołania jest dużą literą lub 0 w przeciwnym wypadku. Przykładowy </w:t>
      </w:r>
      <w:r>
        <w:rPr>
          <w:sz w:val="24"/>
          <w:szCs w:val="24"/>
          <w:lang w:val="pl-PL"/>
        </w:rPr>
        <w:t xml:space="preserve">program, który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podano powyżej stosuje funkcję </w:t>
      </w:r>
      <w:r>
        <w:rPr>
          <w:sz w:val="24"/>
          <w:szCs w:val="24"/>
          <w:lang w:val="pl-PL"/>
        </w:rPr>
        <w:t>„czy_duza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” do wyliczenia ilości dużych liter we wprowadzonej linii tekst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Dany jest przykładowy program:</w:t>
      </w:r>
      <w:r>
        <w:rPr>
          <w:sz w:val="24"/>
          <w:szCs w:val="24"/>
          <w:lang w:val="pl-PL"/>
        </w:rPr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char na_duza(char a); </w:t>
        <w:tab/>
        <w:t>//deklaracja funkcj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char c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c=getchar(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c=na_duza(c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  <w:szCs w:val="24"/>
          <w:lang w:val="pl-PL"/>
        </w:rPr>
        <w:tab/>
        <w:tab/>
      </w:r>
      <w:r>
        <w:rPr>
          <w:sz w:val="24"/>
          <w:szCs w:val="24"/>
        </w:rPr>
        <w:t>putchar(c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}while(c!='\n'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char na_duza(char a) </w:t>
        <w:tab/>
        <w:t>//definicja funkcj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Zaproponować treść funkcji </w:t>
      </w:r>
      <w:r>
        <w:rPr>
          <w:sz w:val="24"/>
          <w:szCs w:val="24"/>
          <w:lang w:val="pl-PL"/>
        </w:rPr>
        <w:t xml:space="preserve">“na_duza”, która ma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zamieniać wszystkie małe litery na duż</w:t>
      </w:r>
      <w:r>
        <w:rPr>
          <w:sz w:val="24"/>
          <w:szCs w:val="24"/>
          <w:lang w:val="pl-PL"/>
        </w:rPr>
        <w:t xml:space="preserve">e,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pozostałe zaś znaki pozostawiać bez zmian. Przykładowy </w:t>
      </w:r>
      <w:r>
        <w:rPr>
          <w:sz w:val="24"/>
          <w:szCs w:val="24"/>
          <w:lang w:val="pl-PL"/>
        </w:rPr>
        <w:t xml:space="preserve">program, który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podano powyżej stosuje funkcję </w:t>
      </w:r>
      <w:r>
        <w:rPr>
          <w:sz w:val="24"/>
          <w:szCs w:val="24"/>
          <w:lang w:val="pl-PL"/>
        </w:rPr>
        <w:t xml:space="preserve">„na_duza” do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przekształcenia linii tekstu w taki sposób, aby wszystkie małe litery tekstu zapisane były jako duże</w:t>
      </w:r>
      <w:r>
        <w:rPr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long silnia(long n); </w:t>
        <w:tab/>
        <w:t>//deklaracja funkcj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long n,s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  <w:szCs w:val="24"/>
        </w:rPr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printf("Podaj, dla jakiej liczby ma zostać obliczona silnia:"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scanf("%ld",&amp;n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pl-PL"/>
        </w:rPr>
        <w:t>s=silnia(n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>printf("%ld ! = %ld",n,s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long silnia(long n) </w:t>
        <w:tab/>
        <w:t>//definicja funkcj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  <w:szCs w:val="24"/>
          <w:lang w:val="pl-PL"/>
        </w:rPr>
        <w:t>Nal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ż</w:t>
      </w:r>
      <w:r>
        <w:rPr>
          <w:sz w:val="24"/>
          <w:szCs w:val="24"/>
          <w:lang w:val="pl-PL"/>
        </w:rPr>
        <w:t>y uzup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ł</w:t>
      </w:r>
      <w:r>
        <w:rPr>
          <w:sz w:val="24"/>
          <w:szCs w:val="24"/>
          <w:lang w:val="pl-PL"/>
        </w:rPr>
        <w:t>ni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ć</w:t>
      </w:r>
      <w:r>
        <w:rPr>
          <w:sz w:val="24"/>
          <w:szCs w:val="24"/>
          <w:lang w:val="pl-PL"/>
        </w:rPr>
        <w:t xml:space="preserve"> funkcj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ę</w:t>
      </w:r>
      <w:r>
        <w:rPr>
          <w:sz w:val="24"/>
          <w:szCs w:val="24"/>
          <w:lang w:val="pl-PL"/>
        </w:rPr>
        <w:t xml:space="preserve"> silnia w taki sposób, aby oblicza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ł</w:t>
      </w:r>
      <w:r>
        <w:rPr>
          <w:sz w:val="24"/>
          <w:szCs w:val="24"/>
          <w:lang w:val="pl-PL"/>
        </w:rPr>
        <w:t>a i zwraca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ł</w:t>
      </w:r>
      <w:r>
        <w:rPr>
          <w:sz w:val="24"/>
          <w:szCs w:val="24"/>
          <w:lang w:val="pl-PL"/>
        </w:rPr>
        <w:t>a silni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ę</w:t>
      </w:r>
      <w:r>
        <w:rPr>
          <w:sz w:val="24"/>
          <w:szCs w:val="24"/>
          <w:lang w:val="pl-PL"/>
        </w:rPr>
        <w:t xml:space="preserve"> z parametru n.</w:t>
        <w:br/>
        <w:t>Poni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ż</w:t>
      </w:r>
      <w:r>
        <w:rPr>
          <w:sz w:val="24"/>
          <w:szCs w:val="24"/>
          <w:lang w:val="pl-PL"/>
        </w:rPr>
        <w:t>ej zamieszczono algorytm obliczania siln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400050</wp:posOffset>
                </wp:positionV>
                <wp:extent cx="990600" cy="400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31.5pt" to="212.2pt,34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09975</wp:posOffset>
                </wp:positionH>
                <wp:positionV relativeFrom="paragraph">
                  <wp:posOffset>629285</wp:posOffset>
                </wp:positionV>
                <wp:extent cx="0" cy="304800"/>
                <wp:effectExtent l="69850" t="508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49.55pt" to="284.25pt,73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09975</wp:posOffset>
                </wp:positionH>
                <wp:positionV relativeFrom="paragraph">
                  <wp:posOffset>-132715</wp:posOffset>
                </wp:positionV>
                <wp:extent cx="0" cy="304800"/>
                <wp:effectExtent l="69850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-10.45pt" to="284.25pt,13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09975</wp:posOffset>
                </wp:positionH>
                <wp:positionV relativeFrom="paragraph">
                  <wp:posOffset>1506855</wp:posOffset>
                </wp:positionV>
                <wp:extent cx="15240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18.65pt" to="404.2pt,11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705485</wp:posOffset>
                </wp:positionV>
                <wp:extent cx="3810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8.25pt;margin-top:55.5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171450</wp:posOffset>
                </wp:positionV>
                <wp:extent cx="3810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25pt;margin-top:13.5pt;width:2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95575</wp:posOffset>
                </wp:positionH>
                <wp:positionV relativeFrom="paragraph">
                  <wp:posOffset>172085</wp:posOffset>
                </wp:positionV>
                <wp:extent cx="1828800" cy="493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i&lt;=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25pt;margin-top:13.55pt;width:143.95pt;height:3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i&lt;=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33975</wp:posOffset>
                </wp:positionH>
                <wp:positionV relativeFrom="paragraph">
                  <wp:posOffset>-17145</wp:posOffset>
                </wp:positionV>
                <wp:extent cx="0" cy="1524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-1.35pt" to="404.25pt,118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09975</wp:posOffset>
                </wp:positionH>
                <wp:positionV relativeFrom="paragraph">
                  <wp:posOffset>-17145</wp:posOffset>
                </wp:positionV>
                <wp:extent cx="1524000" cy="0"/>
                <wp:effectExtent l="0" t="69850" r="5080" b="704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-1.35pt" to="404.2pt,-1.3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81,1271" path="m1270,0l0,635l1270,1270l3810,1270l5080,635l3810,0l1270,0e" stroked="t" o:allowincell="f" style="position:absolute;margin-left:212.25pt;margin-top:13.7pt;width:143.95pt;height:35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52775</wp:posOffset>
                </wp:positionH>
                <wp:positionV relativeFrom="paragraph">
                  <wp:posOffset>-398145</wp:posOffset>
                </wp:positionV>
                <wp:extent cx="914400" cy="304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i=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25pt;margin-top:-31.35pt;width:71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=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i=2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09975</wp:posOffset>
                </wp:positionH>
                <wp:positionV relativeFrom="paragraph">
                  <wp:posOffset>1354455</wp:posOffset>
                </wp:positionV>
                <wp:extent cx="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06.65pt" to="284.25pt,118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440055</wp:posOffset>
                </wp:positionV>
                <wp:extent cx="0" cy="304800"/>
                <wp:effectExtent l="69850" t="508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34.65pt" to="134.25pt,58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28975</wp:posOffset>
                </wp:positionH>
                <wp:positionV relativeFrom="paragraph">
                  <wp:posOffset>-1464945</wp:posOffset>
                </wp:positionV>
                <wp:extent cx="7620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A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25pt;margin-top:-115.3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7,848" path="m106,0l84,4l65,9l47,18l30,32l17,46l7,65l3,85l0,106l0,741l3,762l7,781l17,801l30,815l47,829l65,838l84,843l106,847l2012,847l2032,843l2053,838l2069,829l2086,815l2099,801l2109,781l2113,762l2116,741l2116,106l2113,85l2109,65l2099,46l2086,32l2069,18l2053,9l2032,4l2012,0l106,0e" stroked="t" o:allowincell="f" style="position:absolute;margin-left:254.25pt;margin-top:-115.3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09975</wp:posOffset>
                </wp:positionH>
                <wp:positionV relativeFrom="paragraph">
                  <wp:posOffset>-1160145</wp:posOffset>
                </wp:positionV>
                <wp:extent cx="0" cy="228600"/>
                <wp:effectExtent l="69850" t="5080" r="704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-91.35pt" to="284.25pt,-73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23975</wp:posOffset>
                </wp:positionH>
                <wp:positionV relativeFrom="paragraph">
                  <wp:posOffset>1354455</wp:posOffset>
                </wp:positionV>
                <wp:extent cx="762000" cy="304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TO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25pt;margin-top:106.65pt;width:5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118,847" path="m106,0l85,3l65,9l48,17l30,31l18,46l7,65l4,84l0,106l0,741l4,762l7,781l18,801l30,815l48,829l65,838l85,843l106,846l2013,846l2032,843l2053,838l2069,829l2087,815l2099,801l2110,781l2113,762l2117,741l2117,106l2113,84l2110,65l2099,46l2087,31l2069,17l2053,9l2032,3l2013,0l106,0e" stroked="t" o:allowincell="f" style="position:absolute;margin-left:104.25pt;margin-top:106.65pt;width:5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47975</wp:posOffset>
                </wp:positionH>
                <wp:positionV relativeFrom="paragraph">
                  <wp:posOffset>-931545</wp:posOffset>
                </wp:positionV>
                <wp:extent cx="1524000" cy="3048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25pt;margin-top:-73.35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24175</wp:posOffset>
                </wp:positionH>
                <wp:positionV relativeFrom="paragraph">
                  <wp:posOffset>-931545</wp:posOffset>
                </wp:positionV>
                <wp:extent cx="293370" cy="304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-73.35pt" to="253.3pt,-4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5,847" path="m847,0l4234,0l3371,846l0,846l847,0e" stroked="t" o:allowincell="f" style="position:absolute;margin-left:224.25pt;margin-top:-73.35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24175</wp:posOffset>
                </wp:positionH>
                <wp:positionV relativeFrom="paragraph">
                  <wp:posOffset>897255</wp:posOffset>
                </wp:positionV>
                <wp:extent cx="13716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=s*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i=i+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25pt;margin-top:70.65pt;width:107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=s*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i=i+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609975</wp:posOffset>
                </wp:positionH>
                <wp:positionV relativeFrom="paragraph">
                  <wp:posOffset>-626745</wp:posOffset>
                </wp:positionV>
                <wp:extent cx="0" cy="228600"/>
                <wp:effectExtent l="69850" t="5080" r="704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-49.35pt" to="284.25pt,-31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66775</wp:posOffset>
                </wp:positionH>
                <wp:positionV relativeFrom="paragraph">
                  <wp:posOffset>744855</wp:posOffset>
                </wp:positionV>
                <wp:extent cx="1524000" cy="304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.25pt;margin-top:58.65pt;width:119.9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009775</wp:posOffset>
                </wp:positionH>
                <wp:positionV relativeFrom="paragraph">
                  <wp:posOffset>744855</wp:posOffset>
                </wp:positionV>
                <wp:extent cx="293370" cy="304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58.65pt" to="181.3pt,82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234,848" path="m847,0l4233,0l3371,847l0,847l847,0e" stroked="t" o:allowincell="f" style="position:absolute;margin-left:68.25pt;margin-top:58.65pt;width:119.95pt;height:23.9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04975</wp:posOffset>
                </wp:positionH>
                <wp:positionV relativeFrom="paragraph">
                  <wp:posOffset>1049655</wp:posOffset>
                </wp:positionV>
                <wp:extent cx="0" cy="304800"/>
                <wp:effectExtent l="69850" t="5080" r="698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82.65pt" to="134.25pt,106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wykres funkcji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90775</wp:posOffset>
                </wp:positionH>
                <wp:positionV relativeFrom="paragraph">
                  <wp:posOffset>1270</wp:posOffset>
                </wp:positionV>
                <wp:extent cx="0" cy="2133600"/>
                <wp:effectExtent l="69850" t="0" r="7048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0.1pt" to="188.25pt,168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429510</wp:posOffset>
                </wp:positionH>
                <wp:positionV relativeFrom="paragraph">
                  <wp:posOffset>90805</wp:posOffset>
                </wp:positionV>
                <wp:extent cx="354965" cy="2870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0" cy="2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3pt;margin-top:7.15pt;width:27.9pt;height:2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14575</wp:posOffset>
                </wp:positionH>
                <wp:positionV relativeFrom="paragraph">
                  <wp:posOffset>120015</wp:posOffset>
                </wp:positionV>
                <wp:extent cx="15240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9.45pt" to="194.2pt,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38375</wp:posOffset>
                </wp:positionH>
                <wp:positionV relativeFrom="paragraph">
                  <wp:posOffset>43815</wp:posOffset>
                </wp:positionV>
                <wp:extent cx="304800" cy="2286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25pt;margin-top:3.45pt;width:23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390775</wp:posOffset>
                </wp:positionH>
                <wp:positionV relativeFrom="paragraph">
                  <wp:posOffset>120015</wp:posOffset>
                </wp:positionV>
                <wp:extent cx="381000" cy="38100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8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9.45pt" to="218.2pt,39.4pt" stroked="t" o:allowincell="f" style="position:absolute;flip:x">
                <v:stroke color="blue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71775</wp:posOffset>
                </wp:positionH>
                <wp:positionV relativeFrom="paragraph">
                  <wp:posOffset>120015</wp:posOffset>
                </wp:positionV>
                <wp:extent cx="914400" cy="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9.45pt" to="290.2pt,9.45pt" stroked="t" o:allowincell="f" style="position:absolute">
                <v:stroke color="blue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90575</wp:posOffset>
                </wp:positionH>
                <wp:positionV relativeFrom="paragraph">
                  <wp:posOffset>140970</wp:posOffset>
                </wp:positionV>
                <wp:extent cx="3352800" cy="0"/>
                <wp:effectExtent l="508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1.1pt" to="326.2pt,11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71775</wp:posOffset>
                </wp:positionH>
                <wp:positionV relativeFrom="paragraph">
                  <wp:posOffset>64770</wp:posOffset>
                </wp:positionV>
                <wp:extent cx="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5.1pt" to="218.25pt,1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345055</wp:posOffset>
                </wp:positionH>
                <wp:positionV relativeFrom="paragraph">
                  <wp:posOffset>107950</wp:posOffset>
                </wp:positionV>
                <wp:extent cx="75565" cy="75565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65pt;margin-top:8.5pt;width:5.9pt;height:5.9pt;mso-wrap-style:none;v-text-anchor:middle">
                <v:fill o:detectmouseclick="t" type="solid" color2="black"/>
                <v:stroke color="blue" weight="284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54450</wp:posOffset>
                </wp:positionH>
                <wp:positionV relativeFrom="paragraph">
                  <wp:posOffset>142240</wp:posOffset>
                </wp:positionV>
                <wp:extent cx="329565" cy="27876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00" cy="27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5pt;margin-top:11.2pt;width:25.9pt;height:21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771775</wp:posOffset>
                </wp:positionH>
                <wp:positionV relativeFrom="paragraph">
                  <wp:posOffset>37465</wp:posOffset>
                </wp:positionV>
                <wp:extent cx="304800" cy="228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25pt;margin-top:2.95pt;width:23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314575</wp:posOffset>
                </wp:positionH>
                <wp:positionV relativeFrom="paragraph">
                  <wp:posOffset>162560</wp:posOffset>
                </wp:positionV>
                <wp:extent cx="15240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12.8pt" to="194.2pt,1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43175</wp:posOffset>
                </wp:positionH>
                <wp:positionV relativeFrom="paragraph">
                  <wp:posOffset>86360</wp:posOffset>
                </wp:positionV>
                <wp:extent cx="304800" cy="2286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pl-PL"/>
                              </w:rPr>
                              <w:t>-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25pt;margin-top:6.8pt;width:23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pl-PL"/>
                        </w:rPr>
                        <w:t>-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942975</wp:posOffset>
                </wp:positionH>
                <wp:positionV relativeFrom="paragraph">
                  <wp:posOffset>162560</wp:posOffset>
                </wp:positionV>
                <wp:extent cx="1447800" cy="0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2.8pt" to="188.2pt,12.8pt" stroked="t" o:allowincell="f" style="position:absolute">
                <v:stroke color="blue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46325</wp:posOffset>
                </wp:positionH>
                <wp:positionV relativeFrom="paragraph">
                  <wp:posOffset>118110</wp:posOffset>
                </wp:positionV>
                <wp:extent cx="75565" cy="75565"/>
                <wp:effectExtent l="14605" t="14605" r="1460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84.75pt;margin-top:9.3pt;width:5.9pt;height:5.9pt;mso-wrap-style:none;v-text-anchor:middle">
                <v:fill o:detectmouseclick="t" type="solid" color2="yellow"/>
                <v:stroke color="blue" weight="2844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any jest program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float f1(float x); </w:t>
        <w:tab/>
        <w:t>//deklaracja funkcji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void main(void)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float a=-3.0, b=0.45, c=11.0, f1a, f1b, f1c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f1a=f1(a)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f1b=f1(b)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f1c=f1(c)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rintf("\n f1(%f) = %f",a, f1a)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rintf("\n f1(%f) = %f",b, f1b)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rintf("\n f1(%f) = %f",c, f1c)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float f1(float x)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{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}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pl-PL"/>
        </w:rPr>
        <w:t>Nal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ż</w:t>
      </w:r>
      <w:r>
        <w:rPr>
          <w:sz w:val="24"/>
          <w:szCs w:val="24"/>
          <w:lang w:val="pl-PL"/>
        </w:rPr>
        <w:t>y uzup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ł</w:t>
      </w:r>
      <w:r>
        <w:rPr>
          <w:sz w:val="24"/>
          <w:szCs w:val="24"/>
          <w:lang w:val="pl-PL"/>
        </w:rPr>
        <w:t>ni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ć</w:t>
      </w:r>
      <w:r>
        <w:rPr>
          <w:sz w:val="24"/>
          <w:szCs w:val="24"/>
          <w:lang w:val="pl-PL"/>
        </w:rPr>
        <w:t xml:space="preserve"> funkcj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ę</w:t>
      </w:r>
      <w:r>
        <w:rPr>
          <w:sz w:val="24"/>
          <w:szCs w:val="24"/>
          <w:lang w:val="pl-PL"/>
        </w:rPr>
        <w:t xml:space="preserve"> f1 w taki sposób, aby oblicza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ł</w:t>
      </w:r>
      <w:r>
        <w:rPr>
          <w:sz w:val="24"/>
          <w:szCs w:val="24"/>
          <w:lang w:val="pl-PL"/>
        </w:rPr>
        <w:t>a i zwraca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ł</w:t>
      </w:r>
      <w:r>
        <w:rPr>
          <w:sz w:val="24"/>
          <w:szCs w:val="24"/>
          <w:lang w:val="pl-PL"/>
        </w:rPr>
        <w:t xml:space="preserve">a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wartości zg</w:t>
      </w:r>
      <w:r>
        <w:rPr>
          <w:sz w:val="24"/>
          <w:szCs w:val="24"/>
          <w:lang w:val="pl-PL"/>
        </w:rPr>
        <w:t>odne z danym wykresem funkcji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eastAsia="Courier New" w:cs="Courier New"/>
      <w:sz w:val="24"/>
      <w:szCs w:val="24"/>
      <w:lang w:val="pl-P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3:24:00Z</dcterms:created>
  <dc:creator>nn</dc:creator>
  <dc:description/>
  <dc:language>en-US</dc:language>
  <cp:lastModifiedBy>Sławomir Samolej</cp:lastModifiedBy>
  <dcterms:modified xsi:type="dcterms:W3CDTF">2003-09-18T10:04:00Z</dcterms:modified>
  <cp:revision>48</cp:revision>
  <dc:subject/>
  <dc:title>Temat zajęć:</dc:title>
</cp:coreProperties>
</file>