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emat zajęć:</w:t>
        <w:tab/>
        <w:tab/>
        <w:t>Tablice jednowymiarowe w języku C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Autor: mgr inż. Sławomir Samolej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Tablice liczbowe jednowymiarowe)</w:t>
        <w:b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ablica jest ciągiem identycznych elementów znajdujących się jeden z</w:t>
      </w:r>
      <w:r>
        <w:rPr>
          <w:sz w:val="24"/>
          <w:szCs w:val="24"/>
          <w:lang w:val="pl-PL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drugim w pamięci. Podstawowe informacje o tablicy to jej długość i typ danych</w:t>
      </w:r>
      <w:r>
        <w:rPr>
          <w:sz w:val="24"/>
          <w:szCs w:val="24"/>
          <w:lang w:val="pl-PL"/>
        </w:rPr>
        <w:t xml:space="preserve"> jej elementów, 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tab1[30]; // 30-elementowa tablica elementów typu int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ekst[10]; // 10-elementowa tablica elementów typu char (tablica tekstowa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Odwołać się do elementu tablicy można przez indeks do tego elementu </w:t>
      </w:r>
      <w:r>
        <w:rPr>
          <w:sz w:val="24"/>
          <w:szCs w:val="24"/>
          <w:lang w:val="pl-PL"/>
        </w:rPr>
        <w:t>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tab2[4]={2,5,6,7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, b;</w:t>
      </w:r>
    </w:p>
    <w:p>
      <w:pPr>
        <w:pStyle w:val="Normal"/>
        <w:rPr/>
      </w:pPr>
      <w:r>
        <w:rPr>
          <w:sz w:val="24"/>
          <w:szCs w:val="24"/>
          <w:lang w:val="pl-PL"/>
        </w:rPr>
        <w:t>a=tab2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[0]; // zmiennej a przypisz zawartość </w:t>
      </w:r>
      <w:r>
        <w:rPr>
          <w:sz w:val="24"/>
          <w:szCs w:val="24"/>
          <w:u w:val="single"/>
          <w:lang w:val="pl-PL"/>
        </w:rPr>
        <w:t>pierwszego</w:t>
      </w:r>
      <w:r>
        <w:rPr>
          <w:sz w:val="24"/>
          <w:szCs w:val="24"/>
          <w:lang w:val="pl-PL"/>
        </w:rPr>
        <w:t xml:space="preserve"> elementu tablicy tab2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b=tab2[3]; // zmiennej b przypisz zawartość </w:t>
      </w:r>
      <w:r>
        <w:rPr>
          <w:sz w:val="24"/>
          <w:szCs w:val="24"/>
          <w:u w:val="single"/>
          <w:lang w:val="pl-PL"/>
        </w:rPr>
        <w:t>ostatniego</w:t>
      </w:r>
      <w:r>
        <w:rPr>
          <w:sz w:val="24"/>
          <w:szCs w:val="24"/>
          <w:lang w:val="pl-PL"/>
        </w:rPr>
        <w:t xml:space="preserve"> elementu tablicy tab2</w:t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ab2[2]=45; // elementowi tablicy o indeksie 2 nadaj wartość 45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Uwaga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Indeksowanie tablicy odbywa się zawsze od 0!</w:t>
      </w:r>
      <w:r>
        <w:rPr>
          <w:sz w:val="24"/>
          <w:szCs w:val="24"/>
          <w:lang w:val="pl-PL"/>
        </w:rPr>
        <w:t xml:space="preserve"> Ostatni element ma indeks równy (rozmiar tablicy) –1!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#define DL_TAB 10</w:t>
        <w:tab/>
        <w:t>// definicja stałej DL_TA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tab[DL_TAB];</w:t>
        <w:tab/>
        <w:t>// globalna tablica typu int o dlugosci DL_TA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max(int t[],int dl_tab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 max_el,i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printf("Podaj 10 liczb stalopozycyjnych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DL_TAB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intf("tab[%d]=",i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canf("%d",&amp;tab[i]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DL_TAB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intf("tab[%d]=%d\n",i,tab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x_el=max(tab,DL_TAB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printf("Najwiekszy element tablicy wynosi: %d\n",max_el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}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max(int t[],int dl_tab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{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>int i, max_el=t[0]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</w:rPr>
        <w:t>return max_el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Uzupełnić funkcję </w:t>
      </w:r>
      <w:r>
        <w:rPr>
          <w:sz w:val="24"/>
          <w:szCs w:val="24"/>
          <w:lang w:val="pl-PL"/>
        </w:rPr>
        <w:t>„max” w taki sposób, aby przeszuk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ała ona tablicę </w:t>
      </w:r>
      <w:r>
        <w:rPr>
          <w:sz w:val="24"/>
          <w:szCs w:val="24"/>
          <w:lang w:val="pl-PL"/>
        </w:rPr>
        <w:t>„t” o rozmiarze „dl_tab”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, znalazła najwię</w:t>
      </w:r>
      <w:r>
        <w:rPr>
          <w:sz w:val="24"/>
          <w:szCs w:val="24"/>
          <w:lang w:val="pl-PL"/>
        </w:rPr>
        <w:t>kszy element tej tablic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, a następnie zwróciła go. Proponowany algorytm działania funkcj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28975</wp:posOffset>
                </wp:positionH>
                <wp:positionV relativeFrom="paragraph">
                  <wp:posOffset>22225</wp:posOffset>
                </wp:positionV>
                <wp:extent cx="1752600" cy="12065"/>
                <wp:effectExtent l="0" t="68580" r="5080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.75pt" to="392.2pt,2.6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-1179195</wp:posOffset>
                </wp:positionV>
                <wp:extent cx="990600" cy="400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-92.85pt" to="182.2pt,-8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-949960</wp:posOffset>
                </wp:positionV>
                <wp:extent cx="0" cy="30480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74.8pt" to="254.25pt,-5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-1711960</wp:posOffset>
                </wp:positionV>
                <wp:extent cx="0" cy="30480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134.8pt" to="254.25pt,-11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28975</wp:posOffset>
                </wp:positionH>
                <wp:positionV relativeFrom="paragraph">
                  <wp:posOffset>854075</wp:posOffset>
                </wp:positionV>
                <wp:extent cx="1752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7.25pt" to="392.2pt,6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2775</wp:posOffset>
                </wp:positionH>
                <wp:positionV relativeFrom="paragraph">
                  <wp:posOffset>-873760</wp:posOffset>
                </wp:positionV>
                <wp:extent cx="3810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8.25pt;margin-top:-68.8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-1407795</wp:posOffset>
                </wp:positionV>
                <wp:extent cx="3810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-110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14575</wp:posOffset>
                </wp:positionH>
                <wp:positionV relativeFrom="paragraph">
                  <wp:posOffset>-1431925</wp:posOffset>
                </wp:positionV>
                <wp:extent cx="1828800" cy="493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&lt;dl_ta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-112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&lt;dl_ta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81575</wp:posOffset>
                </wp:positionH>
                <wp:positionV relativeFrom="paragraph">
                  <wp:posOffset>-1584325</wp:posOffset>
                </wp:positionV>
                <wp:extent cx="0" cy="2438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-124.75pt" to="392.25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82.25pt;margin-top:-112.6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-1977390</wp:posOffset>
                </wp:positionV>
                <wp:extent cx="91440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ax_el=t[0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-155.7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ax_el=t[0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=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28975</wp:posOffset>
                </wp:positionH>
                <wp:positionV relativeFrom="paragraph">
                  <wp:posOffset>701675</wp:posOffset>
                </wp:positionV>
                <wp:extent cx="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5.25pt" to="254.25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23975</wp:posOffset>
                </wp:positionH>
                <wp:positionV relativeFrom="paragraph">
                  <wp:posOffset>-1139190</wp:posOffset>
                </wp:positionV>
                <wp:extent cx="0" cy="30480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-89.7pt" to="104.25pt,-6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-3044190</wp:posOffset>
                </wp:positionV>
                <wp:extent cx="7620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-239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6,9l48,18l30,32l18,46l7,66l4,85l0,106l0,741l4,762l7,782l18,801l30,815l48,830l66,838l85,844l106,847l2013,847l2032,844l2054,838l2069,830l2087,815l2099,801l2110,782l2114,762l2117,741l2117,106l2114,85l2110,66l2099,46l2087,32l2069,18l2054,9l2032,4l2013,0l106,0e" stroked="t" o:allowincell="f" style="position:absolute;margin-left:224.25pt;margin-top:-239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28975</wp:posOffset>
                </wp:positionH>
                <wp:positionV relativeFrom="paragraph">
                  <wp:posOffset>-2739390</wp:posOffset>
                </wp:positionV>
                <wp:extent cx="0" cy="228600"/>
                <wp:effectExtent l="69850" t="508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215.7pt" to="254.25pt,-19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42975</wp:posOffset>
                </wp:positionH>
                <wp:positionV relativeFrom="paragraph">
                  <wp:posOffset>-224790</wp:posOffset>
                </wp:positionV>
                <wp:extent cx="762000" cy="304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25pt;margin-top:-17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5l3,85l0,106l0,741l3,762l7,782l17,801l30,815l47,829l65,838l84,843l106,847l2012,847l2032,843l2053,838l2069,829l2086,815l2099,801l2109,782l2113,762l2116,741l2116,106l2113,85l2109,65l2099,46l2086,32l2069,18l2053,9l2032,4l2012,0l106,0e" stroked="t" o:allowincell="f" style="position:absolute;margin-left:74.25pt;margin-top:-17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66975</wp:posOffset>
                </wp:positionH>
                <wp:positionV relativeFrom="paragraph">
                  <wp:posOffset>-2510790</wp:posOffset>
                </wp:positionV>
                <wp:extent cx="1524000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,dl_ta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97.7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,dl_ta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43175</wp:posOffset>
                </wp:positionH>
                <wp:positionV relativeFrom="paragraph">
                  <wp:posOffset>-2510790</wp:posOffset>
                </wp:positionV>
                <wp:extent cx="293370" cy="304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-197.7pt" to="223.3pt,-17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7,0l4233,0l3371,847l0,847l847,0e" stroked="t" o:allowincell="f" style="position:absolute;margin-left:194.25pt;margin-top:-197.7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38575</wp:posOffset>
                </wp:positionH>
                <wp:positionV relativeFrom="paragraph">
                  <wp:posOffset>-60325</wp:posOffset>
                </wp:positionV>
                <wp:extent cx="914400" cy="2927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ax_el=t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-4.75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ax_el=t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28975</wp:posOffset>
                </wp:positionH>
                <wp:positionV relativeFrom="paragraph">
                  <wp:posOffset>-2205990</wp:posOffset>
                </wp:positionV>
                <wp:extent cx="0" cy="22860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-173.7pt" to="254.25pt,-15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5775</wp:posOffset>
                </wp:positionH>
                <wp:positionV relativeFrom="paragraph">
                  <wp:posOffset>-834390</wp:posOffset>
                </wp:positionV>
                <wp:extent cx="1524000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ax_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25pt;margin-top:-65.7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max_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28775</wp:posOffset>
                </wp:positionH>
                <wp:positionV relativeFrom="paragraph">
                  <wp:posOffset>-834390</wp:posOffset>
                </wp:positionV>
                <wp:extent cx="293370" cy="304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-65.7pt" to="151.3pt,-41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7" path="m846,0l4233,0l3371,846l0,846l846,0e" stroked="t" o:allowincell="f" style="position:absolute;margin-left:38.25pt;margin-top:-65.7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-529590</wp:posOffset>
                </wp:positionV>
                <wp:extent cx="0" cy="30480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-41.7pt" to="104.25pt,-17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14575</wp:posOffset>
                </wp:positionH>
                <wp:positionV relativeFrom="paragraph">
                  <wp:posOffset>-669925</wp:posOffset>
                </wp:positionV>
                <wp:extent cx="1828800" cy="493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[i]&gt;max_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-52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[i]&gt;max_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82.25pt;margin-top:-52.6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-441325</wp:posOffset>
                </wp:positionV>
                <wp:extent cx="1524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-34.75pt" to="182.2pt,-3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43375</wp:posOffset>
                </wp:positionH>
                <wp:positionV relativeFrom="paragraph">
                  <wp:posOffset>-441325</wp:posOffset>
                </wp:positionV>
                <wp:extent cx="1524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-34.75pt" to="338.2pt,-3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95775</wp:posOffset>
                </wp:positionH>
                <wp:positionV relativeFrom="paragraph">
                  <wp:posOffset>-441325</wp:posOffset>
                </wp:positionV>
                <wp:extent cx="0" cy="38100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-34.75pt" to="338.25pt,-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19575</wp:posOffset>
                </wp:positionH>
                <wp:positionV relativeFrom="paragraph">
                  <wp:posOffset>-365125</wp:posOffset>
                </wp:positionV>
                <wp:extent cx="381000" cy="304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25pt;margin-top:-28.7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85975</wp:posOffset>
                </wp:positionH>
                <wp:positionV relativeFrom="paragraph">
                  <wp:posOffset>-365125</wp:posOffset>
                </wp:positionV>
                <wp:extent cx="381000" cy="304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28.7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71775</wp:posOffset>
                </wp:positionH>
                <wp:positionV relativeFrom="paragraph">
                  <wp:posOffset>473075</wp:posOffset>
                </wp:positionV>
                <wp:extent cx="914400" cy="2927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37.25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28975</wp:posOffset>
                </wp:positionH>
                <wp:positionV relativeFrom="paragraph">
                  <wp:posOffset>320675</wp:posOffset>
                </wp:positionV>
                <wp:extent cx="0" cy="152400"/>
                <wp:effectExtent l="69850" t="7874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5.25pt" to="254.25pt,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95775</wp:posOffset>
                </wp:positionH>
                <wp:positionV relativeFrom="paragraph">
                  <wp:posOffset>168275</wp:posOffset>
                </wp:positionV>
                <wp:extent cx="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3.25pt" to="338.25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62175</wp:posOffset>
                </wp:positionH>
                <wp:positionV relativeFrom="paragraph">
                  <wp:posOffset>320675</wp:posOffset>
                </wp:positionV>
                <wp:extent cx="21336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25.25pt" to="338.2pt,2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-441325</wp:posOffset>
                </wp:positionV>
                <wp:extent cx="0" cy="762000"/>
                <wp:effectExtent l="69850" t="5080" r="704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-34.75pt" to="170.25pt,2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2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#define DL_TAB 5</w:t>
        <w:tab/>
        <w:t>// definicja stałej DL_TA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tab[DL_TAB];</w:t>
        <w:tab/>
        <w:t>// globalna tablica typu int o dlugosci DL_TAB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loat sr(int t[],int dl_tab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loat srednia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Podaj 5 liczb stalopozycyjnych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DL_TAB;i+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rintf("tab[%d]=",i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canf("%d",&amp;tab[i]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:\n"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for(i=0;i&lt;DL_TAB;i++)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printf("tab[%d]=%d\n",i,tab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srednia=sr(tab,DL_TA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Srednia z wszystkich elementow tablicy wynosi: %f\n",srednia)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}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loat sr(int t[],int dl_tab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int i;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loat srednia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return srednia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Uzupełnić funkcję </w:t>
      </w:r>
      <w:r>
        <w:rPr>
          <w:sz w:val="24"/>
          <w:szCs w:val="24"/>
          <w:lang w:val="pl-PL"/>
        </w:rPr>
        <w:t>„sr” w taki sposób, aby wylicz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ła i zwróciła</w:t>
      </w:r>
      <w:r>
        <w:rPr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średnią arytmetyczną </w:t>
      </w:r>
      <w:r>
        <w:rPr>
          <w:sz w:val="24"/>
          <w:szCs w:val="24"/>
          <w:lang w:val="pl-PL"/>
        </w:rPr>
        <w:t xml:space="preserve">z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wartości</w:t>
      </w:r>
      <w:r>
        <w:rPr>
          <w:sz w:val="24"/>
          <w:szCs w:val="24"/>
          <w:lang w:val="pl-PL"/>
        </w:rPr>
        <w:t xml:space="preserve"> zawartych w tablicy „t”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o długości </w:t>
      </w:r>
      <w:r>
        <w:rPr>
          <w:sz w:val="24"/>
          <w:szCs w:val="24"/>
          <w:lang w:val="pl-PL"/>
        </w:rPr>
        <w:t>„dl_tab”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3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1[6]={1,-3,4,-5,3,2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2[10]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kopiuj(</w:t>
        <w:tab/>
        <w:t>int dane_zrodlowe[],int rozmiar1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int dane_docelowe[],int rozmiar2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Dane zrodlowe (przed przetwarzaniem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or(i=0;i&lt;6;i++) printf("dane_zrodlowe[%d]=%d\n",i,t1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Dane docelowe (przed przetwarzaniem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or(i=0;i&lt;10;i++) printf("dane_docelowe[%d]=%d\n",i,t2[i]);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  <w:lang w:val="de-DE"/>
        </w:rPr>
        <w:t>kopiuj(t1,6,t2,10);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  <w:lang w:val="pl-PL"/>
        </w:rPr>
        <w:t>printf("Dane zrodlowe (po przetwarzaniu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or(i=0;i&lt;6;i++) printf("dane_zrodlowe[%d]=%d\n",i,t1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Dane docelowe (po przetwarzaniu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or(i=0;i&lt;10;i++) printf("dane_docelowe[%d]=%d\n",i,t2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kopiuj(</w:t>
        <w:tab/>
        <w:t>int dane_zrodlowe[],int rozmiar1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int dane_docelowe[],int rozmiar2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Uzupełnić funkcję </w:t>
      </w:r>
      <w:r>
        <w:rPr>
          <w:sz w:val="24"/>
          <w:szCs w:val="24"/>
          <w:lang w:val="pl-PL"/>
        </w:rPr>
        <w:t xml:space="preserve">„kopiuj”. Zadaniem funkcji jest przeniesienie wszystkich dodatnich elementów z tablicy dane_zrodlowe o rozmiarze rozmiar1 na kolejne miejsca w tablicy dane_docelowe o rozmiarze rozmiar2.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Ewentualne wolne miejsca w tablicy dane_docelowe mają zostać wypełnione 0. Przykład:</w:t>
      </w:r>
    </w:p>
    <w:p>
      <w:pPr>
        <w:pStyle w:val="Normal"/>
        <w:rPr/>
      </w:pPr>
      <w:r>
        <w:rPr>
          <w:sz w:val="24"/>
          <w:szCs w:val="24"/>
          <w:lang w:val="pl-PL"/>
        </w:rPr>
        <w:t>Przed prze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worzeniem tablice mają postać: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1[6]={1,-3,4,-5,3,2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2[10]={};</w:t>
      </w:r>
    </w:p>
    <w:p>
      <w:pPr>
        <w:pStyle w:val="Normal"/>
        <w:rPr/>
      </w:pPr>
      <w:r>
        <w:rPr>
          <w:sz w:val="24"/>
          <w:szCs w:val="24"/>
          <w:lang w:val="pl-PL"/>
        </w:rPr>
        <w:t>Po wykonaniu fun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kcji kopiuj tablice powinny mieć postać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1[6]={1,-3,4,-5,3,2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t2[10]={1,4,3,2,0,0,0,0,0,0}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oniżej podano algorytm rozwiązania zadani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95575</wp:posOffset>
                </wp:positionH>
                <wp:positionV relativeFrom="paragraph">
                  <wp:posOffset>1241425</wp:posOffset>
                </wp:positionV>
                <wp:extent cx="1828800" cy="49339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&lt;rozmia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97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&lt;rozmia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212.25pt;margin-top:97.9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228975</wp:posOffset>
                </wp:positionH>
                <wp:positionV relativeFrom="paragraph">
                  <wp:posOffset>-526415</wp:posOffset>
                </wp:positionV>
                <wp:extent cx="762000" cy="3048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25pt;margin-top:-41.4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6l3,85l0,106l0,741l3,762l7,782l17,801l30,815l47,829l65,838l84,844l106,847l2012,847l2032,844l2053,838l2069,829l2086,815l2099,801l2109,782l2113,762l2116,741l2116,106l2113,85l2109,66l2099,46l2086,32l2069,18l2053,9l2032,4l2012,0l106,0e" stroked="t" o:allowincell="f" style="position:absolute;margin-left:254.25pt;margin-top:-41.4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09975</wp:posOffset>
                </wp:positionH>
                <wp:positionV relativeFrom="paragraph">
                  <wp:posOffset>-221615</wp:posOffset>
                </wp:positionV>
                <wp:extent cx="0" cy="228600"/>
                <wp:effectExtent l="69850" t="5080" r="704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-17.45pt" to="284.25pt,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40635</wp:posOffset>
                </wp:positionH>
                <wp:positionV relativeFrom="paragraph">
                  <wp:posOffset>22225</wp:posOffset>
                </wp:positionV>
                <wp:extent cx="2133600" cy="5334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72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ne_zrodlowe[]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ne_docelowe[]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ozmiar1, rozmia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05pt;margin-top:1.75pt;width:167.95pt;height: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ne_zrodlowe[]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ne_docelowe[]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rozmiar1, rozmia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619375</wp:posOffset>
                </wp:positionH>
                <wp:positionV relativeFrom="paragraph">
                  <wp:posOffset>22225</wp:posOffset>
                </wp:positionV>
                <wp:extent cx="410845" cy="533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7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.75pt" to="238.55pt,43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927,1483" path="m1185,0l5926,0l4718,1482l0,1482l1185,0e" stroked="t" o:allowincell="f" style="position:absolute;margin-left:200.05pt;margin-top:1.75pt;width:167.95pt;height:41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238375</wp:posOffset>
                </wp:positionH>
                <wp:positionV relativeFrom="paragraph">
                  <wp:posOffset>1470025</wp:posOffset>
                </wp:positionV>
                <wp:extent cx="457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15.75pt" to="212.2pt,115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609975</wp:posOffset>
                </wp:positionH>
                <wp:positionV relativeFrom="paragraph">
                  <wp:posOffset>16510</wp:posOffset>
                </wp:positionV>
                <wp:extent cx="0" cy="228600"/>
                <wp:effectExtent l="69850" t="5080" r="704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.3pt" to="284.25pt,19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152775</wp:posOffset>
                </wp:positionH>
                <wp:positionV relativeFrom="paragraph">
                  <wp:posOffset>64770</wp:posOffset>
                </wp:positionV>
                <wp:extent cx="914400" cy="2927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5pt;margin-top:5.1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09975</wp:posOffset>
                </wp:positionH>
                <wp:positionV relativeFrom="paragraph">
                  <wp:posOffset>113665</wp:posOffset>
                </wp:positionV>
                <wp:extent cx="0" cy="228600"/>
                <wp:effectExtent l="69850" t="5080" r="704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8.95pt" to="284.25pt,2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829175</wp:posOffset>
                </wp:positionH>
                <wp:positionV relativeFrom="paragraph">
                  <wp:posOffset>10160</wp:posOffset>
                </wp:positionV>
                <wp:extent cx="0" cy="1371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0.8pt" to="380.25pt,10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609975</wp:posOffset>
                </wp:positionH>
                <wp:positionV relativeFrom="paragraph">
                  <wp:posOffset>10160</wp:posOffset>
                </wp:positionV>
                <wp:extent cx="1219200" cy="0"/>
                <wp:effectExtent l="0" t="70485" r="5080" b="704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0.8pt" to="380.2pt,0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14575</wp:posOffset>
                </wp:positionH>
                <wp:positionV relativeFrom="paragraph">
                  <wp:posOffset>6985</wp:posOffset>
                </wp:positionV>
                <wp:extent cx="381000" cy="3048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0.5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38375</wp:posOffset>
                </wp:positionH>
                <wp:positionV relativeFrom="paragraph">
                  <wp:posOffset>31750</wp:posOffset>
                </wp:positionV>
                <wp:extent cx="0" cy="914400"/>
                <wp:effectExtent l="69850" t="5080" r="704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.5pt" to="176.25pt,74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533775</wp:posOffset>
                </wp:positionH>
                <wp:positionV relativeFrom="paragraph">
                  <wp:posOffset>156210</wp:posOffset>
                </wp:positionV>
                <wp:extent cx="381000" cy="3048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25pt;margin-top:12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609975</wp:posOffset>
                </wp:positionH>
                <wp:positionV relativeFrom="paragraph">
                  <wp:posOffset>80010</wp:posOffset>
                </wp:positionV>
                <wp:extent cx="0" cy="228600"/>
                <wp:effectExtent l="69850" t="5080" r="704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6.3pt" to="284.25pt,2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000375</wp:posOffset>
                </wp:positionH>
                <wp:positionV relativeFrom="paragraph">
                  <wp:posOffset>128905</wp:posOffset>
                </wp:positionV>
                <wp:extent cx="1219200" cy="3810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ne_docelowe[i]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10.15pt;width:95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ne_docelowe[i]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609975</wp:posOffset>
                </wp:positionH>
                <wp:positionV relativeFrom="paragraph">
                  <wp:posOffset>150495</wp:posOffset>
                </wp:positionV>
                <wp:extent cx="0" cy="1524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1.85pt" to="284.25pt,2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8375</wp:posOffset>
                </wp:positionH>
                <wp:positionV relativeFrom="paragraph">
                  <wp:posOffset>275590</wp:posOffset>
                </wp:positionV>
                <wp:extent cx="0" cy="381000"/>
                <wp:effectExtent l="69850" t="5080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1.7pt" to="176.25pt,5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829175</wp:posOffset>
                </wp:positionH>
                <wp:positionV relativeFrom="paragraph">
                  <wp:posOffset>427990</wp:posOffset>
                </wp:positionV>
                <wp:extent cx="0" cy="27432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33.7pt" to="380.25pt,24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781175</wp:posOffset>
                </wp:positionH>
                <wp:positionV relativeFrom="paragraph">
                  <wp:posOffset>46990</wp:posOffset>
                </wp:positionV>
                <wp:extent cx="9144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=0, j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25pt;margin-top:3.7pt;width:71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=0, j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38375</wp:posOffset>
                </wp:positionH>
                <wp:positionV relativeFrom="paragraph">
                  <wp:posOffset>3018790</wp:posOffset>
                </wp:positionV>
                <wp:extent cx="0" cy="152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37.7pt" to="176.25pt,24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57175</wp:posOffset>
                </wp:positionH>
                <wp:positionV relativeFrom="paragraph">
                  <wp:posOffset>1189990</wp:posOffset>
                </wp:positionV>
                <wp:extent cx="762000" cy="3048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25pt;margin-top:93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7" path="m106,0l84,3l65,9l47,17l30,32l17,46l7,65l3,84l0,106l0,741l3,762l7,781l17,801l30,815l47,829l65,838l84,843l106,846l2012,846l2032,843l2053,838l2069,829l2086,815l2099,801l2109,781l2113,762l2116,741l2116,106l2113,84l2109,65l2099,46l2086,32l2069,17l2053,9l2032,3l2012,0l106,0e" stroked="t" o:allowincell="f" style="position:absolute;margin-left:20.25pt;margin-top:93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38175</wp:posOffset>
                </wp:positionH>
                <wp:positionV relativeFrom="paragraph">
                  <wp:posOffset>885190</wp:posOffset>
                </wp:positionV>
                <wp:extent cx="0" cy="304800"/>
                <wp:effectExtent l="69850" t="5080" r="698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9.7pt" to="50.25pt,9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23975</wp:posOffset>
                </wp:positionH>
                <wp:positionV relativeFrom="paragraph">
                  <wp:posOffset>631825</wp:posOffset>
                </wp:positionV>
                <wp:extent cx="1828800" cy="49339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i&lt;rozmia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5pt;margin-top:49.7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i&lt;rozmia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04.25pt;margin-top:48.8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38175</wp:posOffset>
                </wp:positionH>
                <wp:positionV relativeFrom="paragraph">
                  <wp:posOffset>860425</wp:posOffset>
                </wp:positionV>
                <wp:extent cx="685800" cy="2476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67.75pt" to="104.2pt,6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162175</wp:posOffset>
                </wp:positionH>
                <wp:positionV relativeFrom="paragraph">
                  <wp:posOffset>1189990</wp:posOffset>
                </wp:positionV>
                <wp:extent cx="381000" cy="3048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25pt;margin-top:9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42975</wp:posOffset>
                </wp:positionH>
                <wp:positionV relativeFrom="paragraph">
                  <wp:posOffset>656590</wp:posOffset>
                </wp:positionV>
                <wp:extent cx="381000" cy="3048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25pt;margin-top:51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81175</wp:posOffset>
                </wp:positionH>
                <wp:positionV relativeFrom="paragraph">
                  <wp:posOffset>2790190</wp:posOffset>
                </wp:positionV>
                <wp:extent cx="914400" cy="2927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25pt;margin-top:219.7pt;width:71.95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238375</wp:posOffset>
                </wp:positionH>
                <wp:positionV relativeFrom="paragraph">
                  <wp:posOffset>2637790</wp:posOffset>
                </wp:positionV>
                <wp:extent cx="0" cy="152400"/>
                <wp:effectExtent l="69850" t="78105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07.7pt" to="176.25pt,21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238375</wp:posOffset>
                </wp:positionH>
                <wp:positionV relativeFrom="paragraph">
                  <wp:posOffset>3171190</wp:posOffset>
                </wp:positionV>
                <wp:extent cx="2590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249.7pt" to="380.2pt,249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71575</wp:posOffset>
                </wp:positionH>
                <wp:positionV relativeFrom="paragraph">
                  <wp:posOffset>1723390</wp:posOffset>
                </wp:positionV>
                <wp:extent cx="0" cy="914400"/>
                <wp:effectExtent l="69850" t="5080" r="698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5.7pt" to="92.25pt,20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9975</wp:posOffset>
                </wp:positionH>
                <wp:positionV relativeFrom="paragraph">
                  <wp:posOffset>123190</wp:posOffset>
                </wp:positionV>
                <wp:extent cx="12192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9.7pt" to="380.2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323975</wp:posOffset>
                </wp:positionH>
                <wp:positionV relativeFrom="paragraph">
                  <wp:posOffset>1494790</wp:posOffset>
                </wp:positionV>
                <wp:extent cx="1828800" cy="49339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ne_zrodlowe[i]&gt;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5pt;margin-top:117.7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ne_zrodlowe[i]&gt;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04.25pt;margin-top:116.7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1575</wp:posOffset>
                </wp:positionH>
                <wp:positionV relativeFrom="paragraph">
                  <wp:posOffset>1723390</wp:posOffset>
                </wp:positionV>
                <wp:extent cx="15240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5.7pt" to="104.2pt,13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152775</wp:posOffset>
                </wp:positionH>
                <wp:positionV relativeFrom="paragraph">
                  <wp:posOffset>1723390</wp:posOffset>
                </wp:positionV>
                <wp:extent cx="15240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35.7pt" to="260.2pt,13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05175</wp:posOffset>
                </wp:positionH>
                <wp:positionV relativeFrom="paragraph">
                  <wp:posOffset>1723390</wp:posOffset>
                </wp:positionV>
                <wp:extent cx="0" cy="381000"/>
                <wp:effectExtent l="69850" t="508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35.7pt" to="260.25pt,16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000375</wp:posOffset>
                </wp:positionH>
                <wp:positionV relativeFrom="paragraph">
                  <wp:posOffset>1570990</wp:posOffset>
                </wp:positionV>
                <wp:extent cx="381000" cy="3048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12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019175</wp:posOffset>
                </wp:positionH>
                <wp:positionV relativeFrom="paragraph">
                  <wp:posOffset>1570990</wp:posOffset>
                </wp:positionV>
                <wp:extent cx="381000" cy="3048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25pt;margin-top:123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162175</wp:posOffset>
                </wp:positionH>
                <wp:positionV relativeFrom="paragraph">
                  <wp:posOffset>2104390</wp:posOffset>
                </wp:positionV>
                <wp:extent cx="2286000" cy="3810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ne_docelowe[j]=dane_zrodlowe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5pt;margin-top:165.7pt;width:179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ne_docelowe[j]=dane_zrodlowe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305175</wp:posOffset>
                </wp:positionH>
                <wp:positionV relativeFrom="paragraph">
                  <wp:posOffset>2485390</wp:posOffset>
                </wp:positionV>
                <wp:extent cx="0" cy="152400"/>
                <wp:effectExtent l="69850" t="78105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95.7pt" to="260.25pt,20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171575</wp:posOffset>
                </wp:positionH>
                <wp:positionV relativeFrom="paragraph">
                  <wp:posOffset>2637790</wp:posOffset>
                </wp:positionV>
                <wp:extent cx="213360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07.7pt" to="260.2pt,20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238375</wp:posOffset>
                </wp:positionH>
                <wp:positionV relativeFrom="paragraph">
                  <wp:posOffset>1037590</wp:posOffset>
                </wp:positionV>
                <wp:extent cx="0" cy="457200"/>
                <wp:effectExtent l="69850" t="5080" r="7048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81.7pt" to="176.25pt,11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238375</wp:posOffset>
                </wp:positionH>
                <wp:positionV relativeFrom="paragraph">
                  <wp:posOffset>427990</wp:posOffset>
                </wp:positionV>
                <wp:extent cx="2590800" cy="0"/>
                <wp:effectExtent l="0" t="69850" r="5080" b="698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3.7pt" to="380.2pt,33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2. (Tablice tekstowe)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Tablice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o elementach typu char mogą przechowywać teksty. Tekst w języku C jest ciągiem znaków (typu char) zakończonych liczbą 0. Liczbę 0 w tablicach tekstowych często koduje się przy pomocy specjalnego znaku</w:t>
      </w:r>
      <w:r>
        <w:rPr>
          <w:sz w:val="24"/>
          <w:szCs w:val="24"/>
          <w:lang w:val="pl-PL"/>
        </w:rPr>
        <w:t>: ‘\0’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Jeśli chcemy zachować w tablicy o elementach typu char pewien tekst, możemy zain</w:t>
      </w:r>
      <w:r>
        <w:rPr>
          <w:sz w:val="24"/>
          <w:szCs w:val="24"/>
          <w:lang w:val="pl-PL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cjalizować tablicę w pamięci, a następnie przypisać jej stałą tekstową, </w:t>
      </w:r>
      <w:r>
        <w:rPr>
          <w:sz w:val="24"/>
          <w:szCs w:val="24"/>
          <w:lang w:val="pl-PL"/>
        </w:rPr>
        <w:t>np.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ekst1[100]=”To jest tekst”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W pamięci w posz</w:t>
      </w:r>
      <w:r>
        <w:rPr>
          <w:sz w:val="24"/>
          <w:szCs w:val="24"/>
          <w:lang w:val="pl-PL"/>
        </w:rPr>
        <w:t xml:space="preserve">czególnych elementach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ablicy zapisane zostaną</w:t>
      </w:r>
      <w:r>
        <w:rPr>
          <w:sz w:val="24"/>
          <w:szCs w:val="24"/>
          <w:lang w:val="pl-PL"/>
        </w:rPr>
        <w:t xml:space="preserve"> kolejne znaki tekstu, a na koniec ‘\0’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kst1[0]==’T’, tekst1[1]==’o’, tekst1[2]==’ ’,..., tekst1[12]=’t’, tekst1[13]==’\0’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Przy inicjalizacji tablicy należy zwrócić uwagę na rozmiar tablicy. Rozmiar powinien być wystarczający do przechowania tekstu. W przykładowej tablicy tekst1 o rozmiarze 100 elementów, zapamiętany został tekst o długości 13 znaków (w długości tekstu nie uwzględnia się znaku </w:t>
      </w:r>
      <w:r>
        <w:rPr>
          <w:sz w:val="24"/>
          <w:szCs w:val="24"/>
          <w:lang w:val="pl-PL"/>
        </w:rPr>
        <w:t>‘\0’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na końcu każdego tekstu). Podczas przetwarzania tekstów z reguły nie uwzględnia się faktycznej długości tablicy, a raczej długość</w:t>
      </w:r>
      <w:r>
        <w:rPr>
          <w:sz w:val="24"/>
          <w:szCs w:val="24"/>
          <w:lang w:val="pl-PL"/>
        </w:rPr>
        <w:t xml:space="preserve"> tekstu w niej zawartego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4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ekst[10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str_len(char txt[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len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Podaj dowolny tekst (do 80 znakow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gets(tekst);</w:t>
        <w:tab/>
        <w:tab/>
        <w:tab/>
        <w:tab/>
        <w:tab/>
        <w:t>// funkcja pobierajaca jedna linie tekstu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  <w:lang w:val="de-DE"/>
        </w:rPr>
        <w:t>len=str_len(tekst);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r>
        <w:rPr>
          <w:sz w:val="24"/>
          <w:szCs w:val="24"/>
          <w:lang w:val="pl-PL"/>
        </w:rPr>
        <w:t>printf("Tekst: \"%s\" \nma dlugosc: %d\n",tekst,len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str_len(char txt[]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Uzupełnić funkcję str_len w taki sposób, aby obliczała i zwracała długość</w:t>
      </w:r>
      <w:r>
        <w:rPr>
          <w:sz w:val="24"/>
          <w:szCs w:val="24"/>
          <w:lang w:val="pl-PL"/>
        </w:rPr>
        <w:t xml:space="preserve"> tekstu zawartego w tablicy tekstowej przekazanej przez parametr „txt”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Poniżej podano propozycję algorytmu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133975</wp:posOffset>
                </wp:positionH>
                <wp:positionV relativeFrom="paragraph">
                  <wp:posOffset>6985</wp:posOffset>
                </wp:positionV>
                <wp:extent cx="0" cy="142367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.55pt" to="404.25pt,1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76375</wp:posOffset>
                </wp:positionH>
                <wp:positionV relativeFrom="paragraph">
                  <wp:posOffset>52070</wp:posOffset>
                </wp:positionV>
                <wp:extent cx="990600" cy="4000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.1pt" to="194.2pt,7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381375</wp:posOffset>
                </wp:positionH>
                <wp:positionV relativeFrom="paragraph">
                  <wp:posOffset>281305</wp:posOffset>
                </wp:positionV>
                <wp:extent cx="0" cy="304800"/>
                <wp:effectExtent l="69850" t="5080" r="698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2.15pt" to="266.25pt,46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81375</wp:posOffset>
                </wp:positionH>
                <wp:positionV relativeFrom="paragraph">
                  <wp:posOffset>-480695</wp:posOffset>
                </wp:positionV>
                <wp:extent cx="0" cy="304800"/>
                <wp:effectExtent l="69850" t="508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37.85pt" to="266.25pt,-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085975</wp:posOffset>
                </wp:positionH>
                <wp:positionV relativeFrom="paragraph">
                  <wp:posOffset>-176530</wp:posOffset>
                </wp:positionV>
                <wp:extent cx="381000" cy="3048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3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466975</wp:posOffset>
                </wp:positionH>
                <wp:positionV relativeFrom="paragraph">
                  <wp:posOffset>-200660</wp:posOffset>
                </wp:positionV>
                <wp:extent cx="1828800" cy="49339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xt[i]!=’\0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5.8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xt[i]!=’\0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381375</wp:posOffset>
                </wp:positionH>
                <wp:positionV relativeFrom="paragraph">
                  <wp:posOffset>-365125</wp:posOffset>
                </wp:positionV>
                <wp:extent cx="1752600" cy="12065"/>
                <wp:effectExtent l="635" t="68580" r="5080" b="596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28.75pt" to="404.2pt,-27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94.25pt;margin-top:-15.6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924175</wp:posOffset>
                </wp:positionH>
                <wp:positionV relativeFrom="paragraph">
                  <wp:posOffset>-746125</wp:posOffset>
                </wp:positionV>
                <wp:extent cx="914400" cy="3048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en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-58.7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en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476375</wp:posOffset>
                </wp:positionH>
                <wp:positionV relativeFrom="paragraph">
                  <wp:posOffset>92075</wp:posOffset>
                </wp:positionV>
                <wp:extent cx="0" cy="304800"/>
                <wp:effectExtent l="69850" t="508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7.25pt" to="116.2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000375</wp:posOffset>
                </wp:positionH>
                <wp:positionV relativeFrom="paragraph">
                  <wp:posOffset>-1812925</wp:posOffset>
                </wp:positionV>
                <wp:extent cx="762000" cy="3048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-142.7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7" path="m106,0l84,3l65,8l47,17l30,31l17,45l7,65l3,84l0,105l0,740l3,762l7,781l17,800l30,814l47,829l65,837l84,843l106,846l2012,846l2032,843l2053,837l2069,829l2086,814l2099,800l2109,781l2113,762l2116,740l2116,105l2113,84l2109,65l2099,45l2086,31l2069,17l2053,8l2032,3l2012,0l106,0e" stroked="t" o:allowincell="f" style="position:absolute;margin-left:236.25pt;margin-top:-142.7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381375</wp:posOffset>
                </wp:positionH>
                <wp:positionV relativeFrom="paragraph">
                  <wp:posOffset>-1508125</wp:posOffset>
                </wp:positionV>
                <wp:extent cx="0" cy="228600"/>
                <wp:effectExtent l="69850" t="5080" r="7048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118.75pt" to="266.25pt,-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095375</wp:posOffset>
                </wp:positionH>
                <wp:positionV relativeFrom="paragraph">
                  <wp:posOffset>1006475</wp:posOffset>
                </wp:positionV>
                <wp:extent cx="762000" cy="3048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25pt;margin-top:79.2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5l4,85l0,106l0,741l4,762l7,782l18,801l30,815l48,829l65,838l85,843l106,847l2013,847l2032,843l2053,838l2069,829l2087,815l2099,801l2110,782l2113,762l2117,741l2117,106l2113,85l2110,65l2099,46l2087,32l2069,18l2053,9l2032,4l2013,0l106,0e" stroked="t" o:allowincell="f" style="position:absolute;margin-left:86.25pt;margin-top:79.2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619375</wp:posOffset>
                </wp:positionH>
                <wp:positionV relativeFrom="paragraph">
                  <wp:posOffset>-1279525</wp:posOffset>
                </wp:positionV>
                <wp:extent cx="1524000" cy="3048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xt[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25pt;margin-top:-100.7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xt[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695575</wp:posOffset>
                </wp:positionH>
                <wp:positionV relativeFrom="paragraph">
                  <wp:posOffset>-1279525</wp:posOffset>
                </wp:positionV>
                <wp:extent cx="293370" cy="3048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100.75pt" to="235.3pt,-76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8" path="m847,0l4234,0l3371,847l0,847l847,0e" stroked="t" o:allowincell="f" style="position:absolute;margin-left:206.25pt;margin-top:-100.7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381375</wp:posOffset>
                </wp:positionH>
                <wp:positionV relativeFrom="paragraph">
                  <wp:posOffset>-974725</wp:posOffset>
                </wp:positionV>
                <wp:extent cx="0" cy="228600"/>
                <wp:effectExtent l="69850" t="5080" r="7048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76.75pt" to="266.25pt,-5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38175</wp:posOffset>
                </wp:positionH>
                <wp:positionV relativeFrom="paragraph">
                  <wp:posOffset>396875</wp:posOffset>
                </wp:positionV>
                <wp:extent cx="1524000" cy="3048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25pt;margin-top:31.2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781175</wp:posOffset>
                </wp:positionH>
                <wp:positionV relativeFrom="paragraph">
                  <wp:posOffset>396875</wp:posOffset>
                </wp:positionV>
                <wp:extent cx="293370" cy="3048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1.25pt" to="163.3pt,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7,0l4233,0l3371,847l0,847l847,0e" stroked="t" o:allowincell="f" style="position:absolute;margin-left:50.25pt;margin-top:31.2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476375</wp:posOffset>
                </wp:positionH>
                <wp:positionV relativeFrom="paragraph">
                  <wp:posOffset>701675</wp:posOffset>
                </wp:positionV>
                <wp:extent cx="0" cy="304800"/>
                <wp:effectExtent l="69850" t="5080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55.25pt" to="116.25pt,7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305175</wp:posOffset>
                </wp:positionH>
                <wp:positionV relativeFrom="paragraph">
                  <wp:posOffset>3810</wp:posOffset>
                </wp:positionV>
                <wp:extent cx="381000" cy="3048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0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381375</wp:posOffset>
                </wp:positionH>
                <wp:positionV relativeFrom="paragraph">
                  <wp:posOffset>509905</wp:posOffset>
                </wp:positionV>
                <wp:extent cx="17526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40.15pt" to="404.2pt,4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95575</wp:posOffset>
                </wp:positionH>
                <wp:positionV relativeFrom="paragraph">
                  <wp:posOffset>52705</wp:posOffset>
                </wp:positionV>
                <wp:extent cx="1371600" cy="43878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n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4.15pt;width:107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n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381375</wp:posOffset>
                </wp:positionH>
                <wp:positionV relativeFrom="paragraph">
                  <wp:posOffset>357505</wp:posOffset>
                </wp:positionV>
                <wp:extent cx="0" cy="1524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8.15pt" to="266.25pt,4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5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har tekst1[100]="To jest tekst do kopiowania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ekst2[10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str_cpy(char zr[], char cel[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len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 zrodlowej (przed przetwarzaniem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s\n",tekst1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 docelowej (przed przetwarzaniem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s\n",tekst2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// Przetwarzanie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len=str_cpy(tekst1,tekst2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 zrodlowej (po przetwarzaniu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s\n",tekst1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Zawartosc tablicy docelowej (po przetwarzaniu)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%s\n",tekst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str_cpy(char zr[], char cel[]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Uzupełnić funkcję str_copy</w:t>
      </w:r>
      <w:r>
        <w:rPr>
          <w:sz w:val="24"/>
          <w:szCs w:val="24"/>
          <w:lang w:val="pl-PL"/>
        </w:rPr>
        <w:t xml:space="preserve"> w taki sposób, aby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dokonywała kopiowania tekstu z tablicy źródło</w:t>
      </w:r>
      <w:r>
        <w:rPr>
          <w:sz w:val="24"/>
          <w:szCs w:val="24"/>
          <w:lang w:val="pl-PL"/>
        </w:rPr>
        <w:t>wej (zr) do tablicy docelowej (cel). Dodatkowo fu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nkcja powinna zwracać ilość przekopiowanych znaków. Poniżej podano propozycję algor</w:t>
      </w:r>
      <w:r>
        <w:rPr>
          <w:sz w:val="24"/>
          <w:szCs w:val="24"/>
          <w:lang w:val="pl-PL"/>
        </w:rPr>
        <w:t>ytmu funkcji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133975</wp:posOffset>
                </wp:positionH>
                <wp:positionV relativeFrom="paragraph">
                  <wp:posOffset>6985</wp:posOffset>
                </wp:positionV>
                <wp:extent cx="0" cy="142367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.55pt" to="404.25pt,1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81375</wp:posOffset>
                </wp:positionH>
                <wp:positionV relativeFrom="paragraph">
                  <wp:posOffset>281305</wp:posOffset>
                </wp:positionV>
                <wp:extent cx="0" cy="304800"/>
                <wp:effectExtent l="69850" t="5080" r="698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2.15pt" to="266.25pt,46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381375</wp:posOffset>
                </wp:positionH>
                <wp:positionV relativeFrom="paragraph">
                  <wp:posOffset>-480695</wp:posOffset>
                </wp:positionV>
                <wp:extent cx="0" cy="304800"/>
                <wp:effectExtent l="69850" t="508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37.85pt" to="266.25pt,-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085975</wp:posOffset>
                </wp:positionH>
                <wp:positionV relativeFrom="paragraph">
                  <wp:posOffset>-176530</wp:posOffset>
                </wp:positionV>
                <wp:extent cx="381000" cy="3048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3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466975</wp:posOffset>
                </wp:positionH>
                <wp:positionV relativeFrom="paragraph">
                  <wp:posOffset>-200660</wp:posOffset>
                </wp:positionV>
                <wp:extent cx="1828800" cy="49339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zr[i]!=’\0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5.8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zr[i]!=’\0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381375</wp:posOffset>
                </wp:positionH>
                <wp:positionV relativeFrom="paragraph">
                  <wp:posOffset>-365125</wp:posOffset>
                </wp:positionV>
                <wp:extent cx="1752600" cy="12065"/>
                <wp:effectExtent l="635" t="68580" r="5080" b="596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28.75pt" to="404.2pt,-27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94.25pt;margin-top:-15.6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924175</wp:posOffset>
                </wp:positionH>
                <wp:positionV relativeFrom="paragraph">
                  <wp:posOffset>-746125</wp:posOffset>
                </wp:positionV>
                <wp:extent cx="914400" cy="3048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-58.7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476375</wp:posOffset>
                </wp:positionH>
                <wp:positionV relativeFrom="paragraph">
                  <wp:posOffset>40640</wp:posOffset>
                </wp:positionV>
                <wp:extent cx="0" cy="304800"/>
                <wp:effectExtent l="69850" t="5080" r="698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.2pt" to="116.25pt,2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000375</wp:posOffset>
                </wp:positionH>
                <wp:positionV relativeFrom="paragraph">
                  <wp:posOffset>-1812925</wp:posOffset>
                </wp:positionV>
                <wp:extent cx="762000" cy="3048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-142.7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6l3,85l0,106l0,741l3,762l7,782l17,801l30,815l47,829l65,838l84,843l106,847l2012,847l2032,843l2053,838l2069,829l2086,815l2099,801l2109,782l2113,762l2116,741l2116,106l2113,85l2109,66l2099,46l2086,32l2069,18l2053,9l2032,4l2012,0l106,0e" stroked="t" o:allowincell="f" style="position:absolute;margin-left:236.25pt;margin-top:-142.7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381375</wp:posOffset>
                </wp:positionH>
                <wp:positionV relativeFrom="paragraph">
                  <wp:posOffset>-1508125</wp:posOffset>
                </wp:positionV>
                <wp:extent cx="0" cy="228600"/>
                <wp:effectExtent l="69850" t="5080" r="7048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118.75pt" to="266.25pt,-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619375</wp:posOffset>
                </wp:positionH>
                <wp:positionV relativeFrom="paragraph">
                  <wp:posOffset>-1279525</wp:posOffset>
                </wp:positionV>
                <wp:extent cx="1524000" cy="3048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zr[], cel[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25pt;margin-top:-100.7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zr[], cel[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695575</wp:posOffset>
                </wp:positionH>
                <wp:positionV relativeFrom="paragraph">
                  <wp:posOffset>-1279525</wp:posOffset>
                </wp:positionV>
                <wp:extent cx="293370" cy="3048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100.75pt" to="235.3pt,-76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8" path="m847,0l4234,0l3371,847l0,847l847,0e" stroked="t" o:allowincell="f" style="position:absolute;margin-left:206.25pt;margin-top:-100.7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381375</wp:posOffset>
                </wp:positionH>
                <wp:positionV relativeFrom="paragraph">
                  <wp:posOffset>-974725</wp:posOffset>
                </wp:positionV>
                <wp:extent cx="0" cy="228600"/>
                <wp:effectExtent l="69850" t="5080" r="7048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76.75pt" to="266.25pt,-5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476375</wp:posOffset>
                </wp:positionH>
                <wp:positionV relativeFrom="paragraph">
                  <wp:posOffset>40640</wp:posOffset>
                </wp:positionV>
                <wp:extent cx="99060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.2pt" to="194.2pt,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305175</wp:posOffset>
                </wp:positionH>
                <wp:positionV relativeFrom="paragraph">
                  <wp:posOffset>138430</wp:posOffset>
                </wp:positionV>
                <wp:extent cx="381000" cy="3048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10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019175</wp:posOffset>
                </wp:positionH>
                <wp:positionV relativeFrom="paragraph">
                  <wp:posOffset>165735</wp:posOffset>
                </wp:positionV>
                <wp:extent cx="914400" cy="3048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cel[i]=’\0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13.0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cel[i]=’\0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381375</wp:posOffset>
                </wp:positionH>
                <wp:positionV relativeFrom="paragraph">
                  <wp:posOffset>509905</wp:posOffset>
                </wp:positionV>
                <wp:extent cx="17526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40.15pt" to="404.2pt,4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695575</wp:posOffset>
                </wp:positionH>
                <wp:positionV relativeFrom="paragraph">
                  <wp:posOffset>52705</wp:posOffset>
                </wp:positionV>
                <wp:extent cx="1371600" cy="43878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cel[i]=zr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4.15pt;width:107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cel[i]=zr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381375</wp:posOffset>
                </wp:positionH>
                <wp:positionV relativeFrom="paragraph">
                  <wp:posOffset>357505</wp:posOffset>
                </wp:positionV>
                <wp:extent cx="0" cy="1524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8.15pt" to="266.25pt,4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476375</wp:posOffset>
                </wp:positionH>
                <wp:positionV relativeFrom="paragraph">
                  <wp:posOffset>110490</wp:posOffset>
                </wp:positionV>
                <wp:extent cx="0" cy="304800"/>
                <wp:effectExtent l="69850" t="5080" r="698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7pt" to="116.25pt,32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095375</wp:posOffset>
                </wp:positionH>
                <wp:positionV relativeFrom="paragraph">
                  <wp:posOffset>306070</wp:posOffset>
                </wp:positionV>
                <wp:extent cx="762000" cy="30480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25pt;margin-top:24.1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6l4,85l0,106l0,741l4,762l7,782l18,801l30,815l48,829l65,838l85,843l106,847l2013,847l2032,843l2053,838l2069,829l2087,815l2099,801l2110,782l2113,762l2117,741l2117,106l2113,85l2110,66l2099,46l2087,32l2069,18l2053,9l2032,4l2013,0l106,0e" stroked="t" o:allowincell="f" style="position:absolute;margin-left:86.25pt;margin-top:24.1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14375</wp:posOffset>
                </wp:positionH>
                <wp:positionV relativeFrom="paragraph">
                  <wp:posOffset>-303530</wp:posOffset>
                </wp:positionV>
                <wp:extent cx="1524000" cy="3048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25pt;margin-top:-23.9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57375</wp:posOffset>
                </wp:positionH>
                <wp:positionV relativeFrom="paragraph">
                  <wp:posOffset>-303530</wp:posOffset>
                </wp:positionV>
                <wp:extent cx="293370" cy="3048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-23.9pt" to="169.3pt,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6,0l4233,0l3371,847l0,847l846,0e" stroked="t" o:allowincell="f" style="position:absolute;margin-left:56.25pt;margin-top:-23.9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476375</wp:posOffset>
                </wp:positionH>
                <wp:positionV relativeFrom="paragraph">
                  <wp:posOffset>1270</wp:posOffset>
                </wp:positionV>
                <wp:extent cx="0" cy="304800"/>
                <wp:effectExtent l="69850" t="5080" r="698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0.1pt" to="116.25pt,2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6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tab[6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toi(char s[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liczba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ab/>
        <w:t>printf("Podaj liczbe calkowitą nieujemna:\n"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gets(ta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Wczytana liczba w postaci tablicy znakow: %s\n",ta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liczba=atoi(tab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Wczytana liczba w postaci liczby calkowitej: %d\n",liczba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 atoi(char s[]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{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Napisać funkcję </w:t>
      </w:r>
      <w:r>
        <w:rPr>
          <w:sz w:val="24"/>
          <w:szCs w:val="24"/>
          <w:lang w:val="pl-PL"/>
        </w:rPr>
        <w:t>“atoi”, która p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zekształca liczbę zapisaną w postaci tablicy tekstowej na liczbę zapisaną jako dana typu całkowitego. Poniżej zaproponowano algorytm funkcj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133975</wp:posOffset>
                </wp:positionH>
                <wp:positionV relativeFrom="paragraph">
                  <wp:posOffset>6985</wp:posOffset>
                </wp:positionV>
                <wp:extent cx="0" cy="142367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.55pt" to="404.25pt,1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381375</wp:posOffset>
                </wp:positionH>
                <wp:positionV relativeFrom="paragraph">
                  <wp:posOffset>281305</wp:posOffset>
                </wp:positionV>
                <wp:extent cx="0" cy="304800"/>
                <wp:effectExtent l="69850" t="508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2.15pt" to="266.25pt,46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381375</wp:posOffset>
                </wp:positionH>
                <wp:positionV relativeFrom="paragraph">
                  <wp:posOffset>-480695</wp:posOffset>
                </wp:positionV>
                <wp:extent cx="0" cy="304800"/>
                <wp:effectExtent l="69850" t="508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37.85pt" to="266.25pt,-13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085975</wp:posOffset>
                </wp:positionH>
                <wp:positionV relativeFrom="paragraph">
                  <wp:posOffset>-176530</wp:posOffset>
                </wp:positionV>
                <wp:extent cx="381000" cy="30480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3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466975</wp:posOffset>
                </wp:positionH>
                <wp:positionV relativeFrom="paragraph">
                  <wp:posOffset>-200660</wp:posOffset>
                </wp:positionV>
                <wp:extent cx="1828800" cy="49339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[i]&gt;=’0’ &amp;&amp; s[i]&lt;=’9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25pt;margin-top:-15.8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[i]&gt;=’0’ &amp;&amp; s[i]&lt;=’9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381375</wp:posOffset>
                </wp:positionH>
                <wp:positionV relativeFrom="paragraph">
                  <wp:posOffset>-365125</wp:posOffset>
                </wp:positionV>
                <wp:extent cx="1752600" cy="12065"/>
                <wp:effectExtent l="635" t="68580" r="5080" b="5969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28.75pt" to="404.2pt,-27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94.25pt;margin-top:-15.6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924175</wp:posOffset>
                </wp:positionH>
                <wp:positionV relativeFrom="paragraph">
                  <wp:posOffset>-746125</wp:posOffset>
                </wp:positionV>
                <wp:extent cx="914400" cy="3048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-58.7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476375</wp:posOffset>
                </wp:positionH>
                <wp:positionV relativeFrom="paragraph">
                  <wp:posOffset>28575</wp:posOffset>
                </wp:positionV>
                <wp:extent cx="0" cy="304800"/>
                <wp:effectExtent l="69850" t="508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.25pt" to="116.25pt,2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000375</wp:posOffset>
                </wp:positionH>
                <wp:positionV relativeFrom="paragraph">
                  <wp:posOffset>-1812925</wp:posOffset>
                </wp:positionV>
                <wp:extent cx="762000" cy="30480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25pt;margin-top:-142.7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3l65,9l47,18l30,32l17,46l7,65l3,85l0,106l0,741l3,762l7,781l17,801l30,815l47,829l65,838l84,843l106,847l2012,847l2032,843l2053,838l2069,829l2086,815l2099,801l2109,781l2113,762l2116,741l2116,106l2113,85l2109,65l2099,46l2086,32l2069,18l2053,9l2032,3l2012,0l106,0e" stroked="t" o:allowincell="f" style="position:absolute;margin-left:236.25pt;margin-top:-142.7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381375</wp:posOffset>
                </wp:positionH>
                <wp:positionV relativeFrom="paragraph">
                  <wp:posOffset>-1508125</wp:posOffset>
                </wp:positionV>
                <wp:extent cx="0" cy="228600"/>
                <wp:effectExtent l="69850" t="5080" r="7048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118.75pt" to="266.25pt,-10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095375</wp:posOffset>
                </wp:positionH>
                <wp:positionV relativeFrom="paragraph">
                  <wp:posOffset>942975</wp:posOffset>
                </wp:positionV>
                <wp:extent cx="762000" cy="30480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25pt;margin-top:74.2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8" path="m106,0l85,4l65,9l48,18l30,32l18,46l7,65l4,85l0,106l0,741l4,762l7,782l18,801l30,815l48,829l65,838l85,843l106,847l2013,847l2032,843l2053,838l2069,829l2087,815l2099,801l2110,782l2113,762l2117,741l2117,106l2113,85l2110,65l2099,46l2087,32l2069,18l2053,9l2032,4l2013,0l106,0e" stroked="t" o:allowincell="f" style="position:absolute;margin-left:86.25pt;margin-top:74.2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619375</wp:posOffset>
                </wp:positionH>
                <wp:positionV relativeFrom="paragraph">
                  <wp:posOffset>-1279525</wp:posOffset>
                </wp:positionV>
                <wp:extent cx="1524000" cy="3048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[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.25pt;margin-top:-100.7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[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695575</wp:posOffset>
                </wp:positionH>
                <wp:positionV relativeFrom="paragraph">
                  <wp:posOffset>-1279525</wp:posOffset>
                </wp:positionV>
                <wp:extent cx="293370" cy="3048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-100.75pt" to="235.3pt,-76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7" path="m847,0l4234,0l3371,846l0,846l847,0e" stroked="t" o:allowincell="f" style="position:absolute;margin-left:206.25pt;margin-top:-100.7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81375</wp:posOffset>
                </wp:positionH>
                <wp:positionV relativeFrom="paragraph">
                  <wp:posOffset>-974725</wp:posOffset>
                </wp:positionV>
                <wp:extent cx="0" cy="228600"/>
                <wp:effectExtent l="69850" t="5080" r="704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76.75pt" to="266.25pt,-5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38175</wp:posOffset>
                </wp:positionH>
                <wp:positionV relativeFrom="paragraph">
                  <wp:posOffset>333375</wp:posOffset>
                </wp:positionV>
                <wp:extent cx="1524000" cy="30480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25pt;margin-top:26.2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781175</wp:posOffset>
                </wp:positionH>
                <wp:positionV relativeFrom="paragraph">
                  <wp:posOffset>333375</wp:posOffset>
                </wp:positionV>
                <wp:extent cx="293370" cy="3048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6.25pt" to="163.3pt,50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7,0l4233,0l3371,847l0,847l847,0e" stroked="t" o:allowincell="f" style="position:absolute;margin-left:50.25pt;margin-top:26.2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476375</wp:posOffset>
                </wp:positionH>
                <wp:positionV relativeFrom="paragraph">
                  <wp:posOffset>638175</wp:posOffset>
                </wp:positionV>
                <wp:extent cx="0" cy="304800"/>
                <wp:effectExtent l="69850" t="508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50.25pt" to="116.25pt,7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476375</wp:posOffset>
                </wp:positionH>
                <wp:positionV relativeFrom="paragraph">
                  <wp:posOffset>28575</wp:posOffset>
                </wp:positionV>
                <wp:extent cx="9906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.25pt" to="194.2pt,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305175</wp:posOffset>
                </wp:positionH>
                <wp:positionV relativeFrom="paragraph">
                  <wp:posOffset>3810</wp:posOffset>
                </wp:positionV>
                <wp:extent cx="381000" cy="30480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0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381375</wp:posOffset>
                </wp:positionH>
                <wp:positionV relativeFrom="paragraph">
                  <wp:posOffset>509905</wp:posOffset>
                </wp:positionV>
                <wp:extent cx="1752600" cy="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40.15pt" to="404.2pt,4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695575</wp:posOffset>
                </wp:positionH>
                <wp:positionV relativeFrom="paragraph">
                  <wp:posOffset>52705</wp:posOffset>
                </wp:positionV>
                <wp:extent cx="1371600" cy="43878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=10*n+(s[i]-‘0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5pt;margin-top:4.15pt;width:107.9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=10*n+(s[i]-‘0’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381375</wp:posOffset>
                </wp:positionH>
                <wp:positionV relativeFrom="paragraph">
                  <wp:posOffset>357505</wp:posOffset>
                </wp:positionV>
                <wp:extent cx="0" cy="1524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8.15pt" to="266.25pt,4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eastAsia="Courier New" w:cs="Courier New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43:00Z</dcterms:created>
  <dc:creator>nn</dc:creator>
  <dc:description/>
  <dc:language>en-US</dc:language>
  <cp:lastModifiedBy>nn</cp:lastModifiedBy>
  <dcterms:modified xsi:type="dcterms:W3CDTF">2002-12-03T10:14:00Z</dcterms:modified>
  <cp:revision>87</cp:revision>
  <dc:subject/>
  <dc:title>Temat zajęć:</dc:title>
</cp:coreProperties>
</file>