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emat zajęć:</w:t>
        <w:tab/>
        <w:tab/>
        <w:t>Tablice wielowymiarowe i struktury w języku C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Autor: mgr inż. Sławomir Samolej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1. (Tablice liczbowe wielowymiarowe)</w:t>
        <w:br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ablicę 2-wymiarową można przedstawić jako pewien zestaw tablic 1-wymiarowych np.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loat tab1[3][4]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tab1 można interpretować jako tablicę 3-elementową złożoną z </w:t>
      </w:r>
      <w:r>
        <w:rPr>
          <w:sz w:val="24"/>
          <w:szCs w:val="24"/>
          <w:lang w:val="pl-PL"/>
        </w:rPr>
        <w:t>tablic 4-elementowych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ablicę 3-wymiarową można traktować jako zestaw tablic 2-wymiarowych itd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W przypadku tablicy 2-wymiarowej indeksy można traktować jako numer wiersza i numer kolumn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Dostęp do elementów tablicy uzyskuje się najprościej przez podanie odpowiedniego zestawu indeksów np.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a[3][2]=</w:t>
        <w:tab/>
        <w:t>{</w:t>
        <w:tab/>
        <w:t>{2,3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>{4,8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>{1,4}</w:t>
      </w:r>
    </w:p>
    <w:p>
      <w:pPr>
        <w:pStyle w:val="Normal"/>
        <w:ind w:left="708"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c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a[0][0]=0;</w:t>
        <w:tab/>
        <w:t>// elementowi o indeksie (0,0) nadaj wartość 0;</w:t>
      </w:r>
    </w:p>
    <w:p>
      <w:pPr>
        <w:pStyle w:val="Normal"/>
        <w:rPr/>
      </w:pPr>
      <w:r>
        <w:rPr>
          <w:sz w:val="24"/>
          <w:szCs w:val="24"/>
          <w:lang w:val="pl-PL"/>
        </w:rPr>
        <w:t>c=a[0][1];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ab/>
        <w:t>// zmiennej c przypisz zawartość el</w:t>
      </w:r>
      <w:r>
        <w:rPr>
          <w:sz w:val="24"/>
          <w:szCs w:val="24"/>
          <w:lang w:val="pl-PL"/>
        </w:rPr>
        <w:t>ementu tablicy a o indeksach (0,1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Heading3"/>
        <w:rPr/>
      </w:pPr>
      <w:r>
        <w:rPr/>
        <w:t>Zadanie 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LW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define LK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tab[LW][LK]=</w:t>
        <w:tab/>
        <w:t>{</w:t>
        <w:tab/>
        <w:t>{23,45,33,15}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de-DE"/>
        </w:rPr>
        <w:t>{1,-23,32,2},</w:t>
      </w:r>
    </w:p>
    <w:p>
      <w:pPr>
        <w:pStyle w:val="Normal"/>
        <w:ind w:firstLine="708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 xml:space="preserve">{-22,-24,56,5}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>}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max(int t[][LK], int l_wierszy, int l_kolumn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i,j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int max_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f("Analizowana tablica: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(i=0;i&lt;LW;i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(j=0;j&lt;LK;j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intf("%6d",tab[i][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utchar('\n'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max_el=max(tab,LW,LK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Najwiekszy element analizowanej tablicy: %d\n",max_el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}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max(int t[][LK], int l_wierszy, int l_kolumn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int m_e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turn m_el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Uzupełnić funkcję „max” w taki sposób, aby przeszukała ona tablicę dwuwymiarową „t” o wymiarach „l_wierszy”, „l_kolumn”, znalazła największy element tej tablicy, a następnie zwróciła go. Proponowany algorytm działania funkcj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286375</wp:posOffset>
                </wp:positionH>
                <wp:positionV relativeFrom="paragraph">
                  <wp:posOffset>37465</wp:posOffset>
                </wp:positionV>
                <wp:extent cx="0" cy="396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2.95pt" to="416.25pt,314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28975</wp:posOffset>
                </wp:positionH>
                <wp:positionV relativeFrom="paragraph">
                  <wp:posOffset>37465</wp:posOffset>
                </wp:positionV>
                <wp:extent cx="2057400" cy="0"/>
                <wp:effectExtent l="0" t="70485" r="508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.95pt" to="416.2pt,2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66775</wp:posOffset>
                </wp:positionH>
                <wp:positionV relativeFrom="paragraph">
                  <wp:posOffset>59055</wp:posOffset>
                </wp:positionV>
                <wp:extent cx="0" cy="30480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.65pt" to="68.25pt,2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66775</wp:posOffset>
                </wp:positionH>
                <wp:positionV relativeFrom="paragraph">
                  <wp:posOffset>59055</wp:posOffset>
                </wp:positionV>
                <wp:extent cx="1447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.65pt" to="182.2pt,4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3810</wp:posOffset>
                </wp:positionV>
                <wp:extent cx="15240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max_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.25pt;margin-top:0.3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max_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47775</wp:posOffset>
                </wp:positionH>
                <wp:positionV relativeFrom="paragraph">
                  <wp:posOffset>3810</wp:posOffset>
                </wp:positionV>
                <wp:extent cx="293370" cy="304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0.3pt" to="121.3pt,2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7" path="m847,0l4234,0l3371,846l0,846l847,0e" stroked="t" o:allowincell="f" style="position:absolute;margin-left:8.25pt;margin-top:0.3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71775</wp:posOffset>
                </wp:positionH>
                <wp:positionV relativeFrom="paragraph">
                  <wp:posOffset>156210</wp:posOffset>
                </wp:positionV>
                <wp:extent cx="914400" cy="30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j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12.3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j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228975</wp:posOffset>
                </wp:positionH>
                <wp:positionV relativeFrom="paragraph">
                  <wp:posOffset>-72390</wp:posOffset>
                </wp:positionV>
                <wp:extent cx="0" cy="22860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5.7pt" to="254.25pt,12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52775</wp:posOffset>
                </wp:positionH>
                <wp:positionV relativeFrom="paragraph">
                  <wp:posOffset>3810</wp:posOffset>
                </wp:positionV>
                <wp:extent cx="3810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5pt;margin-top:0.3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66775</wp:posOffset>
                </wp:positionH>
                <wp:positionV relativeFrom="paragraph">
                  <wp:posOffset>128905</wp:posOffset>
                </wp:positionV>
                <wp:extent cx="0" cy="30480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0.15pt" to="68.25pt,34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28975</wp:posOffset>
                </wp:positionH>
                <wp:positionV relativeFrom="paragraph">
                  <wp:posOffset>101600</wp:posOffset>
                </wp:positionV>
                <wp:extent cx="0" cy="253365"/>
                <wp:effectExtent l="70485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8pt" to="254.25pt,2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33575</wp:posOffset>
                </wp:positionH>
                <wp:positionV relativeFrom="paragraph">
                  <wp:posOffset>354330</wp:posOffset>
                </wp:positionV>
                <wp:extent cx="381000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27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314575</wp:posOffset>
                </wp:positionH>
                <wp:positionV relativeFrom="paragraph">
                  <wp:posOffset>330200</wp:posOffset>
                </wp:positionV>
                <wp:extent cx="1828800" cy="493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j&lt;l_kolu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26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j&lt;l_kolu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82.25pt;margin-top:26.1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81575</wp:posOffset>
                </wp:positionH>
                <wp:positionV relativeFrom="paragraph">
                  <wp:posOffset>-1905</wp:posOffset>
                </wp:positionV>
                <wp:extent cx="0" cy="2438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-0.15pt" to="392.25pt,19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28975</wp:posOffset>
                </wp:positionH>
                <wp:positionV relativeFrom="paragraph">
                  <wp:posOffset>-1905</wp:posOffset>
                </wp:positionV>
                <wp:extent cx="1752600" cy="12065"/>
                <wp:effectExtent l="0" t="68580" r="5080" b="596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0.15pt" to="392.2pt,0.7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5775</wp:posOffset>
                </wp:positionH>
                <wp:positionV relativeFrom="paragraph">
                  <wp:posOffset>74295</wp:posOffset>
                </wp:positionV>
                <wp:extent cx="762000" cy="304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25pt;margin-top:5.8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7" path="m106,0l84,3l65,9l47,17l30,32l17,46l7,65l3,84l0,106l0,741l3,762l7,781l17,801l30,815l47,829l65,838l84,843l106,846l2012,846l2032,843l2053,838l2069,829l2086,815l2099,801l2109,781l2113,762l2116,741l2116,106l2113,84l2109,65l2099,46l2086,32l2069,17l2053,9l2032,3l2012,0l106,0e" stroked="t" o:allowincell="f" style="position:absolute;margin-left:38.25pt;margin-top:5.8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-1711960</wp:posOffset>
                </wp:positionV>
                <wp:extent cx="0" cy="304800"/>
                <wp:effectExtent l="6985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134.8pt" to="254.25pt,-11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-1407795</wp:posOffset>
                </wp:positionV>
                <wp:extent cx="381000" cy="304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-110.8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-1431925</wp:posOffset>
                </wp:positionV>
                <wp:extent cx="1828800" cy="4933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&lt;l_wiersz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-112.7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&lt;l_wiersz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82.25pt;margin-top:-112.6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71775</wp:posOffset>
                </wp:positionH>
                <wp:positionV relativeFrom="paragraph">
                  <wp:posOffset>-1977390</wp:posOffset>
                </wp:positionV>
                <wp:extent cx="914400" cy="304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ax_el=t[0][0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-155.7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ax_el=t[0][0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-3044190</wp:posOffset>
                </wp:positionV>
                <wp:extent cx="762000" cy="304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25pt;margin-top:-239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7" path="m106,0l85,3l66,8l48,17l30,31l18,45l7,65l4,84l0,105l0,740l4,762l7,781l18,800l30,814l48,829l66,837l85,843l106,846l2013,846l2032,843l2054,837l2069,829l2087,814l2099,800l2110,781l2114,762l2117,740l2117,105l2114,84l2110,65l2099,45l2087,31l2069,17l2054,8l2032,3l2013,0l106,0e" stroked="t" o:allowincell="f" style="position:absolute;margin-left:224.25pt;margin-top:-239.7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28975</wp:posOffset>
                </wp:positionH>
                <wp:positionV relativeFrom="paragraph">
                  <wp:posOffset>-2739390</wp:posOffset>
                </wp:positionV>
                <wp:extent cx="0" cy="22860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215.7pt" to="254.25pt,-197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66975</wp:posOffset>
                </wp:positionH>
                <wp:positionV relativeFrom="paragraph">
                  <wp:posOffset>-2510790</wp:posOffset>
                </wp:positionV>
                <wp:extent cx="1524000" cy="304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t,l_wierszy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_kolum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-197.7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 xml:space="preserve">t,l_wierszy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_kolum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43175</wp:posOffset>
                </wp:positionH>
                <wp:positionV relativeFrom="paragraph">
                  <wp:posOffset>-2510790</wp:posOffset>
                </wp:positionV>
                <wp:extent cx="293370" cy="304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-197.7pt" to="223.3pt,-17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8" path="m847,0l4233,0l3371,847l0,847l847,0e" stroked="t" o:allowincell="f" style="position:absolute;margin-left:194.25pt;margin-top:-197.7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28975</wp:posOffset>
                </wp:positionH>
                <wp:positionV relativeFrom="paragraph">
                  <wp:posOffset>-2205990</wp:posOffset>
                </wp:positionV>
                <wp:extent cx="0" cy="228600"/>
                <wp:effectExtent l="69850" t="508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173.7pt" to="254.25pt,-15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76375</wp:posOffset>
                </wp:positionH>
                <wp:positionV relativeFrom="paragraph">
                  <wp:posOffset>19050</wp:posOffset>
                </wp:positionV>
                <wp:extent cx="0" cy="30480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.5pt" to="116.25pt,25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76375</wp:posOffset>
                </wp:positionH>
                <wp:positionV relativeFrom="paragraph">
                  <wp:posOffset>19050</wp:posOffset>
                </wp:positionV>
                <wp:extent cx="8382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.5pt" to="182.2pt,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67945</wp:posOffset>
                </wp:positionV>
                <wp:extent cx="0" cy="304800"/>
                <wp:effectExtent l="69850" t="508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5.35pt" to="254.25pt,2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19175</wp:posOffset>
                </wp:positionH>
                <wp:positionV relativeFrom="paragraph">
                  <wp:posOffset>144145</wp:posOffset>
                </wp:positionV>
                <wp:extent cx="914400" cy="2927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11.35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476375</wp:posOffset>
                </wp:positionH>
                <wp:positionV relativeFrom="paragraph">
                  <wp:posOffset>40640</wp:posOffset>
                </wp:positionV>
                <wp:extent cx="0" cy="1828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.2pt" to="116.25pt,14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numPr>
          <w:ilvl w:val="0"/>
          <w:numId w:val="0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28975</wp:posOffset>
                </wp:positionH>
                <wp:positionV relativeFrom="paragraph">
                  <wp:posOffset>845185</wp:posOffset>
                </wp:positionV>
                <wp:extent cx="17526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6.55pt" to="392.2pt,6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81375</wp:posOffset>
                </wp:positionH>
                <wp:positionV relativeFrom="paragraph">
                  <wp:posOffset>-909320</wp:posOffset>
                </wp:positionV>
                <wp:extent cx="381000" cy="3048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25pt;margin-top:-71.6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28975</wp:posOffset>
                </wp:positionH>
                <wp:positionV relativeFrom="paragraph">
                  <wp:posOffset>692785</wp:posOffset>
                </wp:positionV>
                <wp:extent cx="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54.55pt" to="254.25pt,6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38575</wp:posOffset>
                </wp:positionH>
                <wp:positionV relativeFrom="paragraph">
                  <wp:posOffset>-71120</wp:posOffset>
                </wp:positionV>
                <wp:extent cx="914400" cy="2927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x_el=t[i][j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-5.6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x_el=t[i][j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14575</wp:posOffset>
                </wp:positionH>
                <wp:positionV relativeFrom="paragraph">
                  <wp:posOffset>-680720</wp:posOffset>
                </wp:positionV>
                <wp:extent cx="1828800" cy="49339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[i][j]&gt;max_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-53.6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[i][j]&gt;max_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82.25pt;margin-top:-53.4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62175</wp:posOffset>
                </wp:positionH>
                <wp:positionV relativeFrom="paragraph">
                  <wp:posOffset>-452120</wp:posOffset>
                </wp:positionV>
                <wp:extent cx="1524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-35.6pt" to="182.2pt,-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43375</wp:posOffset>
                </wp:positionH>
                <wp:positionV relativeFrom="paragraph">
                  <wp:posOffset>-452120</wp:posOffset>
                </wp:positionV>
                <wp:extent cx="152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-35.6pt" to="338.2pt,-3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95775</wp:posOffset>
                </wp:positionH>
                <wp:positionV relativeFrom="paragraph">
                  <wp:posOffset>-452120</wp:posOffset>
                </wp:positionV>
                <wp:extent cx="0" cy="38100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35.6pt" to="338.25pt,-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19575</wp:posOffset>
                </wp:positionH>
                <wp:positionV relativeFrom="paragraph">
                  <wp:posOffset>-375920</wp:posOffset>
                </wp:positionV>
                <wp:extent cx="381000" cy="3048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25pt;margin-top:-29.6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85975</wp:posOffset>
                </wp:positionH>
                <wp:positionV relativeFrom="paragraph">
                  <wp:posOffset>-375920</wp:posOffset>
                </wp:positionV>
                <wp:extent cx="381000" cy="3048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29.6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71775</wp:posOffset>
                </wp:positionH>
                <wp:positionV relativeFrom="paragraph">
                  <wp:posOffset>462280</wp:posOffset>
                </wp:positionV>
                <wp:extent cx="914400" cy="2927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36.4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28975</wp:posOffset>
                </wp:positionH>
                <wp:positionV relativeFrom="paragraph">
                  <wp:posOffset>309880</wp:posOffset>
                </wp:positionV>
                <wp:extent cx="0" cy="152400"/>
                <wp:effectExtent l="69850" t="78740" r="698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4.4pt" to="254.25pt,36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95775</wp:posOffset>
                </wp:positionH>
                <wp:positionV relativeFrom="paragraph">
                  <wp:posOffset>157480</wp:posOffset>
                </wp:positionV>
                <wp:extent cx="0" cy="152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2.4pt" to="338.25pt,2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62175</wp:posOffset>
                </wp:positionH>
                <wp:positionV relativeFrom="paragraph">
                  <wp:posOffset>309880</wp:posOffset>
                </wp:positionV>
                <wp:extent cx="213360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24.4pt" to="338.2pt,2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-452120</wp:posOffset>
                </wp:positionV>
                <wp:extent cx="0" cy="762000"/>
                <wp:effectExtent l="69850" t="5080" r="704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-35.6pt" to="170.25pt,2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6375</wp:posOffset>
                </wp:positionH>
                <wp:positionV relativeFrom="paragraph">
                  <wp:posOffset>1149985</wp:posOffset>
                </wp:positionV>
                <wp:extent cx="38100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90.55pt" to="416.2pt,9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3"/>
        <w:rPr/>
      </w:pPr>
      <w:r>
        <w:rPr/>
        <w:t>Zadanie 2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[3][4]=</w:t>
        <w:tab/>
        <w:t>{</w:t>
        <w:tab/>
        <w:t>{1,2,3,4}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{5,6,7,8}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{9,10,11,12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B[4][2]=</w:t>
        <w:tab/>
        <w:t>{</w:t>
        <w:tab/>
        <w:t>{1,2}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{3,4}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{5,6}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{7,8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C[3][2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iloczynAB(int A[3][4],int B[4][2], int C[3][2], int m, int n, int p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i,j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printf("Tablica A: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(i=0;i&lt;3;i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(j=0;j&lt;4;j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intf("%6d",A[i][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utchar('\n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f("Tablica B: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(i=0;i&lt;4;i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(j=0;j&lt;2;j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intf("%6d",B[i][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utchar('\n'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loczynAB(A,B,C,3,4,2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Wynik mnozenia A*B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for(i=0;i&lt;3;i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or(j=0;j&lt;2;j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intf("%6d",C[i][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utchar('\n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iloczynAB(int A[3][4],int B[4][2], int C[3][2], int m, int n, int p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/>
      </w:pPr>
      <w:r>
        <w:rPr>
          <w:sz w:val="24"/>
          <w:szCs w:val="24"/>
          <w:lang w:val="pl-PL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isać funkcję „iloczynAB”, która oblicza iloczyn macierzy A(m,n) i B(n,p) i wynik mnożenia zapisuje w macierzy C(m,p). Litery m,n,p oznaczają odpowiednie wymiary macierz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Iloczyn macierzy oblicza się zgodnie z zależnością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lang w:val="pl-P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  <w:lang w:val="pl-PL"/>
        </w:rPr>
        <w:t>Schem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at blokowy obliczania iloczynu macierzy może wyglądać następująco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838575</wp:posOffset>
                </wp:positionH>
                <wp:positionV relativeFrom="paragraph">
                  <wp:posOffset>80010</wp:posOffset>
                </wp:positionV>
                <wp:extent cx="914400" cy="152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6.3pt;width:71.95pt;height:1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5775</wp:posOffset>
                </wp:positionH>
                <wp:positionV relativeFrom="paragraph">
                  <wp:posOffset>128905</wp:posOffset>
                </wp:positionV>
                <wp:extent cx="1524000" cy="0"/>
                <wp:effectExtent l="0" t="70485" r="508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0.15pt" to="458.2pt,10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5819775</wp:posOffset>
                </wp:positionH>
                <wp:positionV relativeFrom="paragraph">
                  <wp:posOffset>128905</wp:posOffset>
                </wp:positionV>
                <wp:extent cx="0" cy="38100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10.15pt" to="458.25pt,3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305175</wp:posOffset>
                </wp:positionH>
                <wp:positionV relativeFrom="paragraph">
                  <wp:posOffset>101600</wp:posOffset>
                </wp:positionV>
                <wp:extent cx="381000" cy="3048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8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95775</wp:posOffset>
                </wp:positionH>
                <wp:positionV relativeFrom="paragraph">
                  <wp:posOffset>-306705</wp:posOffset>
                </wp:positionV>
                <wp:extent cx="0" cy="228600"/>
                <wp:effectExtent l="69850" t="508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24.15pt" to="338.25pt,-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295775</wp:posOffset>
                </wp:positionH>
                <wp:positionV relativeFrom="paragraph">
                  <wp:posOffset>3274695</wp:posOffset>
                </wp:positionV>
                <wp:extent cx="12192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257.85pt" to="434.2pt,25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609975</wp:posOffset>
                </wp:positionH>
                <wp:positionV relativeFrom="paragraph">
                  <wp:posOffset>-78105</wp:posOffset>
                </wp:positionV>
                <wp:extent cx="1371600" cy="3048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&lt;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25pt;margin-top:-6.15pt;width:107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&lt;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514975</wp:posOffset>
                </wp:positionH>
                <wp:positionV relativeFrom="paragraph">
                  <wp:posOffset>1826895</wp:posOffset>
                </wp:positionV>
                <wp:extent cx="0" cy="14478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143.85pt" to="434.25pt,25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295775</wp:posOffset>
                </wp:positionH>
                <wp:positionV relativeFrom="paragraph">
                  <wp:posOffset>1826895</wp:posOffset>
                </wp:positionV>
                <wp:extent cx="1219200" cy="0"/>
                <wp:effectExtent l="0" t="69850" r="5080" b="698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43.85pt" to="434.2pt,143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811,843" path="m953,0l0,422l953,842l2858,842l3810,422l2858,0l953,0e" stroked="t" o:allowincell="f" style="position:absolute;margin-left:284.25pt;margin-top:-6pt;width:107.95pt;height:23.8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295775</wp:posOffset>
                </wp:positionH>
                <wp:positionV relativeFrom="paragraph">
                  <wp:posOffset>3122295</wp:posOffset>
                </wp:positionV>
                <wp:extent cx="0" cy="152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245.85pt" to="338.25pt,25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914775</wp:posOffset>
                </wp:positionH>
                <wp:positionV relativeFrom="paragraph">
                  <wp:posOffset>-992505</wp:posOffset>
                </wp:positionV>
                <wp:extent cx="762000" cy="3048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25pt;margin-top:-78.1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5l3,85l0,106l0,741l3,762l7,781l17,801l30,815l47,829l65,838l84,843l106,847l2012,847l2032,843l2053,838l2069,829l2086,815l2099,801l2109,781l2113,762l2116,741l2116,106l2113,85l2109,65l2099,46l2086,32l2069,18l2053,9l2032,4l2012,0l106,0e" stroked="t" o:allowincell="f" style="position:absolute;margin-left:308.25pt;margin-top:-78.1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457575</wp:posOffset>
                </wp:positionH>
                <wp:positionV relativeFrom="paragraph">
                  <wp:posOffset>2436495</wp:posOffset>
                </wp:positionV>
                <wp:extent cx="1676400" cy="29273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uma=suma+a[i][j]*b[j][k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191.85pt;width:13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uma=suma+a[i][j]*b[j][k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295775</wp:posOffset>
                </wp:positionH>
                <wp:positionV relativeFrom="paragraph">
                  <wp:posOffset>-687705</wp:posOffset>
                </wp:positionV>
                <wp:extent cx="0" cy="228600"/>
                <wp:effectExtent l="69850" t="508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54.15pt" to="338.25pt,-3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00175</wp:posOffset>
                </wp:positionH>
                <wp:positionV relativeFrom="paragraph">
                  <wp:posOffset>74295</wp:posOffset>
                </wp:positionV>
                <wp:extent cx="0" cy="228600"/>
                <wp:effectExtent l="69850" t="5080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85pt" to="110.25pt,2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838575</wp:posOffset>
                </wp:positionH>
                <wp:positionV relativeFrom="paragraph">
                  <wp:posOffset>2893695</wp:posOffset>
                </wp:positionV>
                <wp:extent cx="914400" cy="2927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27.85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295775</wp:posOffset>
                </wp:positionH>
                <wp:positionV relativeFrom="paragraph">
                  <wp:posOffset>2665095</wp:posOffset>
                </wp:positionV>
                <wp:extent cx="0" cy="228600"/>
                <wp:effectExtent l="69850" t="5080" r="698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209.85pt" to="338.25pt,22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295775</wp:posOffset>
                </wp:positionH>
                <wp:positionV relativeFrom="paragraph">
                  <wp:posOffset>226695</wp:posOffset>
                </wp:positionV>
                <wp:extent cx="0" cy="228600"/>
                <wp:effectExtent l="69850" t="508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7.85pt" to="338.25pt,3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81375</wp:posOffset>
                </wp:positionH>
                <wp:positionV relativeFrom="paragraph">
                  <wp:posOffset>1903095</wp:posOffset>
                </wp:positionV>
                <wp:extent cx="381000" cy="3048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25pt;margin-top:149.8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771775</wp:posOffset>
                </wp:positionH>
                <wp:positionV relativeFrom="paragraph">
                  <wp:posOffset>2131695</wp:posOffset>
                </wp:positionV>
                <wp:extent cx="0" cy="228600"/>
                <wp:effectExtent l="69850" t="5080" r="698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67.85pt" to="218.25pt,18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219575</wp:posOffset>
                </wp:positionH>
                <wp:positionV relativeFrom="paragraph">
                  <wp:posOffset>302895</wp:posOffset>
                </wp:positionV>
                <wp:extent cx="381000" cy="3048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25pt;margin-top:23.8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771775</wp:posOffset>
                </wp:positionH>
                <wp:positionV relativeFrom="paragraph">
                  <wp:posOffset>2131695</wp:posOffset>
                </wp:positionV>
                <wp:extent cx="8382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67.85pt" to="284.2pt,16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00175</wp:posOffset>
                </wp:positionH>
                <wp:positionV relativeFrom="paragraph">
                  <wp:posOffset>74295</wp:posOffset>
                </wp:positionV>
                <wp:extent cx="22098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85pt" to="284.2pt,5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295775</wp:posOffset>
                </wp:positionH>
                <wp:positionV relativeFrom="paragraph">
                  <wp:posOffset>607695</wp:posOffset>
                </wp:positionV>
                <wp:extent cx="0" cy="228600"/>
                <wp:effectExtent l="69850" t="5080" r="698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47.85pt" to="338.25pt,6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609975</wp:posOffset>
                </wp:positionH>
                <wp:positionV relativeFrom="paragraph">
                  <wp:posOffset>836295</wp:posOffset>
                </wp:positionV>
                <wp:extent cx="1371600" cy="3048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&lt;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25pt;margin-top:65.85pt;width:107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&lt;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3811,848" path="m953,0l0,423l953,847l2858,847l3810,423l2858,0l953,0e" stroked="t" o:allowincell="f" style="position:absolute;margin-left:284.25pt;margin-top:65.85pt;width:107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838575</wp:posOffset>
                </wp:positionH>
                <wp:positionV relativeFrom="paragraph">
                  <wp:posOffset>1369695</wp:posOffset>
                </wp:positionV>
                <wp:extent cx="914400" cy="43878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uma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107.85pt;width:71.9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uma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295775</wp:posOffset>
                </wp:positionH>
                <wp:positionV relativeFrom="paragraph">
                  <wp:posOffset>1141095</wp:posOffset>
                </wp:positionV>
                <wp:extent cx="0" cy="228600"/>
                <wp:effectExtent l="69850" t="5080" r="698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89.85pt" to="338.25pt,10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295775</wp:posOffset>
                </wp:positionH>
                <wp:positionV relativeFrom="paragraph">
                  <wp:posOffset>1750695</wp:posOffset>
                </wp:positionV>
                <wp:extent cx="0" cy="228600"/>
                <wp:effectExtent l="69850" t="5080" r="698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37.85pt" to="338.25pt,15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609975</wp:posOffset>
                </wp:positionH>
                <wp:positionV relativeFrom="paragraph">
                  <wp:posOffset>1979295</wp:posOffset>
                </wp:positionV>
                <wp:extent cx="1371600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j&lt;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25pt;margin-top:155.85pt;width:107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j&lt;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3811,848" path="m953,0l0,423l953,847l2858,847l3810,423l2858,0l953,0e" stroked="t" o:allowincell="f" style="position:absolute;margin-left:284.25pt;margin-top:155.85pt;width:107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219575</wp:posOffset>
                </wp:positionH>
                <wp:positionV relativeFrom="paragraph">
                  <wp:posOffset>1217295</wp:posOffset>
                </wp:positionV>
                <wp:extent cx="381000" cy="3048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25pt;margin-top:95.8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295775</wp:posOffset>
                </wp:positionH>
                <wp:positionV relativeFrom="paragraph">
                  <wp:posOffset>683895</wp:posOffset>
                </wp:positionV>
                <wp:extent cx="1371600" cy="0"/>
                <wp:effectExtent l="0" t="69850" r="508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53.85pt" to="446.2pt,53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019175</wp:posOffset>
                </wp:positionH>
                <wp:positionV relativeFrom="paragraph">
                  <wp:posOffset>123190</wp:posOffset>
                </wp:positionV>
                <wp:extent cx="762000" cy="3048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25pt;margin-top:9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6,9l48,18l30,32l18,46l7,66l4,85l0,106l0,741l4,762l7,782l18,801l30,815l48,829l66,838l85,843l106,847l2013,847l2032,843l2054,838l2069,829l2087,815l2099,801l2110,782l2114,762l2117,741l2117,106l2114,85l2110,66l2099,46l2087,32l2069,18l2054,9l2032,4l2013,0l106,0e" stroked="t" o:allowincell="f" style="position:absolute;margin-left:80.25pt;margin-top:9.7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838575</wp:posOffset>
                </wp:positionH>
                <wp:positionV relativeFrom="paragraph">
                  <wp:posOffset>95250</wp:posOffset>
                </wp:positionV>
                <wp:extent cx="914400" cy="152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7.5pt;width:71.95pt;height:1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667375</wp:posOffset>
                </wp:positionH>
                <wp:positionV relativeFrom="paragraph">
                  <wp:posOffset>144145</wp:posOffset>
                </wp:positionV>
                <wp:extent cx="0" cy="27432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11.35pt" to="446.25pt,227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305175</wp:posOffset>
                </wp:positionH>
                <wp:positionV relativeFrom="paragraph">
                  <wp:posOffset>116840</wp:posOffset>
                </wp:positionV>
                <wp:extent cx="381000" cy="3048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9.2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085975</wp:posOffset>
                </wp:positionH>
                <wp:positionV relativeFrom="paragraph">
                  <wp:posOffset>89535</wp:posOffset>
                </wp:positionV>
                <wp:extent cx="152400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7.05pt" to="284.2pt,7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085975</wp:posOffset>
                </wp:positionH>
                <wp:positionV relativeFrom="paragraph">
                  <wp:posOffset>89535</wp:posOffset>
                </wp:positionV>
                <wp:extent cx="0" cy="228600"/>
                <wp:effectExtent l="69850" t="5080" r="698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7.05pt" to="164.25pt,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628775</wp:posOffset>
                </wp:positionH>
                <wp:positionV relativeFrom="paragraph">
                  <wp:posOffset>138430</wp:posOffset>
                </wp:positionV>
                <wp:extent cx="914400" cy="29273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25pt;margin-top:10.9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076575</wp:posOffset>
                </wp:positionH>
                <wp:positionV relativeFrom="paragraph">
                  <wp:posOffset>83185</wp:posOffset>
                </wp:positionV>
                <wp:extent cx="0" cy="228600"/>
                <wp:effectExtent l="69850" t="5080" r="698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.55pt" to="242.25pt,2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085975</wp:posOffset>
                </wp:positionH>
                <wp:positionV relativeFrom="paragraph">
                  <wp:posOffset>6985</wp:posOffset>
                </wp:positionV>
                <wp:extent cx="0" cy="2133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0.55pt" to="164.25pt,16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295775</wp:posOffset>
                </wp:positionH>
                <wp:positionV relativeFrom="paragraph">
                  <wp:posOffset>125730</wp:posOffset>
                </wp:positionV>
                <wp:extent cx="0" cy="177165"/>
                <wp:effectExtent l="69850" t="53975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9.9pt" to="338.25pt,2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219575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25pt;margin-top:9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314575</wp:posOffset>
                </wp:positionH>
                <wp:positionV relativeFrom="paragraph">
                  <wp:posOffset>22225</wp:posOffset>
                </wp:positionV>
                <wp:extent cx="914400" cy="43878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C[i][k]=su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k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1.75pt;width:71.9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C[i][k]=sum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k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71775</wp:posOffset>
                </wp:positionH>
                <wp:positionV relativeFrom="paragraph">
                  <wp:posOffset>43815</wp:posOffset>
                </wp:positionV>
                <wp:extent cx="0" cy="6858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3.45pt" to="218.25pt,5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771775</wp:posOffset>
                </wp:positionH>
                <wp:positionV relativeFrom="paragraph">
                  <wp:posOffset>10160</wp:posOffset>
                </wp:positionV>
                <wp:extent cx="28956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8pt" to="446.2pt,0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162560</wp:posOffset>
                </wp:positionV>
                <wp:extent cx="37338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2.8pt" to="458.2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2. (Struktury)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Struktura jest obiektem złożonym z jednej lub kilku zmiennych, być może różnych ty</w:t>
      </w:r>
      <w:r>
        <w:rPr>
          <w:sz w:val="24"/>
          <w:szCs w:val="24"/>
          <w:lang w:val="pl-PL"/>
        </w:rPr>
        <w:t>pów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Struktury można deklarować w następujący sposób: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a) przez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zastosowanie słowa kluczowego „struct”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point</w:t>
        <w:tab/>
        <w:tab/>
        <w:t>// deklaracja struktur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x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y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point pt;</w:t>
        <w:tab/>
        <w:tab/>
        <w:t xml:space="preserve">// utworzenie obiektu typu struct point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b) przez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zastosowanie słowa „struct” i </w:t>
      </w:r>
      <w:r>
        <w:rPr>
          <w:sz w:val="24"/>
          <w:szCs w:val="24"/>
          <w:lang w:val="pl-PL"/>
        </w:rPr>
        <w:t xml:space="preserve">metody definiowania nowych typów danych przy pomocy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słowa kluczowego</w:t>
      </w:r>
      <w:r>
        <w:rPr>
          <w:sz w:val="24"/>
          <w:szCs w:val="24"/>
          <w:lang w:val="pl-PL"/>
        </w:rPr>
        <w:t xml:space="preserve"> „typedef”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pedef struct point</w:t>
        <w:tab/>
        <w:tab/>
        <w:t>// deklaracja struktury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{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int x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int y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} PUNKT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UNKT pt;</w:t>
        <w:tab/>
        <w:tab/>
        <w:t xml:space="preserve">// utworzenie obiektu typu PUNKT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Elementom struktury można przypisać początkowe wartości w momencie inicjalizacj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point</w:t>
        <w:tab/>
        <w:tab/>
        <w:tab/>
        <w:tab/>
        <w:t>// deklaracja struktur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  <w:tab/>
        <w:t>int x;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y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point pt={10,20};</w:t>
        <w:tab/>
        <w:tab/>
        <w:t xml:space="preserve">// utworzenie i inicjalizacja obiektu typu struct point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oza inicjalizacją do pól struktury można odwołać się przy pomocy operatora „.”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point</w:t>
        <w:tab/>
        <w:tab/>
        <w:tab/>
        <w:tab/>
        <w:t>// deklaracja struktur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  <w:tab/>
        <w:t>int x;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y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point pt;</w:t>
        <w:tab/>
        <w:tab/>
        <w:tab/>
        <w:tab/>
        <w:t xml:space="preserve">// utworzenie obiektu typu struct point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t.x=10;</w:t>
        <w:tab/>
        <w:tab/>
        <w:tab/>
        <w:tab/>
        <w:t>// nadanie wartości 10 polu x struktury pt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t.y=2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Dopuszczalne jest zagnieżdżanie struktur, np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point {int x; int y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rect{struct point pt1; struct point pt2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Aby uzyskać dostęp do odpowiednich pól danych należy posłużyć się kilkak</w:t>
      </w:r>
      <w:r>
        <w:rPr>
          <w:sz w:val="24"/>
          <w:szCs w:val="24"/>
          <w:lang w:val="pl-PL"/>
        </w:rPr>
        <w:t>rotnie operatorem “.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point {int x; int y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rect{struct point pt1; struct point pt2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rect scree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reen.pt1.x=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Można zdefiniować wskaźnik na strukturę i przy jego pomocy odwoływać się do elementów struktur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point {int x; int y};</w:t>
        <w:tab/>
        <w:t>// definicja struktur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struct point *point_ptr;</w:t>
        <w:tab/>
        <w:t>// definicja wskaźnik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point p1;</w:t>
        <w:tab/>
        <w:tab/>
        <w:t>// utworzenie obiektu typu “struct poin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,b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point_ptr=&amp;p1;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ab/>
        <w:tab/>
        <w:t>// przypisanie wskaźnikowi “point_ptr” adresu struktury „p1”</w:t>
      </w:r>
    </w:p>
    <w:p>
      <w:pPr>
        <w:pStyle w:val="Normal"/>
        <w:ind w:left="2832" w:hanging="2832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oint_ptr-&gt;x=12;</w:t>
        <w:tab/>
        <w:tab/>
        <w:t xml:space="preserve">// zastosowanie operatora “-&gt;” do uzyskania dostępu do pola </w:t>
        <w:br/>
        <w:t>// struktur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= p1.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= point_ptr-&gt;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W języku C dopuszczalne jest tworzenie funkcji działających w następujący sposób na strukturach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a) funkcja może zwracać strukturę w całości np.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point makepoint(int x, int y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b) struktura może być argumentem wywołania funkcji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point addpoint(struct point p1, struct point p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c) argumentem wywołania funkcji może być wskaźnik na strukturę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point addpoint(struct point *p1_ptr, struct point *p2_pt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Możliwe jest tworzenie tablic struktur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klucz</w:t>
        <w:tab/>
        <w:t xml:space="preserve">{ </w:t>
        <w:tab/>
        <w:t>char litera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         </w:t>
        <w:tab/>
        <w:tab/>
        <w:t>int licznik;</w:t>
      </w:r>
    </w:p>
    <w:p>
      <w:pPr>
        <w:pStyle w:val="Normal"/>
        <w:ind w:left="708"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klucz statystyka[]=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  <w:tab/>
        <w:t>{‘a’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‘b’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‘c’,0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Heading3"/>
        <w:rPr/>
      </w:pPr>
      <w:r>
        <w:rPr/>
        <w:t>Zadanie 3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s_punkt{char c; int x, y;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wyswietl1(struct s_punkt punk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wyswietl2(struct s_punkt *ptr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ruct s_punkt p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1.c='a'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1.x=10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p1.y=20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wyswietl1(p1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wyswietl2(&amp;p1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wyswietl1(struct s_punkt punkt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wyswietl2(struct s_punkt *ptr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Uzupełnić zawartość funkcji wyswietl1 i wyswietl2 w taki sposób, aby wypisywały one na ekranie zawartość struktury do nich przekazanej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rPr/>
      </w:pPr>
      <w:r>
        <w:rPr/>
        <w:t>Zadanie 4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Uzupełnić wcześniejszy program o funkcję o prototyp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init(struct s_punkt *ptr, char c, int x, int y)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która wypełnia pola struktury typu struct s_punkt wartościami przekazanymi odpowiednio w parametrach c, x, y. Przykładowo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truct s_punkt p2={‘x’,23,45}; </w:t>
        <w:tab/>
        <w:t>// deklaracja i inicjalizacja pewnej struktur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init(&amp;p2, ‘z’, 10, 10);</w:t>
        <w:tab/>
        <w:tab/>
        <w:tab/>
        <w:t>// wywołanie funkcji ini</w:t>
      </w:r>
      <w:r>
        <w:rPr>
          <w:sz w:val="24"/>
          <w:szCs w:val="24"/>
          <w:lang w:val="pl-PL"/>
        </w:rPr>
        <w:t>t…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  <w:tab/>
        <w:tab/>
        <w:tab/>
        <w:tab/>
        <w:t>// po wykonaniu funkcji struktura p2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powinna być postaci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>// {‘z’,10,10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rPr/>
      </w:pPr>
      <w:r>
        <w:rPr/>
        <w:t>Zadanie 5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Uzupełnić wcześniejszy program o funkcję o prototypi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s_punkt sym(struct s_punkt *ptr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która pobiera dane od struktury typu s_punkt i zwraca strukturę typu s_punkt, ale współrzędne zwracanego punktu są przeciwne do współrzędnych punktu wejściowego. Przykładowo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truct s_punkt p2; </w:t>
        <w:tab/>
        <w:tab/>
        <w:tab/>
        <w:t>// deklaracja i inicjalizacja pewnej struktury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s_punkt p3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init(&amp;p2, ‘x’,23,-45);</w:t>
        <w:tab/>
        <w:tab/>
        <w:tab/>
        <w:t>// wywołanie funkcji init…</w:t>
      </w:r>
    </w:p>
    <w:p>
      <w:pPr>
        <w:pStyle w:val="Normal"/>
        <w:rPr/>
      </w:pPr>
      <w:r>
        <w:rPr>
          <w:sz w:val="24"/>
          <w:szCs w:val="24"/>
          <w:lang w:val="pl-PL"/>
        </w:rPr>
        <w:t>p3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=sym(&amp;p2);</w:t>
        <w:tab/>
        <w:tab/>
        <w:tab/>
        <w:tab/>
        <w:t>// zawartość struktury p3 powinna wynosić: {‘x’,-23,45}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rPr/>
      </w:pPr>
      <w:r>
        <w:rPr/>
        <w:t>Zadanie 6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odczas łamania szyfrów, częstym zabiegiem jest dokonanie analizy częstotliwości występowania poszczególnych liter w tekście. Do zapamiętania ilości występowania liter może posłużyć tablica struktur zaproponowana poniżej (pierwsze pole struktury to kod znaku, drugie – ilość wystąpień w tekście)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klucz{char litera; int licznik;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klucz statystyka[]=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a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b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c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d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e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f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g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h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i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j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k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l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m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n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o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p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r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s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t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u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w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x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y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z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polega na napisaniu programu, który dokona analizy jednej lini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tekstu pod względem częstotliwości występowania poszczególnych liter. Ilość wystąpień poszczególnych liter powinna być zapisana w tablicy struktur</w:t>
      </w:r>
      <w:r>
        <w:rPr>
          <w:sz w:val="24"/>
          <w:szCs w:val="24"/>
          <w:lang w:val="pl-PL"/>
        </w:rPr>
        <w:t xml:space="preserve"> „statystyka”.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W przyszłości program będzie zastosowany do analizy całych plików tekstowych. Program wypisujący zawartość struktury może mieć postać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klucz{char litera; int licznik;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ruct klucz statystyka[]=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a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b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c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d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e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f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g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h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i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j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k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l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m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n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o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p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r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s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t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u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w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x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y',0}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'z',0}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 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r(i=0;i&lt;24;i++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pl-PL"/>
        </w:rPr>
        <w:t>printf("%4c,%5d\n",statystyka[i].litera, statystyka[i].licznik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eastAsia="Courier New" w:cs="Courier New"/>
      <w:sz w:val="24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u w:val="single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1:13:00Z</dcterms:created>
  <dc:creator>nn</dc:creator>
  <dc:description/>
  <dc:language>en-US</dc:language>
  <cp:lastModifiedBy>nn</cp:lastModifiedBy>
  <dcterms:modified xsi:type="dcterms:W3CDTF">2002-12-17T17:34:00Z</dcterms:modified>
  <cp:revision>52</cp:revision>
  <dc:subject/>
  <dc:title>Temat zajęć:</dc:title>
</cp:coreProperties>
</file>