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emat zajęć:</w:t>
        <w:tab/>
        <w:tab/>
      </w:r>
      <w:r>
        <w:rPr>
          <w:b/>
          <w:bCs/>
          <w:sz w:val="24"/>
          <w:szCs w:val="24"/>
          <w:lang w:val="pl-PL"/>
        </w:rPr>
        <w:t>Operatory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 i instrukcje w języku C - 2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Autor: mgr inż. Sławomir Samolej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1. (instrukcja cyklu: while)</w:t>
        <w:br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wykon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ywania cyklicznych obliczeń w języku C stosuje się instrukcje cyklu (pętli). Podstawową instrukcją</w:t>
      </w:r>
      <w:r>
        <w:rPr>
          <w:sz w:val="24"/>
          <w:szCs w:val="24"/>
          <w:lang w:val="pl-PL"/>
        </w:rPr>
        <w:t xml:space="preserve"> cyklu w j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ę</w:t>
      </w:r>
      <w:r>
        <w:rPr>
          <w:sz w:val="24"/>
          <w:szCs w:val="24"/>
          <w:lang w:val="pl-PL"/>
        </w:rPr>
        <w:t xml:space="preserve">zyku C jest instrukcja „while”.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Schemat blokowy i skła</w:t>
      </w:r>
      <w:r>
        <w:rPr>
          <w:sz w:val="24"/>
          <w:szCs w:val="24"/>
          <w:lang w:val="pl-PL"/>
        </w:rPr>
        <w:t xml:space="preserve">dnia instrukcji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ma postać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00375</wp:posOffset>
                </wp:positionH>
                <wp:positionV relativeFrom="paragraph">
                  <wp:posOffset>83185</wp:posOffset>
                </wp:positionV>
                <wp:extent cx="2133600" cy="1219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720" cy="121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whil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(wyra¿eni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nstrukc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6.25pt;margin-top:6.55pt;width:167.95pt;height:9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whil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(wyra¿eni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nstrukcj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44.25pt;margin-top:12.5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754380</wp:posOffset>
                </wp:positionV>
                <wp:extent cx="914400" cy="304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nstrukc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5pt;margin-top:59.4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nstrukcj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9575</wp:posOffset>
                </wp:positionH>
                <wp:positionV relativeFrom="paragraph">
                  <wp:posOffset>28575</wp:posOffset>
                </wp:positionV>
                <wp:extent cx="1524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.25pt" to="44.2pt,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9575</wp:posOffset>
                </wp:positionH>
                <wp:positionV relativeFrom="paragraph">
                  <wp:posOffset>28575</wp:posOffset>
                </wp:positionV>
                <wp:extent cx="0" cy="457200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.25pt" to="32.25pt,38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-504825</wp:posOffset>
                </wp:positionV>
                <wp:extent cx="0" cy="344805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-39.75pt" to="116.25pt,-12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1019175</wp:posOffset>
                </wp:positionV>
                <wp:extent cx="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0.25pt" to="116.25pt,9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171575</wp:posOffset>
                </wp:positionV>
                <wp:extent cx="12192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92.25pt" to="212.2pt,9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7175</wp:posOffset>
                </wp:positionH>
                <wp:positionV relativeFrom="paragraph">
                  <wp:posOffset>-123825</wp:posOffset>
                </wp:positionV>
                <wp:extent cx="3810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25pt;margin-top:-9.7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-201930</wp:posOffset>
                </wp:positionV>
                <wp:extent cx="1828800" cy="4933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wyra¿eni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25pt;margin-top:-15.9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wyra¿e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95575</wp:posOffset>
                </wp:positionH>
                <wp:positionV relativeFrom="paragraph">
                  <wp:posOffset>-352425</wp:posOffset>
                </wp:positionV>
                <wp:extent cx="0" cy="1524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-27.75pt" to="212.25pt,9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-352425</wp:posOffset>
                </wp:positionV>
                <wp:extent cx="1219200" cy="0"/>
                <wp:effectExtent l="0" t="69850" r="508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-27.75pt" to="212.2pt,-27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77470</wp:posOffset>
                </wp:positionV>
                <wp:extent cx="0" cy="497205"/>
                <wp:effectExtent l="69850" t="508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6.1pt" to="116.25pt,4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09775</wp:posOffset>
                </wp:positionH>
                <wp:positionV relativeFrom="paragraph">
                  <wp:posOffset>153670</wp:posOffset>
                </wp:positionV>
                <wp:extent cx="3810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25pt;margin-top:12.1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rPr/>
      </w:pPr>
      <w:r>
        <w:rPr/>
        <w:t>J</w:t>
      </w:r>
      <w:r>
        <w:rPr>
          <w:rFonts w:eastAsia="Times New Roman CE" w:cs="Times New Roman CE" w:ascii="Times New Roman CE" w:hAnsi="Times New Roman CE"/>
        </w:rPr>
        <w:t>eśli wartość wyrażenia jest uznawane z</w:t>
      </w:r>
      <w:r>
        <w:rPr/>
        <w:t>a prawdziwe, to wykonana zostanie instrukcja</w:t>
      </w:r>
      <w:r>
        <w:rPr>
          <w:rFonts w:eastAsia="Times New Roman CE" w:cs="Times New Roman CE" w:ascii="Times New Roman CE" w:hAnsi="Times New Roman CE"/>
        </w:rPr>
        <w:t xml:space="preserve"> i program ponownie przejdzie do sprawdzenia wyrażenia. Instrukcja będzie powtarzana dotąd, gdy wyrażenie przestanie być prawdziwe z punktu widzenia języka C.</w:t>
      </w:r>
    </w:p>
    <w:p>
      <w:pPr>
        <w:pStyle w:val="TextBody"/>
        <w:rPr/>
      </w:pPr>
      <w:r>
        <w:rPr/>
        <w:t>Uwagi: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8" w:leader="none"/>
        </w:tabs>
        <w:ind w:left="1428" w:hanging="720"/>
        <w:rPr/>
      </w:pPr>
      <w:r>
        <w:rPr>
          <w:rFonts w:eastAsia="Times New Roman CE" w:cs="Times New Roman CE" w:ascii="Times New Roman CE" w:hAnsi="Times New Roman CE"/>
        </w:rPr>
        <w:t>Wyrażenie jes</w:t>
      </w:r>
      <w:r>
        <w:rPr/>
        <w:t>t prawdziwe z punktu widzenia j</w:t>
      </w:r>
      <w:r>
        <w:rPr>
          <w:rFonts w:eastAsia="Times New Roman CE" w:cs="Times New Roman CE" w:ascii="Times New Roman CE" w:hAnsi="Times New Roman CE"/>
        </w:rPr>
        <w:t>ęzyka C</w:t>
      </w:r>
      <w:r>
        <w:rPr/>
        <w:t>,</w:t>
      </w:r>
      <w:r>
        <w:rPr>
          <w:rFonts w:eastAsia="Times New Roman CE" w:cs="Times New Roman CE" w:ascii="Times New Roman CE" w:hAnsi="Times New Roman CE"/>
        </w:rPr>
        <w:t xml:space="preserve"> jeśli wartość zwracana przez </w:t>
      </w:r>
      <w:r>
        <w:rPr/>
        <w:t>wy</w:t>
      </w:r>
      <w:r>
        <w:rPr>
          <w:rFonts w:eastAsia="Times New Roman CE" w:cs="Times New Roman CE" w:ascii="Times New Roman CE" w:hAnsi="Times New Roman CE"/>
        </w:rPr>
        <w:t>rażenie jest różna od 0. Jeśli</w:t>
      </w:r>
      <w:r>
        <w:rPr/>
        <w:t xml:space="preserve"> w</w:t>
      </w:r>
      <w:r>
        <w:rPr>
          <w:rFonts w:eastAsia="Times New Roman CE" w:cs="Times New Roman CE" w:ascii="Times New Roman CE" w:hAnsi="Times New Roman CE"/>
        </w:rPr>
        <w:t>yrażenie zwraca wartość równą 0, to jest ono niep</w:t>
      </w:r>
      <w:r>
        <w:rPr/>
        <w:t>rawdziwe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8" w:leader="none"/>
        </w:tabs>
        <w:ind w:left="1428" w:hanging="720"/>
        <w:rPr/>
      </w:pPr>
      <w:r>
        <w:rPr>
          <w:rFonts w:eastAsia="Times New Roman CE" w:cs="Times New Roman CE" w:ascii="Times New Roman CE" w:hAnsi="Times New Roman CE"/>
        </w:rPr>
        <w:t xml:space="preserve">Należy pamiętać, że </w:t>
      </w:r>
      <w:r>
        <w:rPr/>
        <w:t>po instrukcji „</w:t>
      </w:r>
      <w:r>
        <w:rPr>
          <w:rFonts w:eastAsia="Times New Roman CE" w:cs="Times New Roman CE" w:ascii="Times New Roman CE" w:hAnsi="Times New Roman CE"/>
        </w:rPr>
        <w:t>while(wyrażenie)</w:t>
      </w:r>
      <w:r>
        <w:rPr/>
        <w:t>”</w:t>
      </w:r>
      <w:r>
        <w:rPr>
          <w:rFonts w:eastAsia="Times New Roman CE" w:cs="Times New Roman CE" w:ascii="Times New Roman CE" w:hAnsi="Times New Roman CE"/>
        </w:rPr>
        <w:t xml:space="preserve"> może znajdować się tylko </w:t>
      </w:r>
      <w:r>
        <w:rPr/>
        <w:t xml:space="preserve">jedna </w:t>
      </w:r>
      <w:r>
        <w:rPr>
          <w:rFonts w:eastAsia="Times New Roman CE" w:cs="Times New Roman CE" w:ascii="Times New Roman CE" w:hAnsi="Times New Roman CE"/>
        </w:rPr>
        <w:t>instrukcja! Przy czym instrukcja może być traktowana jako pojedyncza instrukcja prosta, np</w:t>
      </w:r>
      <w:r>
        <w:rPr/>
        <w:t>.:</w:t>
        <w:br/>
        <w:t>c=3+b;</w:t>
        <w:br/>
        <w:t xml:space="preserve">lub jako </w:t>
      </w:r>
      <w:r>
        <w:rPr>
          <w:u w:val="single"/>
        </w:rPr>
        <w:t>jedna</w:t>
      </w:r>
      <w:r>
        <w:rPr>
          <w:rFonts w:eastAsia="Times New Roman CE" w:cs="Times New Roman CE" w:ascii="Times New Roman CE" w:hAnsi="Times New Roman CE"/>
        </w:rPr>
        <w:t xml:space="preserve"> instrukcja złożona</w:t>
      </w:r>
      <w:r>
        <w:rPr/>
        <w:t>, czyli c</w:t>
      </w:r>
      <w:r>
        <w:rPr>
          <w:rFonts w:eastAsia="Times New Roman CE" w:cs="Times New Roman CE" w:ascii="Times New Roman CE" w:hAnsi="Times New Roman CE"/>
        </w:rPr>
        <w:t xml:space="preserve">iąg instrukcji zamkniętych </w:t>
      </w:r>
      <w:r>
        <w:rPr/>
        <w:t>w nawiasie klamrowym {…}, np.:</w:t>
        <w:br/>
        <w:t>{</w:t>
        <w:br/>
        <w:tab/>
        <w:t>c=3+b;</w:t>
        <w:tab/>
        <w:tab/>
        <w:tab/>
        <w:tab/>
        <w:br/>
        <w:tab/>
        <w:t xml:space="preserve">if (c&lt;10) </w:t>
        <w:tab/>
        <w:t>b=b+1;</w:t>
        <w:br/>
        <w:tab/>
        <w:t>else</w:t>
        <w:tab/>
        <w:tab/>
        <w:t>b=b+2;</w:t>
        <w:br/>
        <w:t>}</w:t>
      </w:r>
    </w:p>
    <w:p>
      <w:pPr>
        <w:pStyle w:val="TextBody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Przykła</w:t>
      </w:r>
      <w:r>
        <w:rPr/>
        <w:t>dy instrukcji „while”</w:t>
      </w:r>
    </w:p>
    <w:p>
      <w:pPr>
        <w:pStyle w:val="TextBody"/>
        <w:numPr>
          <w:ilvl w:val="0"/>
          <w:numId w:val="0"/>
        </w:numPr>
        <w:ind w:hanging="0"/>
        <w:rPr/>
      </w:pPr>
      <w:r>
        <w:rPr/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1.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void main(void)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{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ab/>
        <w:t>char a=10;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ab/>
        <w:t>while(a&gt;0)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ab/>
        <w:tab/>
        <w:t>a=a-1;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ab/>
        <w:t>printf("a=%d\t",a);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har a=10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while(a&gt;0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a=a-1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printf("a=%d\t",a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}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har a=10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while(a&gt;0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a=a-1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if(a%2==1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intf("a=%d\t",a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else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intf("a=%d\t",2*a)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Uruchomić przykładowe programy i przeanalizować wyniki ich dział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Napisać program, w którym wypisywać będzie zadaną </w:t>
      </w:r>
      <w:r>
        <w:rPr>
          <w:sz w:val="24"/>
          <w:szCs w:val="24"/>
          <w:lang w:val="pl-PL"/>
        </w:rPr>
        <w:t>il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ość kolejnych potęg liczby 2. Użytkownik będzie podawał ile kolejnych potę</w:t>
      </w:r>
      <w:r>
        <w:rPr>
          <w:sz w:val="24"/>
          <w:szCs w:val="24"/>
          <w:lang w:val="pl-PL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ma być podane, a program ma je po kolei wypisa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64080</wp:posOffset>
                </wp:positionH>
                <wp:positionV relativeFrom="paragraph">
                  <wp:posOffset>1186815</wp:posOffset>
                </wp:positionV>
                <wp:extent cx="914400" cy="38100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a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potega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93.45pt;width:71.9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a=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potega=1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47775</wp:posOffset>
                </wp:positionH>
                <wp:positionV relativeFrom="paragraph">
                  <wp:posOffset>2025015</wp:posOffset>
                </wp:positionV>
                <wp:extent cx="4572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59.45pt" to="134.2pt,159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47775</wp:posOffset>
                </wp:positionH>
                <wp:positionV relativeFrom="paragraph">
                  <wp:posOffset>2025015</wp:posOffset>
                </wp:positionV>
                <wp:extent cx="0" cy="457200"/>
                <wp:effectExtent l="69850" t="5080" r="704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59.45pt" to="98.25pt,19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19375</wp:posOffset>
                </wp:positionH>
                <wp:positionV relativeFrom="paragraph">
                  <wp:posOffset>958215</wp:posOffset>
                </wp:positionV>
                <wp:extent cx="0" cy="228600"/>
                <wp:effectExtent l="69850" t="508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75.45pt" to="206.25pt,9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1796415</wp:posOffset>
                </wp:positionV>
                <wp:extent cx="381000" cy="304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25pt;margin-top:141.4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06880</wp:posOffset>
                </wp:positionH>
                <wp:positionV relativeFrom="paragraph">
                  <wp:posOffset>1796415</wp:posOffset>
                </wp:positionV>
                <wp:extent cx="1828800" cy="4933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a&lt;=il_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4pt;margin-top:141.4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a&lt;=il_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38575</wp:posOffset>
                </wp:positionH>
                <wp:positionV relativeFrom="paragraph">
                  <wp:posOffset>1644015</wp:posOffset>
                </wp:positionV>
                <wp:extent cx="0" cy="2362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29.45pt" to="302.25pt,31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19375</wp:posOffset>
                </wp:positionH>
                <wp:positionV relativeFrom="paragraph">
                  <wp:posOffset>1644015</wp:posOffset>
                </wp:positionV>
                <wp:extent cx="1219200" cy="0"/>
                <wp:effectExtent l="0" t="69850" r="508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29.45pt" to="302.2pt,129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85975</wp:posOffset>
                </wp:positionH>
                <wp:positionV relativeFrom="paragraph">
                  <wp:posOffset>651510</wp:posOffset>
                </wp:positionV>
                <wp:extent cx="1066800" cy="3048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l_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51.3pt;width:83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l_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19375</wp:posOffset>
                </wp:positionH>
                <wp:positionV relativeFrom="paragraph">
                  <wp:posOffset>424815</wp:posOffset>
                </wp:positionV>
                <wp:extent cx="0" cy="228600"/>
                <wp:effectExtent l="69850" t="508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33.45pt" to="206.25pt,5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162175</wp:posOffset>
                </wp:positionH>
                <wp:positionV relativeFrom="paragraph">
                  <wp:posOffset>653415</wp:posOffset>
                </wp:positionV>
                <wp:extent cx="228600" cy="304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51.45pt" to="188.2pt,7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38375</wp:posOffset>
                </wp:positionH>
                <wp:positionV relativeFrom="paragraph">
                  <wp:posOffset>120015</wp:posOffset>
                </wp:positionV>
                <wp:extent cx="762000" cy="304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25pt;margin-top:9.4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19375</wp:posOffset>
                </wp:positionH>
                <wp:positionV relativeFrom="paragraph">
                  <wp:posOffset>1567815</wp:posOffset>
                </wp:positionV>
                <wp:extent cx="0" cy="228600"/>
                <wp:effectExtent l="69850" t="508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23.45pt" to="206.25pt,14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2253615</wp:posOffset>
                </wp:positionV>
                <wp:extent cx="0" cy="22860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77.45pt" to="206.25pt,19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09775</wp:posOffset>
                </wp:positionH>
                <wp:positionV relativeFrom="paragraph">
                  <wp:posOffset>2482215</wp:posOffset>
                </wp:positionV>
                <wp:extent cx="1219200" cy="304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potega=potega*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25pt;margin-top:195.45pt;width:95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potega=potega*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19375</wp:posOffset>
                </wp:positionH>
                <wp:positionV relativeFrom="paragraph">
                  <wp:posOffset>2787015</wp:posOffset>
                </wp:positionV>
                <wp:extent cx="0" cy="228600"/>
                <wp:effectExtent l="69850" t="5080" r="698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219.45pt" to="206.25pt,23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66775</wp:posOffset>
                </wp:positionH>
                <wp:positionV relativeFrom="paragraph">
                  <wp:posOffset>2482215</wp:posOffset>
                </wp:positionV>
                <wp:extent cx="762000" cy="304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25pt;margin-top:195.4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964,853" path="m592,0l2963,0l2360,852l0,852l592,0e" stroked="t" o:allowincell="f" style="position:absolute;margin-left:164.25pt;margin-top:51.3pt;width:83.95pt;height:24.1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5504,1271" path="m1376,0l0,635l1376,1270l4127,1270l5503,635l4127,0l1376,0e" stroked="t" o:allowincell="f" style="position:absolute;margin-left:128.25pt;margin-top:141.45pt;width:155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695575</wp:posOffset>
                </wp:positionH>
                <wp:positionV relativeFrom="paragraph">
                  <wp:posOffset>2253615</wp:posOffset>
                </wp:positionV>
                <wp:extent cx="381000" cy="3048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25pt;margin-top:177.4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8" path="m106,0l85,4l65,9l48,18l30,32l18,46l7,65l4,85l0,106l0,741l4,762l7,781l18,801l30,815l48,829l65,838l85,843l106,847l2013,847l2032,843l2053,838l2069,829l2087,815l2099,801l2110,781l2113,762l2117,741l2117,106l2113,85l2110,65l2099,46l2087,32l2069,18l2053,9l2032,4l2013,0l106,0e" stroked="t" o:allowincell="f" style="position:absolute;margin-left:68.25pt;margin-top:195.4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w:pict>
          <v:shape id="shape_0" coordsize="2118,848" path="m106,0l85,4l65,9l48,18l30,32l18,46l7,66l4,85l0,106l0,741l4,762l7,782l18,801l30,815l48,829l65,838l85,844l106,847l2013,847l2032,844l2053,838l2069,829l2087,815l2099,801l2110,782l2113,762l2117,741l2117,106l2113,85l2110,66l2099,46l2087,32l2069,18l2053,9l2032,4l2013,0l106,0e" stroked="t" o:allowincell="f" style="position:absolute;margin-left:176.25pt;margin-top:9.4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  <w:r>
        <w:rPr>
          <w:sz w:val="24"/>
          <w:szCs w:val="24"/>
          <w:lang w:val="pl-PL"/>
        </w:rPr>
        <w:t>Propozycja algorytmu:</w:t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85975</wp:posOffset>
                </wp:positionH>
                <wp:positionV relativeFrom="paragraph">
                  <wp:posOffset>136525</wp:posOffset>
                </wp:positionV>
                <wp:extent cx="1066800" cy="3048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poteg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10.75pt;width:83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poteg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847975</wp:posOffset>
                </wp:positionH>
                <wp:positionV relativeFrom="paragraph">
                  <wp:posOffset>138430</wp:posOffset>
                </wp:positionV>
                <wp:extent cx="228600" cy="304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0.9pt" to="242.2pt,34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964,848" path="m592,0l2963,0l2360,847l0,847l592,0e" stroked="t" o:allowincell="f" style="position:absolute;margin-left:164.25pt;margin-top:10.75pt;width:83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85975</wp:posOffset>
                </wp:positionH>
                <wp:positionV relativeFrom="paragraph">
                  <wp:posOffset>311785</wp:posOffset>
                </wp:positionV>
                <wp:extent cx="1143000" cy="3048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a=a+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24.55pt;width:8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a=a+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619375</wp:posOffset>
                </wp:positionH>
                <wp:positionV relativeFrom="paragraph">
                  <wp:posOffset>83185</wp:posOffset>
                </wp:positionV>
                <wp:extent cx="0" cy="228600"/>
                <wp:effectExtent l="69850" t="5080" r="698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6.55pt" to="206.25pt,2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24175</wp:posOffset>
                </wp:positionH>
                <wp:positionV relativeFrom="paragraph">
                  <wp:posOffset>28575</wp:posOffset>
                </wp:positionV>
                <wp:extent cx="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2.25pt" to="230.25pt,1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19375</wp:posOffset>
                </wp:positionH>
                <wp:positionV relativeFrom="paragraph">
                  <wp:posOffset>229870</wp:posOffset>
                </wp:positionV>
                <wp:extent cx="12192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8.1pt" to="302.2pt,1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19375</wp:posOffset>
                </wp:positionH>
                <wp:positionV relativeFrom="paragraph">
                  <wp:posOffset>77470</wp:posOffset>
                </wp:positionV>
                <wp:extent cx="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6.1pt" to="206.25pt,1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pl-PL"/>
        </w:rPr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Napisać program, który pobiera od użytkownika </w:t>
      </w:r>
      <w:r>
        <w:rPr>
          <w:sz w:val="24"/>
          <w:szCs w:val="24"/>
          <w:lang w:val="pl-PL"/>
        </w:rPr>
        <w:t>kolejne liczby zmiennopozycyjne i oblicza z 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nich średnią arytmetyczną. Pobieranie liczb powinno się zakończyć w chwili podania przez użytkownika liczby 0.</w:t>
      </w:r>
      <w:r>
        <w:rPr>
          <w:sz w:val="24"/>
          <w:szCs w:val="24"/>
          <w:lang w:val="pl-PL"/>
        </w:rPr>
        <w:t xml:space="preserve"> </w:t>
        <w:br/>
        <w:t>Propozycja algorytm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pict>
          <v:shape id="shape_0" coordsize="2117,848" path="m106,0l84,4l65,9l47,18l30,32l17,46l7,66l3,85l0,106l0,741l3,762l7,782l17,801l30,815l47,830l65,838l84,844l106,847l2012,847l2032,844l2053,838l2069,830l2086,815l2099,801l2109,782l2113,762l2116,741l2116,106l2113,85l2109,66l2099,46l2086,32l2069,18l2053,9l2032,4l2012,0l106,0e" stroked="t" o:allowincell="f" style="position:absolute;margin-left:326.25pt;margin-top:13.6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pict>
          <v:shape id="shape_0" coordsize="2964,848" path="m593,0l2963,0l2360,847l0,847l593,0e" stroked="t" o:allowincell="f" style="position:absolute;margin-left:314.1pt;margin-top:13.3pt;width:83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069080</wp:posOffset>
                </wp:positionH>
                <wp:positionV relativeFrom="paragraph">
                  <wp:posOffset>-556895</wp:posOffset>
                </wp:positionV>
                <wp:extent cx="914400" cy="381000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-43.85pt;width:71.9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=0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524375</wp:posOffset>
                </wp:positionH>
                <wp:positionV relativeFrom="paragraph">
                  <wp:posOffset>-785495</wp:posOffset>
                </wp:positionV>
                <wp:extent cx="0" cy="228600"/>
                <wp:effectExtent l="69850" t="5080" r="698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-61.85pt" to="356.25pt,-43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457575</wp:posOffset>
                </wp:positionH>
                <wp:positionV relativeFrom="paragraph">
                  <wp:posOffset>128905</wp:posOffset>
                </wp:positionV>
                <wp:extent cx="381000" cy="304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25pt;margin-top:10.1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609975</wp:posOffset>
                </wp:positionH>
                <wp:positionV relativeFrom="paragraph">
                  <wp:posOffset>52705</wp:posOffset>
                </wp:positionV>
                <wp:extent cx="1828800" cy="49339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a!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25pt;margin-top:4.1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a!=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743575</wp:posOffset>
                </wp:positionH>
                <wp:positionV relativeFrom="paragraph">
                  <wp:posOffset>-99695</wp:posOffset>
                </wp:positionV>
                <wp:extent cx="0" cy="1981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5pt,-7.85pt" to="452.25pt,14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524375</wp:posOffset>
                </wp:positionH>
                <wp:positionV relativeFrom="paragraph">
                  <wp:posOffset>-99695</wp:posOffset>
                </wp:positionV>
                <wp:extent cx="1219200" cy="0"/>
                <wp:effectExtent l="0" t="69850" r="5080" b="704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-7.85pt" to="452.2pt,-7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989070</wp:posOffset>
                </wp:positionH>
                <wp:positionV relativeFrom="paragraph">
                  <wp:posOffset>-1090295</wp:posOffset>
                </wp:positionV>
                <wp:extent cx="1066800" cy="3048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1pt;margin-top:-85.85pt;width:83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524375</wp:posOffset>
                </wp:positionH>
                <wp:positionV relativeFrom="paragraph">
                  <wp:posOffset>-1318895</wp:posOffset>
                </wp:positionV>
                <wp:extent cx="0" cy="228600"/>
                <wp:effectExtent l="69850" t="5080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-103.85pt" to="356.25pt,-85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067175</wp:posOffset>
                </wp:positionH>
                <wp:positionV relativeFrom="paragraph">
                  <wp:posOffset>-1090295</wp:posOffset>
                </wp:positionV>
                <wp:extent cx="228600" cy="3048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-85.85pt" to="338.2pt,-6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143375</wp:posOffset>
                </wp:positionH>
                <wp:positionV relativeFrom="paragraph">
                  <wp:posOffset>-1623695</wp:posOffset>
                </wp:positionV>
                <wp:extent cx="762000" cy="3048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25pt;margin-top:-127.8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524375</wp:posOffset>
                </wp:positionH>
                <wp:positionV relativeFrom="paragraph">
                  <wp:posOffset>-175895</wp:posOffset>
                </wp:positionV>
                <wp:extent cx="0" cy="228600"/>
                <wp:effectExtent l="69850" t="5080" r="698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-13.85pt" to="356.25pt,4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524375</wp:posOffset>
                </wp:positionH>
                <wp:positionV relativeFrom="paragraph">
                  <wp:posOffset>509905</wp:posOffset>
                </wp:positionV>
                <wp:extent cx="0" cy="228600"/>
                <wp:effectExtent l="69850" t="508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40.15pt" to="356.25pt,58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914775</wp:posOffset>
                </wp:positionH>
                <wp:positionV relativeFrom="paragraph">
                  <wp:posOffset>738505</wp:posOffset>
                </wp:positionV>
                <wp:extent cx="1219200" cy="4572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=l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=s+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25pt;margin-top:58.15pt;width:95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=l+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=s+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989070</wp:posOffset>
                </wp:positionH>
                <wp:positionV relativeFrom="paragraph">
                  <wp:posOffset>1424305</wp:posOffset>
                </wp:positionV>
                <wp:extent cx="1066800" cy="3048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1pt;margin-top:112.15pt;width:83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067175</wp:posOffset>
                </wp:positionH>
                <wp:positionV relativeFrom="paragraph">
                  <wp:posOffset>1424305</wp:posOffset>
                </wp:positionV>
                <wp:extent cx="228600" cy="3048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12.15pt" to="338.2pt,136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62175</wp:posOffset>
                </wp:positionH>
                <wp:positionV relativeFrom="paragraph">
                  <wp:posOffset>281305</wp:posOffset>
                </wp:positionV>
                <wp:extent cx="0" cy="228600"/>
                <wp:effectExtent l="69850" t="5080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22.15pt" to="170.25pt,40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076575</wp:posOffset>
                </wp:positionH>
                <wp:positionV relativeFrom="paragraph">
                  <wp:posOffset>738505</wp:posOffset>
                </wp:positionV>
                <wp:extent cx="15240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58.15pt" to="254.2pt,5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095375</wp:posOffset>
                </wp:positionH>
                <wp:positionV relativeFrom="paragraph">
                  <wp:posOffset>738505</wp:posOffset>
                </wp:positionV>
                <wp:extent cx="15240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58.15pt" to="98.2pt,58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81,1271" path="m1023,0l4048,0l5080,635l4048,1270l1023,1270l0,635l1023,0e" stroked="t" o:allowincell="f" style="position:absolute;margin-left:284.25pt;margin-top:4.1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62175</wp:posOffset>
                </wp:positionH>
                <wp:positionV relativeFrom="paragraph">
                  <wp:posOffset>101600</wp:posOffset>
                </wp:positionV>
                <wp:extent cx="14478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8pt" to="284.2pt,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47775</wp:posOffset>
                </wp:positionH>
                <wp:positionV relativeFrom="paragraph">
                  <wp:posOffset>150495</wp:posOffset>
                </wp:positionV>
                <wp:extent cx="1828800" cy="49339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=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8.25pt;margin-top:11.8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==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023,0l4049,0l5080,635l4049,1270l1023,1270l0,635l1023,0e" stroked="t" o:allowincell="f" style="position:absolute;margin-left:98.25pt;margin-top:11.8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448175</wp:posOffset>
                </wp:positionH>
                <wp:positionV relativeFrom="paragraph">
                  <wp:posOffset>46990</wp:posOffset>
                </wp:positionV>
                <wp:extent cx="381000" cy="3048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25pt;margin-top:3.7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076575</wp:posOffset>
                </wp:positionH>
                <wp:positionV relativeFrom="paragraph">
                  <wp:posOffset>46990</wp:posOffset>
                </wp:positionV>
                <wp:extent cx="381000" cy="3048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25pt;margin-top:3.7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42975</wp:posOffset>
                </wp:positionH>
                <wp:positionV relativeFrom="paragraph">
                  <wp:posOffset>46990</wp:posOffset>
                </wp:positionV>
                <wp:extent cx="381000" cy="3048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25pt;margin-top:3.7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228975</wp:posOffset>
                </wp:positionH>
                <wp:positionV relativeFrom="paragraph">
                  <wp:posOffset>19050</wp:posOffset>
                </wp:positionV>
                <wp:extent cx="0" cy="457200"/>
                <wp:effectExtent l="69850" t="508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.5pt" to="254.25pt,37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095375</wp:posOffset>
                </wp:positionH>
                <wp:positionV relativeFrom="paragraph">
                  <wp:posOffset>19050</wp:posOffset>
                </wp:positionV>
                <wp:extent cx="0" cy="457200"/>
                <wp:effectExtent l="69850" t="5080" r="698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.5pt" to="86.25pt,37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24375</wp:posOffset>
                </wp:positionH>
                <wp:positionV relativeFrom="paragraph">
                  <wp:posOffset>116840</wp:posOffset>
                </wp:positionV>
                <wp:extent cx="0" cy="228600"/>
                <wp:effectExtent l="69850" t="5080" r="698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9.2pt" to="356.25pt,2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09575</wp:posOffset>
                </wp:positionH>
                <wp:positionV relativeFrom="paragraph">
                  <wp:posOffset>114935</wp:posOffset>
                </wp:positionV>
                <wp:extent cx="1295400" cy="3048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2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Brak danyc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25pt;margin-top:9.05pt;width:10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Brak dany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771775</wp:posOffset>
                </wp:positionH>
                <wp:positionV relativeFrom="paragraph">
                  <wp:posOffset>116840</wp:posOffset>
                </wp:positionV>
                <wp:extent cx="914400" cy="43878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=s/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9.2pt;width:71.95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=s/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00175</wp:posOffset>
                </wp:positionH>
                <wp:positionV relativeFrom="paragraph">
                  <wp:posOffset>116840</wp:posOffset>
                </wp:positionV>
                <wp:extent cx="304800" cy="3048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9.2pt" to="134.2pt,33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811,848" path="m762,0l3810,0l3034,847l0,847l762,0e" stroked="t" o:allowincell="f" style="position:absolute;margin-left:32.25pt;margin-top:9.05pt;width:107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pict>
          <v:shape id="shape_0" coordsize="2964,848" path="m593,0l2963,0l2360,847l0,847l593,0e" stroked="t" o:allowincell="f" style="position:absolute;margin-left:314.1pt;margin-top:13.05pt;width:83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228975</wp:posOffset>
                </wp:positionH>
                <wp:positionV relativeFrom="paragraph">
                  <wp:posOffset>62230</wp:posOffset>
                </wp:positionV>
                <wp:extent cx="0" cy="228600"/>
                <wp:effectExtent l="69850" t="5080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4.9pt" to="254.25pt,22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095375</wp:posOffset>
                </wp:positionH>
                <wp:positionV relativeFrom="paragraph">
                  <wp:posOffset>62230</wp:posOffset>
                </wp:positionV>
                <wp:extent cx="0" cy="6858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4.9pt" to="86.25pt,5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524375</wp:posOffset>
                </wp:positionH>
                <wp:positionV relativeFrom="paragraph">
                  <wp:posOffset>110490</wp:posOffset>
                </wp:positionV>
                <wp:extent cx="0" cy="1524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8.7pt" to="356.25pt,2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695575</wp:posOffset>
                </wp:positionH>
                <wp:positionV relativeFrom="paragraph">
                  <wp:posOffset>110490</wp:posOffset>
                </wp:positionV>
                <wp:extent cx="1066800" cy="3048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25pt;margin-top:8.7pt;width:83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457575</wp:posOffset>
                </wp:positionH>
                <wp:positionV relativeFrom="paragraph">
                  <wp:posOffset>110490</wp:posOffset>
                </wp:positionV>
                <wp:extent cx="228600" cy="3048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8.7pt" to="290.2pt,32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964,848" path="m593,0l2963,0l2360,847l0,847l593,0e" stroked="t" o:allowincell="f" style="position:absolute;margin-left:212.25pt;margin-top:8.7pt;width:83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524375</wp:posOffset>
                </wp:positionH>
                <wp:positionV relativeFrom="paragraph">
                  <wp:posOffset>83185</wp:posOffset>
                </wp:positionV>
                <wp:extent cx="121920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6.55pt" to="452.2pt,6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228975</wp:posOffset>
                </wp:positionH>
                <wp:positionV relativeFrom="paragraph">
                  <wp:posOffset>55880</wp:posOffset>
                </wp:positionV>
                <wp:extent cx="0" cy="1524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4.4pt" to="254.25pt,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95375</wp:posOffset>
                </wp:positionH>
                <wp:positionV relativeFrom="paragraph">
                  <wp:posOffset>28575</wp:posOffset>
                </wp:positionV>
                <wp:extent cx="213360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2.25pt" to="254.2pt,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162175</wp:posOffset>
                </wp:positionH>
                <wp:positionV relativeFrom="paragraph">
                  <wp:posOffset>28575</wp:posOffset>
                </wp:positionV>
                <wp:extent cx="0" cy="228600"/>
                <wp:effectExtent l="69850" t="508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2.25pt" to="170.25pt,2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781175</wp:posOffset>
                </wp:positionH>
                <wp:positionV relativeFrom="paragraph">
                  <wp:posOffset>79375</wp:posOffset>
                </wp:positionV>
                <wp:extent cx="762000" cy="3048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0.25pt;margin-top:6.2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8" path="m106,0l85,4l65,9l48,18l30,32l18,46l7,65l4,85l0,106l0,741l4,762l7,781l18,801l30,815l48,829l65,838l85,843l106,847l2013,847l2032,843l2053,838l2069,829l2087,815l2099,801l2110,781l2113,762l2117,741l2117,106l2113,85l2110,65l2099,46l2087,32l2069,18l2053,9l2032,4l2013,0l106,0e" stroked="t" o:allowincell="f" style="position:absolute;margin-left:140.25pt;margin-top:6.2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dany poni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żej program umożliwia powielenie</w:t>
      </w:r>
      <w:r>
        <w:rPr>
          <w:sz w:val="24"/>
          <w:szCs w:val="24"/>
          <w:lang w:val="pl-PL"/>
        </w:rPr>
        <w:t xml:space="preserve"> pojedynczej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linii znaków wprowadzonych przez użytkownika z konsoli. Program czyta pojedynczy znak z wejścia, sprawdza, czy nie jest on znakiem końca linii, a następnie wypisuje go na konsoli. Odczytywanie znaków trwa do momentu wykrycia znaku końca wiersza (\n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{</w:t>
        <w:tab/>
        <w:t>int c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while((c=getchar())!='\n'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{putchar(c);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  <w:lang w:val="pl-PL"/>
        </w:rPr>
        <w:t>}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br/>
        <w:t>Program należy uzupełnić o fragment kodu sprawdzający, czy dany znak we wprowadzanym tekści</w:t>
      </w:r>
      <w:r>
        <w:rPr>
          <w:sz w:val="24"/>
          <w:szCs w:val="24"/>
          <w:lang w:val="pl-PL"/>
        </w:rPr>
        <w:t>e jest liter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ą. Jeśli tak, to zamiast znak</w:t>
      </w:r>
      <w:r>
        <w:rPr>
          <w:sz w:val="24"/>
          <w:szCs w:val="24"/>
          <w:lang w:val="pl-PL"/>
        </w:rPr>
        <w:t>u ma zost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ć</w:t>
      </w:r>
      <w:r>
        <w:rPr>
          <w:sz w:val="24"/>
          <w:szCs w:val="24"/>
          <w:lang w:val="pl-PL"/>
        </w:rPr>
        <w:t xml:space="preserve"> wypisana ‘*’. Gdy znak nie je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st literą, to program ma wypisać</w:t>
      </w:r>
      <w:r>
        <w:rPr>
          <w:sz w:val="24"/>
          <w:szCs w:val="24"/>
          <w:lang w:val="pl-PL"/>
        </w:rPr>
        <w:t xml:space="preserve"> znak ‘-‘. 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Przykładowo tekst:</w:t>
      </w:r>
      <w:r>
        <w:rPr>
          <w:sz w:val="24"/>
          <w:szCs w:val="24"/>
          <w:lang w:val="pl-PL"/>
        </w:rPr>
        <w:br/>
        <w:t xml:space="preserve">Ala ma kota. </w:t>
        <w:br/>
        <w:t xml:space="preserve">Powinien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zostać</w:t>
      </w:r>
      <w:r>
        <w:rPr>
          <w:sz w:val="24"/>
          <w:szCs w:val="24"/>
          <w:lang w:val="pl-PL"/>
        </w:rPr>
        <w:t xml:space="preserve"> zdekodowany na:</w:t>
        <w:br/>
        <w:t>***-**-****-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2. (operatory bitowe)</w:t>
        <w:br/>
      </w:r>
      <w:r>
        <w:rPr>
          <w:sz w:val="24"/>
          <w:szCs w:val="24"/>
          <w:lang w:val="pl-PL"/>
        </w:rPr>
        <w:br/>
        <w:t xml:space="preserve">Do wykonywania operacji na poszczególnych bitach zmiennych w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języku C wprowadzono operatory bitowe.</w:t>
      </w:r>
      <w:r>
        <w:rPr>
          <w:sz w:val="24"/>
          <w:szCs w:val="24"/>
          <w:lang w:val="pl-PL"/>
        </w:rPr>
        <w:t xml:space="preserve"> Zest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wienie operatorów oraz przykładowe wyniki ich działania zamieszczono poniżej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82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rato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eracj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&amp;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itowe i (and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 xml:space="preserve">|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itowe lub (or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 xml:space="preserve">^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Bitowe xor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 xml:space="preserve">~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itowe zaprzeczeni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&gt;&gt;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pl-PL"/>
              </w:rPr>
              <w:t>Przesunięcie bitowe w praw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&lt;&lt;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pl-PL"/>
              </w:rPr>
              <w:t>Przesunięcie bitowe w lewo</w:t>
            </w:r>
          </w:p>
        </w:tc>
      </w:tr>
    </w:tbl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212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pl-PL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Wynik (bi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Wynik (hex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01101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0x6B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00110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>0x3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A &amp; B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00100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0x2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A | B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01111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0x7B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 ^ 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0101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0x58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>~ 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010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0x94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 &lt;&lt;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10101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0xAC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 &gt;&gt;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XX011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(XX==00) 0x1A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pl-PL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pl-PL"/>
        </w:rPr>
        <w:t>Zadania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pl-PL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Napisać program, który sprawdza poprawność tabeli z przykładowymi wynikami działani</w:t>
      </w:r>
      <w:r>
        <w:rPr>
          <w:sz w:val="24"/>
          <w:szCs w:val="24"/>
          <w:lang w:val="pl-PL"/>
        </w:rPr>
        <w:t>a operatorów bit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Courier New" w:hAnsi="Courier New" w:eastAsia="Courier New" w:cs="Courier New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Przykładowy progra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{</w:t>
        <w:tab/>
        <w:t>unsigned char c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c=0x34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%x\n",c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c=c | 0x0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%x\n",c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  <w:lang w:val="pl-PL"/>
        </w:rPr>
        <w:t>}</w:t>
        <w:br/>
        <w:t>powoduje ustawienie 2 ostatnich bitów zmiennej c na 1.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Należy napisać program, który będzie zerował 3 i 1 bit od prawej danej liczby.</w:t>
      </w:r>
      <w:r>
        <w:rPr>
          <w:rFonts w:eastAsia="Courier New" w:cs="Courier New" w:ascii="Courier New" w:hAnsi="Courier New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p.: liczba 0x37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zostanie przekształcona na 0x32</w:t>
      </w:r>
      <w:r>
        <w:rPr>
          <w:rFonts w:eastAsia="Courier New" w:cs="Courier New" w:ascii="Courier New" w:hAnsi="Courier New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Przykł</w:t>
      </w:r>
      <w:r>
        <w:rPr>
          <w:sz w:val="24"/>
          <w:szCs w:val="24"/>
          <w:lang w:val="pl-PL"/>
        </w:rPr>
        <w:t>adowy progra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{</w:t>
        <w:tab/>
        <w:t>unsigned char c,licznik=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c=0x34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Szesnastkowo: %#8x\n",c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printf("Binarnie    : "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while(licznik&gt;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if(c&amp;0x80) putchar('1'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else</w:t>
        <w:tab/>
        <w:t xml:space="preserve">   putchar('0'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pl-PL"/>
        </w:rPr>
        <w:t>c=c&lt;&lt;1;</w:t>
        <w:tab/>
        <w:tab/>
        <w:tab/>
        <w:t>// krócej: c&lt;&lt;=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licznik=licznik-1;</w:t>
        <w:tab/>
        <w:tab/>
        <w:t>// krócej: licznik--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rFonts w:ascii="Courier New" w:hAnsi="Courier New" w:eastAsia="Courier New" w:cs="Courier New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  <w:br/>
        <w:t xml:space="preserve">dokonuje analizy </w:t>
      </w:r>
      <w:r>
        <w:rPr>
          <w:sz w:val="24"/>
          <w:szCs w:val="24"/>
          <w:u w:val="single"/>
          <w:lang w:val="pl-PL"/>
        </w:rPr>
        <w:t>bit po bicie</w:t>
      </w:r>
      <w:r>
        <w:rPr>
          <w:sz w:val="24"/>
          <w:szCs w:val="24"/>
          <w:lang w:val="pl-PL"/>
        </w:rPr>
        <w:t xml:space="preserve"> wskazanej zmiennej 8 bitowej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oraz na podstawie analizy wyświetla </w:t>
      </w:r>
      <w:r>
        <w:rPr>
          <w:sz w:val="24"/>
          <w:szCs w:val="24"/>
          <w:lang w:val="pl-PL"/>
        </w:rPr>
        <w:t xml:space="preserve">jej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eprezentację</w:t>
      </w:r>
      <w:r>
        <w:rPr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binarną.</w:t>
        <w:br/>
        <w:t>Napisać program, który analizuje zmienną 8 bitową i wylicza ilość zerowych bitów w zmienn</w:t>
      </w:r>
      <w:r>
        <w:rPr>
          <w:sz w:val="24"/>
          <w:szCs w:val="24"/>
          <w:lang w:val="pl-PL"/>
        </w:rPr>
        <w:t>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Courier New" w:hAnsi="Courier New" w:eastAsia="Courier New" w:cs="Courier New"/>
          <w:sz w:val="24"/>
          <w:szCs w:val="24"/>
          <w:lang w:val="pl-PL"/>
        </w:rPr>
      </w:pPr>
      <w:r>
        <w:rPr>
          <w:rFonts w:eastAsia="Courier New" w:cs="Courier New" w:ascii="Courier New" w:hAnsi="Courier New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4"/>
          <w:szCs w:val="24"/>
          <w:lang w:val="pl-PL"/>
        </w:rPr>
        <w:t>Nap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isać p</w:t>
      </w:r>
      <w:r>
        <w:rPr>
          <w:sz w:val="24"/>
          <w:szCs w:val="24"/>
          <w:lang w:val="pl-PL"/>
        </w:rPr>
        <w:t>rogram, który „pakuje” dwie liczby unsigned char (8 bitów) do jednej liczby unsigned short (16 bitów). Np.: liczby 0x22 i 0x45 po spakowaniu powinny stworzy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ć jedną liczbę: 0x2245</w:t>
      </w:r>
      <w:r>
        <w:rPr>
          <w:sz w:val="24"/>
          <w:szCs w:val="24"/>
          <w:lang w:val="pl-PL"/>
        </w:rPr>
        <w:t>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eastAsia="Courier New" w:cs="Courier New"/>
      <w:sz w:val="24"/>
      <w:szCs w:val="24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9:38:00Z</dcterms:created>
  <dc:creator>nn</dc:creator>
  <dc:description/>
  <dc:language>en-US</dc:language>
  <cp:lastModifiedBy>nn</cp:lastModifiedBy>
  <dcterms:modified xsi:type="dcterms:W3CDTF">2002-10-29T18:53:00Z</dcterms:modified>
  <cp:revision>26</cp:revision>
  <dc:subject/>
  <dc:title>Temat zajęć:</dc:title>
</cp:coreProperties>
</file>