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mat zajęć:</w:t>
        <w:tab/>
        <w:tab/>
        <w:t>Zastosowanie wskaźników w języku C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utor: mgr inż. Sławomir Samolej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Wprowadzenie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kaźniki to zmienne, które zawierają adres innej zmiennej. Do utworzenia zmiennej wskaźnikowej służy operator „*”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*wsk1;</w:t>
        <w:tab/>
        <w:tab/>
        <w:t>// wskaźnik na zmienną typu char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*ptr1;</w:t>
        <w:tab/>
        <w:tab/>
        <w:t>// wskaźnik na zmienną typu in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loat *f_ptr;</w:t>
        <w:tab/>
        <w:tab/>
        <w:t>// wskaźnik na zmienną typu floa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przekazania wskaźnikowi adresu pewnej zmiennej służy operator „&amp;”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* i_pt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=1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_ptr=&amp;a;</w:t>
        <w:tab/>
        <w:tab/>
        <w:t>//wskaźnikowi i_ptr przypisz adres zmiennej 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Aby uzyskać </w:t>
      </w:r>
      <w:r>
        <w:rPr>
          <w:sz w:val="24"/>
          <w:szCs w:val="24"/>
          <w:u w:val="single"/>
          <w:lang w:val="pl-PL"/>
        </w:rPr>
        <w:t>wartość</w:t>
      </w:r>
      <w:r>
        <w:rPr>
          <w:sz w:val="24"/>
          <w:szCs w:val="24"/>
          <w:lang w:val="pl-PL"/>
        </w:rPr>
        <w:t xml:space="preserve"> wskazywanej przez wskaźnik zmiennej należy posłużyć się operatorem „*”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c1=’a’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c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*c_ptr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_ptr=&amp;c1;</w:t>
        <w:tab/>
        <w:tab/>
        <w:t>//wskaźnikowi c_ptr przypisz adres zmiennej c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2=*c_ptr;</w:t>
        <w:tab/>
        <w:tab/>
        <w:t>//do zmiennej c2 wpisz wartość pokazywaną przez wskaźnik c_ptr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obnie, mając wskaźnik na pewną zmienną można dokonać zmiany zawartości tej zmiennej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loat dana1=2.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loat *f_ptr=&amp;dana1;</w:t>
        <w:tab/>
        <w:t>//wskaźnikowi f_ptr przypisz adres zmiennej dana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*f_ptr=3.8;</w:t>
        <w:tab/>
        <w:tab/>
        <w:t xml:space="preserve">//w miejsce wskazywane przez wskaźnik wpisz 3.8 (oznacza to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>//, że zmodyfikowano stan zmiennej dana1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Zadanie 1.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najdujący się poniżej przykładowy program dokonuje podstawowych operacji na wskaźnikach i ilustruje efekty wykonania tych operacji. Należy uruchomić i przeanalizować program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=10,b=0,c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*i1_ptr, *i2_pt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Stan zmiennych a, b, c: %d, %d, %d\n",a,b,c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1_ptr=&amp;a;</w:t>
        <w:tab/>
        <w:tab/>
        <w:t>//wskaznik i1_ptr pokazuje na zmienna 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artosc zmiennej pokazywanej przez wskaznik i1_ptr: %d\n",*i1_ptr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b=*i1_ptr;</w:t>
        <w:tab/>
        <w:tab/>
        <w:t>// zmiennej b przypisuje wartosc, na ktora pokazuje wskaznik i1_ptr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Stan zmiennych a, b, c: %d, %d, %d\n",a,b,c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*i1_ptr=*i1_ptr+1;</w:t>
        <w:tab/>
        <w:t xml:space="preserve">// zwiekszam o jeden zawartosc zmiennej pokazywanej przez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>//wskaznik i1_ptr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>// inne sposoby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>//</w:t>
        <w:tab/>
        <w:t>*i1_ptr+=1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>//</w:t>
        <w:tab/>
        <w:t>++*i1_ptr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>//</w:t>
        <w:tab/>
        <w:t xml:space="preserve">(*i1_ptr)++; // Nawias jest konieczny!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>// Bo inaczej doszłoby d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 xml:space="preserve">// zwiekszenia wartosci wskaznika,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>// a nie zmiennej wskazywanej przez nieg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Stan zmiennych a, b, c: %d, %d, %d\n",a,b,c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2_ptr=i1_ptr;</w:t>
        <w:tab/>
        <w:tab/>
        <w:t xml:space="preserve">// jednemu wskaznikowi mozna przypisac inny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>// i wtedy oba pokazuja n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>// to samo miejsce w pamiec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artosc zmiennej pokazywanej przez wskaznik i2_ptr: %d\n",*i2_ptr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Wskaźniki jako parametry wywołania funkcji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rPr/>
      </w:pPr>
      <w:r>
        <w:rPr/>
        <w:t>W języku C można przekazywać parametry do funkcji na dwa sposoby: przez wartość i przez wskazanie na zmienną. Gdy parametry są przekazywane przez wartość, to po zakończeniu działania funkcji stan zmiennych, które posłużyły do przekazania informacji o swoim stanie nigdy nie ulega zmianie. Przekazanie parametru przez wskazanie na zmienną (wskaźnik) umożliwia dokonania modyfikacji tej zmiennej wewnątrz funkcji. Wyjaśnieniu tego zagadnienia posłuży przykład znajdujący się poniż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Zadanie 2.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=4,b=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c=3,d=7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wap1(int x, int y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wap2(int *x, int *y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mienne a, b przed wykonaniem funkcji swap1: %d, %d\n",a,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mienne c, d przed wykonaniem funkcji swap2: %d, %d\n",c,d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wap1(a,b);</w:t>
        <w:tab/>
        <w:tab/>
        <w:t>// przekazanie parametrow przez wartosc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wap2(&amp;c,&amp;d);</w:t>
        <w:tab/>
        <w:t>// przekazanie parametrow przez wskazanie na zmienn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mienne a, b po wykonaniu funkcji swap1: %d, %d\n",a,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mienne c, d po wykonaniu funkcji swap2: %d, %d\n",c,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wap1(int x, int 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 t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mp=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x=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y=t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wap2(int *x, int *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 tm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mp=*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*x=*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*y=tmp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porównać i wyjaśnić wyniki działania funkcji swap1 i swap2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3. (Wskaźniki i tablice jednowymiarowe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śli wskaźnik pokazuje na pewien element tablicy, to zwiększenie wskaźnika o 1 spowoduje, że będzie on pokazywał na kolejny element tablicy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ab[5]={1,3,4,5,6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*t_ptr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_ptr=&amp;tab[2]; // wskaznikowi t_ptr przypisano adres 3 elementu tablic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_ptr=t_ptr+1; // wskaznik zwiekszono o jeden i teraz pokazuje na 4 element tablic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Żeby wskaźnik wskazywał poprzedni element tablicy, należy wskaźnik zmniejszyć o jeden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pl-PL"/>
        </w:rPr>
        <w:t>Nazwa tablicy jest wskaźnikiem na jej początek!</w:t>
      </w:r>
      <w:r>
        <w:rPr>
          <w:sz w:val="24"/>
          <w:szCs w:val="24"/>
          <w:lang w:val="pl-PL"/>
        </w:rPr>
        <w:t xml:space="preserve"> Przykładowo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[5]={1,3,4,5,6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*t1_ptr, *t2_ptr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1_ptr=&amp;tab[0]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2_ptr=tab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ba wskaźniki t1_ptr i t2_ptr pokazują na to samo miejsce w pamięci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Zadanie 3.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uchomić i przeanalizować wyniki działania przykładowego programu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tab[5]={23,5,66,-3,5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{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int i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int *t1_ptr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t1_ptr=&amp;tab[0];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for(i=0;i&lt;5;i++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de-DE"/>
        </w:rPr>
        <w:t>{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printf("%4d",*t1_ptr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t1_ptr++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putchar('\n'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t1_ptr=tab;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for(i=0;i&lt;5;i++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de-DE"/>
        </w:rPr>
        <w:t>{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printf("%4d",*t1_ptr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t1_ptr++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putchar('\n'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Zadanie 4.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xt1[]="To jest tekst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xt2[5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tr_cpy(char* src, char* d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a zrodlowa:\n%s\n",txt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e docelowa:\n%s\n",tx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_cpy(txt1,tx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a zrodlowa:\n%s\n",txt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e docelowa:\n%s\n",tx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tr_cpy(char* src, char* ds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le(*src!='\0'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*dst=*src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dst++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src++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*dst='\0'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gram stosuje wskaźnikową wersję funkcji str_cpy do przekopiowania łańcucha znaków z tablicy txt1 do txt2 i może być wskazówką w zadaniu. Zadanie polega na uzupełnieniu następującego programu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xt1[100]="To jest tekst"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xt2[100]="To jest drugi tekst"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tr_cat(char* src, char* d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a txt1:\n%s\n",txt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e txt2:\n%s\n",tx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_cat(txt1,tx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a txt1:\n%s\n",txt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e txt2:\n%s\n",tx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tr_cat(char* src, char* dst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unkcja str_cat ma dołączyć tekst src na koniec tekstu dst.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Zadanie 5.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ekst[10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rindex(char *s,char 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r wzorzec; int index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rintf("Podaj tekst (do 80 znakow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gets(tekst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Podaj poszukiwany wzorzec (literę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canf("%c",&amp;wzorzec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dex=rindex(tekst,wzorzec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\nOstatnie wystapienie wzorca: %c\nw tekscie: %s\n",wzorzec,tekst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f(index!=-1)</w:t>
        <w:tab/>
        <w:t>printf("wystapiło na %d pozycji tekstu\n",index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else</w:t>
        <w:tab/>
        <w:tab/>
        <w:tab/>
        <w:t>printf("nie wystapilo\n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rindex(char *s, char wz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pisać funkcję „rindex” zwracającą pozycję pierwszego od końca wystąpienia danej litery (wzorca „wz”) w tekście wskazywanym przez „s”. Jeśli wzorzec nie występuje w tekście, to funkcja zwraca wartość –1. Przykładowo wykonanie funkcji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[]=”To jest teks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c=’t’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rez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ez=rindex(tekst,c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powinno spowodować, że zmienna rez będzie wynosić 12, ponieważ ostatnie wystąpienie litery ‘t’ w tekście „To jest teks</w:t>
      </w:r>
      <w:r>
        <w:rPr>
          <w:color w:val="FF0000"/>
          <w:sz w:val="24"/>
          <w:szCs w:val="24"/>
          <w:lang w:val="pl-PL"/>
        </w:rPr>
        <w:t>t</w:t>
      </w:r>
      <w:r>
        <w:rPr>
          <w:sz w:val="24"/>
          <w:szCs w:val="24"/>
          <w:lang w:val="pl-PL"/>
        </w:rPr>
        <w:t>” następuje na 12 pozycji tablicy tekstowej (indeksowanie zaczyna się od 0)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Zadanie 6.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ring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ekst[10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reverse(char *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Podaj tekst (do 80 znakow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gets(tek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verse(tekst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rintf("Odwrocony tekst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puts(tek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reverse(char *s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pisać funkcję „reverse”, która odwraca tekst s. Odwrócenie tekstu polega na zamianie pierwszego elementu z ostatnim, drugiego z przedostatnim i tak dalej. Przykładowo tekst: „To jest tekst” powinien zostać zamieniony na „tsket tsej oT”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41:00Z</dcterms:created>
  <dc:creator>nn</dc:creator>
  <dc:description/>
  <dc:language>en-US</dc:language>
  <cp:lastModifiedBy>stud</cp:lastModifiedBy>
  <cp:lastPrinted>2002-12-02T22:03:00Z</cp:lastPrinted>
  <dcterms:modified xsi:type="dcterms:W3CDTF">2002-12-12T08:27:00Z</dcterms:modified>
  <cp:revision>45</cp:revision>
  <dc:subject/>
  <dc:title>Temat zajęć:</dc:title>
</cp:coreProperties>
</file>