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  <w:lang w:val="pl-PL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  <w:lang w:val="pl-PL"/>
        </w:rPr>
        <w:t>Temat zajęć:</w:t>
        <w:tab/>
        <w:tab/>
      </w:r>
      <w:r>
        <w:rPr>
          <w:rFonts w:eastAsia="Times New Roman CE;Times New Roman" w:cs="Times New Roman CE;Times New Roman" w:ascii="Times New Roman CE;Times New Roman" w:hAnsi="Times New Roman CE;Times New Roman"/>
          <w:b/>
          <w:bCs/>
          <w:sz w:val="24"/>
          <w:szCs w:val="24"/>
          <w:lang w:val="pl-PL"/>
        </w:rPr>
        <w:t>Tablice jednowymiarowe w języku C</w:t>
      </w:r>
    </w:p>
    <w:p>
      <w:pPr>
        <w:pStyle w:val="Normal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  <w:lang w:val="pl-PL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  <w:lang w:val="pl-PL"/>
        </w:rPr>
        <w:t>Autor: mgr inż. Sławomir Samolej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  <w:lang w:val="pl-PL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>Zagadnienie 1. (Tablice liczbowe jednowymiarowe)</w:t>
        <w:br/>
      </w:r>
    </w:p>
    <w:p>
      <w:pPr>
        <w:pStyle w:val="Normal"/>
        <w:rPr/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  <w:lang w:val="pl-PL"/>
        </w:rPr>
        <w:t>Tablica jest ciągiem identycznych elementów znajdujących się jeden z</w:t>
      </w:r>
      <w:r>
        <w:rPr>
          <w:sz w:val="24"/>
          <w:szCs w:val="24"/>
          <w:lang w:val="pl-PL"/>
        </w:rPr>
        <w:t>a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  <w:lang w:val="pl-PL"/>
        </w:rPr>
        <w:t xml:space="preserve"> drugim w pamięci. Podstawowe informacje o tablicy to jej długość i typ danych</w:t>
      </w:r>
      <w:r>
        <w:rPr>
          <w:sz w:val="24"/>
          <w:szCs w:val="24"/>
          <w:lang w:val="pl-PL"/>
        </w:rPr>
        <w:t xml:space="preserve"> jej elementów, np.: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int tab1[30]; // 30-elementowa tablica elementów typu int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char tekst[10]; // 10-elementowa tablica elementów typu char (tablica tekstowa)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/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  <w:lang w:val="pl-PL"/>
        </w:rPr>
        <w:t xml:space="preserve">Odwołać się do elementu tablicy można przez indeks do tego elementu </w:t>
      </w:r>
      <w:r>
        <w:rPr>
          <w:sz w:val="24"/>
          <w:szCs w:val="24"/>
          <w:lang w:val="pl-PL"/>
        </w:rPr>
        <w:t>np.: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t tab2[4]={2,5,6,7}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t a, b;</w:t>
      </w:r>
    </w:p>
    <w:p>
      <w:pPr>
        <w:pStyle w:val="Normal"/>
        <w:rPr/>
      </w:pPr>
      <w:r>
        <w:rPr>
          <w:sz w:val="24"/>
          <w:szCs w:val="24"/>
          <w:lang w:val="pl-PL"/>
        </w:rPr>
        <w:t>a=tab2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  <w:lang w:val="pl-PL"/>
        </w:rPr>
        <w:t xml:space="preserve">[0]; // zmiennej a przypisz zawartość </w:t>
      </w:r>
      <w:r>
        <w:rPr>
          <w:sz w:val="24"/>
          <w:szCs w:val="24"/>
          <w:u w:val="single"/>
          <w:lang w:val="pl-PL"/>
        </w:rPr>
        <w:t>pierwszego</w:t>
      </w:r>
      <w:r>
        <w:rPr>
          <w:sz w:val="24"/>
          <w:szCs w:val="24"/>
          <w:lang w:val="pl-PL"/>
        </w:rPr>
        <w:t xml:space="preserve"> elementu tablicy tab2</w:t>
      </w:r>
    </w:p>
    <w:p>
      <w:pPr>
        <w:pStyle w:val="Normal"/>
        <w:rPr/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  <w:lang w:val="pl-PL"/>
        </w:rPr>
        <w:t xml:space="preserve">b=tab2[3]; // zmiennej b przypisz zawartość </w:t>
      </w:r>
      <w:r>
        <w:rPr>
          <w:sz w:val="24"/>
          <w:szCs w:val="24"/>
          <w:u w:val="single"/>
          <w:lang w:val="pl-PL"/>
        </w:rPr>
        <w:t>ostatniego</w:t>
      </w:r>
      <w:r>
        <w:rPr>
          <w:sz w:val="24"/>
          <w:szCs w:val="24"/>
          <w:lang w:val="pl-PL"/>
        </w:rPr>
        <w:t xml:space="preserve"> elementu tablicy tab2</w:t>
      </w:r>
    </w:p>
    <w:p>
      <w:pPr>
        <w:pStyle w:val="Normal"/>
        <w:rPr>
          <w:sz w:val="24"/>
          <w:szCs w:val="24"/>
          <w:lang w:val="pl-PL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  <w:lang w:val="pl-PL"/>
        </w:rPr>
        <w:t>tab2[2]=45; // elementowi tablicy o indeksie 2 nadaj wartość 45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Uwaga: </w:t>
      </w:r>
      <w:r>
        <w:rPr>
          <w:rFonts w:eastAsia="Times New Roman CE;Times New Roman" w:cs="Times New Roman CE;Times New Roman" w:ascii="Times New Roman CE;Times New Roman" w:hAnsi="Times New Roman CE;Times New Roman"/>
          <w:b/>
          <w:bCs/>
          <w:sz w:val="24"/>
          <w:szCs w:val="24"/>
          <w:lang w:val="pl-PL"/>
        </w:rPr>
        <w:t>Indeksowanie tablicy odbywa się zawsze od 0!</w:t>
      </w:r>
      <w:r>
        <w:rPr>
          <w:sz w:val="24"/>
          <w:szCs w:val="24"/>
          <w:lang w:val="pl-PL"/>
        </w:rPr>
        <w:t xml:space="preserve"> Ostatni element ma indeks równy (rozmiar tablicy) –1!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>Zadania:</w:t>
      </w:r>
    </w:p>
    <w:p>
      <w:pPr>
        <w:pStyle w:val="Normal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Zadanie 1.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Dany jest program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#include &lt;stdio.h&gt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  <w:lang w:val="pl-PL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  <w:lang w:val="pl-PL"/>
        </w:rPr>
        <w:t>#define DL_TAB 10</w:t>
        <w:tab/>
        <w:t>// definicja stałej DL_TAB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int tab[DL_TAB];</w:t>
        <w:tab/>
        <w:t>// globalna tablica typu int o dlugosci DL_TAB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int max(int t[],int dl_tab);</w:t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oid main(void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{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int max_el,i;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pl-PL"/>
        </w:rPr>
        <w:t>printf("Podaj 10 liczb stalopozycyjnych:\n");</w:t>
      </w:r>
    </w:p>
    <w:p>
      <w:pPr>
        <w:pStyle w:val="Normal"/>
        <w:rPr/>
      </w:pPr>
      <w:r>
        <w:rPr>
          <w:sz w:val="24"/>
          <w:szCs w:val="24"/>
          <w:lang w:val="pl-PL"/>
        </w:rPr>
        <w:tab/>
      </w:r>
      <w:r>
        <w:rPr>
          <w:sz w:val="24"/>
          <w:szCs w:val="24"/>
        </w:rPr>
        <w:t>for(i=0;i&lt;DL_TAB;i++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{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rintf("tab[%d]=",i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scanf("%d",&amp;tab[i]);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pl-PL"/>
        </w:rPr>
        <w:t>}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>printf("Zawartosc tablicy:\n");</w:t>
      </w:r>
    </w:p>
    <w:p>
      <w:pPr>
        <w:pStyle w:val="Normal"/>
        <w:rPr/>
      </w:pPr>
      <w:r>
        <w:rPr>
          <w:sz w:val="24"/>
          <w:szCs w:val="24"/>
          <w:lang w:val="pl-PL"/>
        </w:rPr>
        <w:tab/>
      </w:r>
      <w:r>
        <w:rPr>
          <w:sz w:val="24"/>
          <w:szCs w:val="24"/>
        </w:rPr>
        <w:t>for(i=0;i&lt;DL_TAB;i++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rintf("tab[%d]=%d\n",i,tab[i]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ax_el=max(tab,DL_TAB);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pl-PL"/>
        </w:rPr>
        <w:t>printf("Najwiekszy element tablicy wynosi: %d\n",max_el);</w:t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}</w:t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int max(int t[],int dl_tab)</w:t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{</w:t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ab/>
        <w:t>int i, max_el=t[0];</w:t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rPr/>
      </w:pPr>
      <w:r>
        <w:rPr>
          <w:sz w:val="24"/>
          <w:szCs w:val="24"/>
          <w:lang w:val="de-DE"/>
        </w:rPr>
        <w:tab/>
      </w:r>
      <w:r>
        <w:rPr>
          <w:sz w:val="24"/>
          <w:szCs w:val="24"/>
        </w:rPr>
        <w:t>return max_el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}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/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  <w:lang w:val="pl-PL"/>
        </w:rPr>
        <w:t xml:space="preserve">Uzupełnić funkcję </w:t>
      </w:r>
      <w:r>
        <w:rPr>
          <w:sz w:val="24"/>
          <w:szCs w:val="24"/>
          <w:lang w:val="pl-PL"/>
        </w:rPr>
        <w:t>„max” w taki sposób, aby przeszuk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  <w:lang w:val="pl-PL"/>
        </w:rPr>
        <w:t xml:space="preserve">ała ona tablicę </w:t>
      </w:r>
      <w:r>
        <w:rPr>
          <w:sz w:val="24"/>
          <w:szCs w:val="24"/>
          <w:lang w:val="pl-PL"/>
        </w:rPr>
        <w:t>„t” o rozmiarze „dl_tab”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  <w:lang w:val="pl-PL"/>
        </w:rPr>
        <w:t>, znalazła najwię</w:t>
      </w:r>
      <w:r>
        <w:rPr>
          <w:sz w:val="24"/>
          <w:szCs w:val="24"/>
          <w:lang w:val="pl-PL"/>
        </w:rPr>
        <w:t>kszy element tej tablicy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  <w:lang w:val="pl-PL"/>
        </w:rPr>
        <w:t>, a następnie zwróciła go. Proponowany algorytm działania funkcji: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  <w:lang w:val="pl-PL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228975</wp:posOffset>
                </wp:positionH>
                <wp:positionV relativeFrom="paragraph">
                  <wp:posOffset>22225</wp:posOffset>
                </wp:positionV>
                <wp:extent cx="1752600" cy="12065"/>
                <wp:effectExtent l="0" t="68580" r="5080" b="596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1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5pt,1.75pt" to="392.2pt,2.65pt" stroked="t" o:allowincell="f" style="position:absolut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323975</wp:posOffset>
                </wp:positionH>
                <wp:positionV relativeFrom="paragraph">
                  <wp:posOffset>-1179195</wp:posOffset>
                </wp:positionV>
                <wp:extent cx="990600" cy="4000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0720" cy="3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5pt,-92.85pt" to="182.2pt,-89.7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228975</wp:posOffset>
                </wp:positionH>
                <wp:positionV relativeFrom="paragraph">
                  <wp:posOffset>-949960</wp:posOffset>
                </wp:positionV>
                <wp:extent cx="0" cy="304800"/>
                <wp:effectExtent l="69850" t="5080" r="698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5pt,-74.8pt" to="254.25pt,-50.8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228975</wp:posOffset>
                </wp:positionH>
                <wp:positionV relativeFrom="paragraph">
                  <wp:posOffset>-1711960</wp:posOffset>
                </wp:positionV>
                <wp:extent cx="0" cy="304800"/>
                <wp:effectExtent l="69850" t="5080" r="698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5pt,-134.8pt" to="254.25pt,-110.8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228975</wp:posOffset>
                </wp:positionH>
                <wp:positionV relativeFrom="paragraph">
                  <wp:posOffset>854075</wp:posOffset>
                </wp:positionV>
                <wp:extent cx="175260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5pt,67.25pt" to="392.2pt,67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152775</wp:posOffset>
                </wp:positionH>
                <wp:positionV relativeFrom="paragraph">
                  <wp:posOffset>-873760</wp:posOffset>
                </wp:positionV>
                <wp:extent cx="381000" cy="3048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88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pl-PL"/>
                              </w:rPr>
                              <w:t>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48.25pt;margin-top:-68.8pt;width:29.95pt;height:2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pl-PL"/>
                        </w:rPr>
                        <w:t>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933575</wp:posOffset>
                </wp:positionH>
                <wp:positionV relativeFrom="paragraph">
                  <wp:posOffset>-1407795</wp:posOffset>
                </wp:positionV>
                <wp:extent cx="381000" cy="3048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88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pl-PL"/>
                              </w:rPr>
                              <w:t>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2.25pt;margin-top:-110.85pt;width:29.95pt;height:2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pl-PL"/>
                        </w:rPr>
                        <w:t>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314575</wp:posOffset>
                </wp:positionH>
                <wp:positionV relativeFrom="paragraph">
                  <wp:posOffset>-1431925</wp:posOffset>
                </wp:positionV>
                <wp:extent cx="1828800" cy="49339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93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pl-PL"/>
                              </w:rPr>
                              <w:t>i&lt;dl_ta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2.25pt;margin-top:-112.75pt;width:143.95pt;height:3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pl-PL"/>
                        </w:rPr>
                        <w:t>i&lt;dl_tab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981575</wp:posOffset>
                </wp:positionH>
                <wp:positionV relativeFrom="paragraph">
                  <wp:posOffset>-1584325</wp:posOffset>
                </wp:positionV>
                <wp:extent cx="0" cy="24384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3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25pt,-124.75pt" to="392.25pt,67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5081,1271" path="m1270,0l0,635l1270,1270l3810,1270l5080,635l3810,0l1270,0e" stroked="t" o:allowincell="f" style="position:absolute;margin-left:182.25pt;margin-top:-112.6pt;width:143.95pt;height:35.95pt;mso-wrap-style:none;v-text-anchor:middle">
            <v:fill o:detectmouseclick="t" on="false"/>
            <v:stroke color="black" weight="936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771775</wp:posOffset>
                </wp:positionH>
                <wp:positionV relativeFrom="paragraph">
                  <wp:posOffset>-1977390</wp:posOffset>
                </wp:positionV>
                <wp:extent cx="914400" cy="3048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de-DE"/>
                              </w:rPr>
                              <w:t>max_el=t[0]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de-DE"/>
                              </w:rPr>
                              <w:t>i=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8.25pt;margin-top:-155.7pt;width:71.95pt;height:2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de-DE"/>
                        </w:rPr>
                        <w:t>max_el=t[0]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de-DE"/>
                        </w:rPr>
                        <w:t>i=1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228975</wp:posOffset>
                </wp:positionH>
                <wp:positionV relativeFrom="paragraph">
                  <wp:posOffset>701675</wp:posOffset>
                </wp:positionV>
                <wp:extent cx="0" cy="1524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5pt,55.25pt" to="254.25pt,67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323975</wp:posOffset>
                </wp:positionH>
                <wp:positionV relativeFrom="paragraph">
                  <wp:posOffset>-1139190</wp:posOffset>
                </wp:positionV>
                <wp:extent cx="0" cy="304800"/>
                <wp:effectExtent l="69850" t="5080" r="6985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5pt,-89.7pt" to="104.25pt,-65.7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847975</wp:posOffset>
                </wp:positionH>
                <wp:positionV relativeFrom="paragraph">
                  <wp:posOffset>-3044190</wp:posOffset>
                </wp:positionV>
                <wp:extent cx="762000" cy="3048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1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pl-PL"/>
                              </w:rPr>
                              <w:t>STA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4.25pt;margin-top:-239.7pt;width:59.95pt;height:2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pl-PL"/>
                        </w:rPr>
                        <w:t>STA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2118,848" path="m106,0l85,4l66,9l48,18l30,32l18,46l7,66l4,85l0,106l0,741l4,762l7,782l18,801l30,815l48,830l66,838l85,844l106,847l2013,847l2032,844l2054,838l2069,830l2087,815l2099,801l2110,782l2114,762l2117,741l2117,106l2114,85l2110,66l2099,46l2087,32l2069,18l2054,9l2032,4l2013,0l106,0e" stroked="t" o:allowincell="f" style="position:absolute;margin-left:224.25pt;margin-top:-239.7pt;width:59.95pt;height:23.95pt;mso-wrap-style:none;v-text-anchor:middle">
            <v:fill o:detectmouseclick="t" on="false"/>
            <v:stroke color="black" weight="936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228975</wp:posOffset>
                </wp:positionH>
                <wp:positionV relativeFrom="paragraph">
                  <wp:posOffset>-2739390</wp:posOffset>
                </wp:positionV>
                <wp:extent cx="0" cy="228600"/>
                <wp:effectExtent l="69850" t="5080" r="6985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5pt,-215.7pt" to="254.25pt,-197.7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942975</wp:posOffset>
                </wp:positionH>
                <wp:positionV relativeFrom="paragraph">
                  <wp:posOffset>-224790</wp:posOffset>
                </wp:positionV>
                <wp:extent cx="762000" cy="30480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1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pl-PL"/>
                              </w:rPr>
                              <w:t>STOP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4.25pt;margin-top:-17.7pt;width:59.95pt;height:2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pl-PL"/>
                        </w:rPr>
                        <w:t>STOP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2117,848" path="m106,0l84,4l65,9l47,18l30,32l17,46l7,65l3,85l0,106l0,741l3,762l7,782l17,801l30,815l47,829l65,838l84,843l106,847l2012,847l2032,843l2053,838l2069,829l2086,815l2099,801l2109,782l2113,762l2116,741l2116,106l2113,85l2109,65l2099,46l2086,32l2069,18l2053,9l2032,4l2012,0l106,0e" stroked="t" o:allowincell="f" style="position:absolute;margin-left:74.25pt;margin-top:-17.7pt;width:59.95pt;height:23.95pt;mso-wrap-style:none;v-text-anchor:middle">
            <v:fill o:detectmouseclick="t" on="false"/>
            <v:stroke color="black" weight="936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466975</wp:posOffset>
                </wp:positionH>
                <wp:positionV relativeFrom="paragraph">
                  <wp:posOffset>-2510790</wp:posOffset>
                </wp:positionV>
                <wp:extent cx="1524000" cy="30480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388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pl-PL"/>
                              </w:rPr>
                              <w:t>t,dl_ta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4.25pt;margin-top:-197.7pt;width:119.95pt;height:2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pl-PL"/>
                        </w:rPr>
                        <w:t>t,dl_tab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2543175</wp:posOffset>
                </wp:positionH>
                <wp:positionV relativeFrom="paragraph">
                  <wp:posOffset>-2510790</wp:posOffset>
                </wp:positionV>
                <wp:extent cx="293370" cy="3048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340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5pt,-197.7pt" to="223.3pt,-173.7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4234,848" path="m847,0l4233,0l3371,847l0,847l847,0e" stroked="t" o:allowincell="f" style="position:absolute;margin-left:194.25pt;margin-top:-197.7pt;width:119.95pt;height:23.95pt;mso-wrap-style:none;v-text-anchor:middle">
            <v:fill o:detectmouseclick="t" on="false"/>
            <v:stroke color="black" weight="936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838575</wp:posOffset>
                </wp:positionH>
                <wp:positionV relativeFrom="paragraph">
                  <wp:posOffset>-60325</wp:posOffset>
                </wp:positionV>
                <wp:extent cx="914400" cy="292735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2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en-US"/>
                              </w:rPr>
                              <w:t>max_el=t[i]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2.25pt;margin-top:-4.75pt;width:71.95pt;height:2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en-US"/>
                        </w:rPr>
                        <w:t>max_el=t[i]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3228975</wp:posOffset>
                </wp:positionH>
                <wp:positionV relativeFrom="paragraph">
                  <wp:posOffset>-2205990</wp:posOffset>
                </wp:positionV>
                <wp:extent cx="0" cy="228600"/>
                <wp:effectExtent l="69850" t="5080" r="6985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5pt,-173.7pt" to="254.25pt,-155.7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485775</wp:posOffset>
                </wp:positionH>
                <wp:positionV relativeFrom="paragraph">
                  <wp:posOffset>-834390</wp:posOffset>
                </wp:positionV>
                <wp:extent cx="1524000" cy="30480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388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pl-PL"/>
                              </w:rPr>
                              <w:t>max_el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8.25pt;margin-top:-65.7pt;width:119.95pt;height:2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pl-PL"/>
                        </w:rPr>
                        <w:t>max_el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628775</wp:posOffset>
                </wp:positionH>
                <wp:positionV relativeFrom="paragraph">
                  <wp:posOffset>-834390</wp:posOffset>
                </wp:positionV>
                <wp:extent cx="293370" cy="3048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340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25pt,-65.7pt" to="151.3pt,-41.7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4234,847" path="m846,0l4233,0l3371,846l0,846l846,0e" stroked="t" o:allowincell="f" style="position:absolute;margin-left:38.25pt;margin-top:-65.7pt;width:119.95pt;height:23.95pt;mso-wrap-style:none;v-text-anchor:middle">
            <v:fill o:detectmouseclick="t" on="false"/>
            <v:stroke color="black" weight="936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323975</wp:posOffset>
                </wp:positionH>
                <wp:positionV relativeFrom="paragraph">
                  <wp:posOffset>-529590</wp:posOffset>
                </wp:positionV>
                <wp:extent cx="0" cy="304800"/>
                <wp:effectExtent l="69850" t="5080" r="6985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5pt,-41.7pt" to="104.25pt,-17.7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2314575</wp:posOffset>
                </wp:positionH>
                <wp:positionV relativeFrom="paragraph">
                  <wp:posOffset>-669925</wp:posOffset>
                </wp:positionV>
                <wp:extent cx="1828800" cy="49339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93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de-DE"/>
                              </w:rPr>
                              <w:t>t[i]&gt;max_el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2.25pt;margin-top:-52.75pt;width:143.95pt;height:3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de-DE"/>
                        </w:rPr>
                        <w:t>t[i]&gt;max_el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081,1271" path="m1270,0l0,635l1270,1270l3810,1270l5080,635l3810,0l1270,0e" stroked="t" o:allowincell="f" style="position:absolute;margin-left:182.25pt;margin-top:-52.6pt;width:143.95pt;height:35.95pt;mso-wrap-style:none;v-text-anchor:middle">
            <v:fill o:detectmouseclick="t" on="false"/>
            <v:stroke color="black" weight="936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2162175</wp:posOffset>
                </wp:positionH>
                <wp:positionV relativeFrom="paragraph">
                  <wp:posOffset>-441325</wp:posOffset>
                </wp:positionV>
                <wp:extent cx="152400" cy="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25pt,-34.75pt" to="182.2pt,-34.7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4143375</wp:posOffset>
                </wp:positionH>
                <wp:positionV relativeFrom="paragraph">
                  <wp:posOffset>-441325</wp:posOffset>
                </wp:positionV>
                <wp:extent cx="152400" cy="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25pt,-34.75pt" to="338.2pt,-34.7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4295775</wp:posOffset>
                </wp:positionH>
                <wp:positionV relativeFrom="paragraph">
                  <wp:posOffset>-441325</wp:posOffset>
                </wp:positionV>
                <wp:extent cx="0" cy="381000"/>
                <wp:effectExtent l="69850" t="5080" r="6985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25pt,-34.75pt" to="338.25pt,-4.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4219575</wp:posOffset>
                </wp:positionH>
                <wp:positionV relativeFrom="paragraph">
                  <wp:posOffset>-365125</wp:posOffset>
                </wp:positionV>
                <wp:extent cx="381000" cy="30480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88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pl-PL"/>
                              </w:rPr>
                              <w:t>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32.25pt;margin-top:-28.75pt;width:29.95pt;height:2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pl-PL"/>
                        </w:rPr>
                        <w:t>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2085975</wp:posOffset>
                </wp:positionH>
                <wp:positionV relativeFrom="paragraph">
                  <wp:posOffset>-365125</wp:posOffset>
                </wp:positionV>
                <wp:extent cx="381000" cy="30480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88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pl-PL"/>
                              </w:rPr>
                              <w:t>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4.25pt;margin-top:-28.75pt;width:29.95pt;height:2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pl-PL"/>
                        </w:rPr>
                        <w:t>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2771775</wp:posOffset>
                </wp:positionH>
                <wp:positionV relativeFrom="paragraph">
                  <wp:posOffset>473075</wp:posOffset>
                </wp:positionV>
                <wp:extent cx="914400" cy="292735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2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en-US"/>
                              </w:rPr>
                              <w:t>i++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8.25pt;margin-top:37.25pt;width:71.95pt;height:2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en-US"/>
                        </w:rPr>
                        <w:t>i++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3228975</wp:posOffset>
                </wp:positionH>
                <wp:positionV relativeFrom="paragraph">
                  <wp:posOffset>320675</wp:posOffset>
                </wp:positionV>
                <wp:extent cx="0" cy="152400"/>
                <wp:effectExtent l="69850" t="78740" r="6985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5pt,25.25pt" to="254.25pt,37.2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4295775</wp:posOffset>
                </wp:positionH>
                <wp:positionV relativeFrom="paragraph">
                  <wp:posOffset>168275</wp:posOffset>
                </wp:positionV>
                <wp:extent cx="0" cy="1524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25pt,13.25pt" to="338.25pt,25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2162175</wp:posOffset>
                </wp:positionH>
                <wp:positionV relativeFrom="paragraph">
                  <wp:posOffset>320675</wp:posOffset>
                </wp:positionV>
                <wp:extent cx="2133600" cy="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25pt,25.25pt" to="338.2pt,25.2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2162175</wp:posOffset>
                </wp:positionH>
                <wp:positionV relativeFrom="paragraph">
                  <wp:posOffset>-441325</wp:posOffset>
                </wp:positionV>
                <wp:extent cx="0" cy="762000"/>
                <wp:effectExtent l="69850" t="5080" r="7048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25pt,-34.75pt" to="170.25pt,25.2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  <w:r>
        <w:br w:type="page"/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Zadanie 2.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Dany jest program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#include &lt;stdio.h&gt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  <w:lang w:val="pl-PL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  <w:lang w:val="pl-PL"/>
        </w:rPr>
        <w:t>#define DL_TAB 5</w:t>
        <w:tab/>
        <w:t>// definicja stałej DL_TAB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int tab[DL_TAB];</w:t>
        <w:tab/>
        <w:t>// globalna tablica typu int o dlugosci DL_TAB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float sr(int t[],int dl_tab);</w:t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oid main(void)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{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>float srednia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>int i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>printf("Podaj 5 liczb stalopozycyjnych:\n");</w:t>
      </w:r>
    </w:p>
    <w:p>
      <w:pPr>
        <w:pStyle w:val="Normal"/>
        <w:rPr/>
      </w:pPr>
      <w:r>
        <w:rPr>
          <w:sz w:val="24"/>
          <w:szCs w:val="24"/>
          <w:lang w:val="pl-PL"/>
        </w:rPr>
        <w:tab/>
      </w:r>
      <w:r>
        <w:rPr>
          <w:sz w:val="24"/>
          <w:szCs w:val="24"/>
        </w:rPr>
        <w:t>for(i=0;i&lt;DL_TAB;i++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{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rintf("tab[%d]=",i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scanf("%d",&amp;tab[i]);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pl-PL"/>
        </w:rPr>
        <w:t>}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>printf("Zawartosc tablicy:\n");</w:t>
      </w:r>
    </w:p>
    <w:p>
      <w:pPr>
        <w:pStyle w:val="Normal"/>
        <w:rPr/>
      </w:pPr>
      <w:r>
        <w:rPr>
          <w:sz w:val="24"/>
          <w:szCs w:val="24"/>
          <w:lang w:val="pl-PL"/>
        </w:rPr>
        <w:tab/>
      </w:r>
      <w:r>
        <w:rPr>
          <w:sz w:val="24"/>
          <w:szCs w:val="24"/>
        </w:rPr>
        <w:t>for(i=0;i&lt;DL_TAB;i++)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sz w:val="24"/>
          <w:szCs w:val="24"/>
          <w:lang w:val="pl-PL"/>
        </w:rPr>
        <w:t>printf("tab[%d]=%d\n",i,tab[i])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>srednia=sr(tab,DL_TAB)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>printf("Srednia z wszystkich elementow tablicy wynosi: %f\n",srednia);</w:t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}</w:t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float sr(int t[],int dl_tab)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{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 xml:space="preserve">int i; 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>float srednia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>return srednia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}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/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  <w:lang w:val="pl-PL"/>
        </w:rPr>
        <w:t xml:space="preserve">Uzupełnić funkcję </w:t>
      </w:r>
      <w:r>
        <w:rPr>
          <w:sz w:val="24"/>
          <w:szCs w:val="24"/>
          <w:lang w:val="pl-PL"/>
        </w:rPr>
        <w:t>„sr” w taki sposób, aby wyliczy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  <w:lang w:val="pl-PL"/>
        </w:rPr>
        <w:t>ła i zwróciła</w:t>
      </w:r>
      <w:r>
        <w:rPr>
          <w:sz w:val="24"/>
          <w:szCs w:val="24"/>
          <w:lang w:val="pl-PL"/>
        </w:rPr>
        <w:t xml:space="preserve"> 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  <w:lang w:val="pl-PL"/>
        </w:rPr>
        <w:t xml:space="preserve">średnią arytmetyczną </w:t>
      </w:r>
      <w:r>
        <w:rPr>
          <w:sz w:val="24"/>
          <w:szCs w:val="24"/>
          <w:lang w:val="pl-PL"/>
        </w:rPr>
        <w:t xml:space="preserve">z 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  <w:lang w:val="pl-PL"/>
        </w:rPr>
        <w:t>wartości</w:t>
      </w:r>
      <w:r>
        <w:rPr>
          <w:sz w:val="24"/>
          <w:szCs w:val="24"/>
          <w:lang w:val="pl-PL"/>
        </w:rPr>
        <w:t xml:space="preserve"> zawartych w tablicy „t”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  <w:lang w:val="pl-PL"/>
        </w:rPr>
        <w:t xml:space="preserve"> o długości </w:t>
      </w:r>
      <w:r>
        <w:rPr>
          <w:sz w:val="24"/>
          <w:szCs w:val="24"/>
          <w:lang w:val="pl-PL"/>
        </w:rPr>
        <w:t>„dl_tab”.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  <w:r>
        <w:br w:type="page"/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Zadanie 3.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Dany jest program: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#include &lt;stdio.h&gt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int t1[6]={1,-3,4,-5,3,2};</w:t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int t2[10];</w:t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void kopiuj(</w:t>
        <w:tab/>
        <w:t>int dane_zrodlowe[],int rozmiar1,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ab/>
        <w:t>int dane_docelowe[],int rozmiar2</w:t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  <w:t>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oid main(void)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{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>int i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>printf("Dane zrodlowe (przed przetwarzaniem):\n")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>for(i=0;i&lt;6;i++) printf("dane_zrodlowe[%d]=%d\n",i,t1[i])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>printf("Dane docelowe (przed przetwarzaniem):\n")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>for(i=0;i&lt;10;i++) printf("dane_docelowe[%d]=%d\n",i,t2[i]);</w:t>
      </w:r>
    </w:p>
    <w:p>
      <w:pPr>
        <w:pStyle w:val="Normal"/>
        <w:rPr/>
      </w:pPr>
      <w:r>
        <w:rPr>
          <w:sz w:val="24"/>
          <w:szCs w:val="24"/>
          <w:lang w:val="pl-PL"/>
        </w:rPr>
        <w:tab/>
      </w:r>
      <w:r>
        <w:rPr>
          <w:sz w:val="24"/>
          <w:szCs w:val="24"/>
          <w:lang w:val="de-DE"/>
        </w:rPr>
        <w:t>kopiuj(t1,6,t2,10);</w:t>
      </w:r>
    </w:p>
    <w:p>
      <w:pPr>
        <w:pStyle w:val="Normal"/>
        <w:rPr/>
      </w:pPr>
      <w:r>
        <w:rPr>
          <w:sz w:val="24"/>
          <w:szCs w:val="24"/>
          <w:lang w:val="de-DE"/>
        </w:rPr>
        <w:tab/>
      </w:r>
      <w:r>
        <w:rPr>
          <w:sz w:val="24"/>
          <w:szCs w:val="24"/>
          <w:lang w:val="pl-PL"/>
        </w:rPr>
        <w:t>printf("Dane zrodlowe (po przetwarzaniu):\n")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>for(i=0;i&lt;6;i++) printf("dane_zrodlowe[%d]=%d\n",i,t1[i])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>printf("Dane docelowe (po przetwarzaniu):\n")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>for(i=0;i&lt;10;i++) printf("dane_docelowe[%d]=%d\n",i,t2[i])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}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void kopiuj(</w:t>
        <w:tab/>
        <w:t>int dane_zrodlowe[],int rozmiar1,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ab/>
        <w:t>int dane_docelowe[],int rozmiar2)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{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}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/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  <w:lang w:val="pl-PL"/>
        </w:rPr>
        <w:t xml:space="preserve">Uzupełnić funkcję </w:t>
      </w:r>
      <w:r>
        <w:rPr>
          <w:sz w:val="24"/>
          <w:szCs w:val="24"/>
          <w:lang w:val="pl-PL"/>
        </w:rPr>
        <w:t xml:space="preserve">„kopiuj”. Zadaniem funkcji jest przeniesienie wszystkich dodatnich elementów z tablicy dane_zrodlowe o rozmiarze rozmiar1 na kolejne miejsca w tablicy dane_docelowe o rozmiarze rozmiar2. 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  <w:lang w:val="pl-PL"/>
        </w:rPr>
        <w:t>Ewentualne wolne miejsca w tablicy dane_docelowe mają zostać wypełnione 0. Przykład:</w:t>
      </w:r>
    </w:p>
    <w:p>
      <w:pPr>
        <w:pStyle w:val="Normal"/>
        <w:rPr/>
      </w:pPr>
      <w:r>
        <w:rPr>
          <w:sz w:val="24"/>
          <w:szCs w:val="24"/>
          <w:lang w:val="pl-PL"/>
        </w:rPr>
        <w:t>Przed prze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  <w:lang w:val="pl-PL"/>
        </w:rPr>
        <w:t>tworzeniem tablice mają postać:</w:t>
      </w:r>
      <w:r>
        <w:rPr>
          <w:sz w:val="24"/>
          <w:szCs w:val="24"/>
          <w:lang w:val="pl-PL"/>
        </w:rPr>
        <w:t xml:space="preserve"> </w:t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int t1[6]={1,-3,4,-5,3,2};</w:t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int t2[10]={};</w:t>
      </w:r>
    </w:p>
    <w:p>
      <w:pPr>
        <w:pStyle w:val="Normal"/>
        <w:rPr/>
      </w:pPr>
      <w:r>
        <w:rPr>
          <w:sz w:val="24"/>
          <w:szCs w:val="24"/>
          <w:lang w:val="pl-PL"/>
        </w:rPr>
        <w:t>Po wykonaniu fun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  <w:lang w:val="pl-PL"/>
        </w:rPr>
        <w:t>kcji kopiuj tablice powinny mieć postać:</w:t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int t1[6]={1,-3,4,-5,3,2};</w:t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int t2[10]={1,4,3,2,0,0,0,0,0,0};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  <w:lang w:val="pl-PL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  <w:lang w:val="pl-PL"/>
        </w:rPr>
        <w:t>Poniżej podano algorytm rozwiązania zadania: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  <w:lang w:val="pl-PL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  <w:lang w:val="pl-PL"/>
        </w:rPr>
      </w:r>
      <w:r>
        <w:br w:type="page"/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2695575</wp:posOffset>
                </wp:positionH>
                <wp:positionV relativeFrom="paragraph">
                  <wp:posOffset>1241425</wp:posOffset>
                </wp:positionV>
                <wp:extent cx="1828800" cy="49339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93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pl-PL"/>
                              </w:rPr>
                              <w:t>i&lt;rozmiar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2.25pt;margin-top:97.75pt;width:143.95pt;height:3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pl-PL"/>
                        </w:rPr>
                        <w:t>i&lt;rozmiar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081,1271" path="m1270,0l0,635l1270,1270l3810,1270l5080,635l3810,0l1270,0e" stroked="t" o:allowincell="f" style="position:absolute;margin-left:212.25pt;margin-top:97.9pt;width:143.95pt;height:35.95pt;mso-wrap-style:none;v-text-anchor:middle">
            <v:fill o:detectmouseclick="t" on="false"/>
            <v:stroke color="black" weight="936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3228975</wp:posOffset>
                </wp:positionH>
                <wp:positionV relativeFrom="paragraph">
                  <wp:posOffset>-526415</wp:posOffset>
                </wp:positionV>
                <wp:extent cx="762000" cy="304800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1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pl-PL"/>
                              </w:rPr>
                              <w:t>STA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4.25pt;margin-top:-41.45pt;width:59.95pt;height:2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pl-PL"/>
                        </w:rPr>
                        <w:t>STA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2117,848" path="m106,0l84,4l65,9l47,18l30,32l17,46l7,66l3,85l0,106l0,741l3,762l7,782l17,801l30,815l47,829l65,838l84,844l106,847l2012,847l2032,844l2053,838l2069,829l2086,815l2099,801l2109,782l2113,762l2116,741l2116,106l2113,85l2109,66l2099,46l2086,32l2069,18l2053,9l2032,4l2012,0l106,0e" stroked="t" o:allowincell="f" style="position:absolute;margin-left:254.25pt;margin-top:-41.45pt;width:59.95pt;height:23.95pt;mso-wrap-style:none;v-text-anchor:middle">
            <v:fill o:detectmouseclick="t" on="false"/>
            <v:stroke color="black" weight="936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3609975</wp:posOffset>
                </wp:positionH>
                <wp:positionV relativeFrom="paragraph">
                  <wp:posOffset>-221615</wp:posOffset>
                </wp:positionV>
                <wp:extent cx="0" cy="228600"/>
                <wp:effectExtent l="69850" t="5080" r="7048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25pt,-17.45pt" to="284.25pt,0.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2540635</wp:posOffset>
                </wp:positionH>
                <wp:positionV relativeFrom="paragraph">
                  <wp:posOffset>22225</wp:posOffset>
                </wp:positionV>
                <wp:extent cx="2133600" cy="533400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720" cy="533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pl-PL"/>
                              </w:rPr>
                              <w:t>dane_zrodlowe[]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pl-PL"/>
                              </w:rPr>
                              <w:t>dane_docelowe[]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pl-PL"/>
                              </w:rPr>
                              <w:t>rozmiar1, rozmiar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0.05pt;margin-top:1.75pt;width:167.95pt;height:41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pl-PL"/>
                        </w:rPr>
                        <w:t>dane_zrodlowe[],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pl-PL"/>
                        </w:rPr>
                        <w:t>dane_docelowe[],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pl-PL"/>
                        </w:rPr>
                        <w:t>rozmiar1, rozmiar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2619375</wp:posOffset>
                </wp:positionH>
                <wp:positionV relativeFrom="paragraph">
                  <wp:posOffset>22225</wp:posOffset>
                </wp:positionV>
                <wp:extent cx="410845" cy="53340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076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25pt,1.75pt" to="238.55pt,43.7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5927,1483" path="m1185,0l5926,0l4718,1482l0,1482l1185,0e" stroked="t" o:allowincell="f" style="position:absolute;margin-left:200.05pt;margin-top:1.75pt;width:167.95pt;height:41.95pt;mso-wrap-style:none;v-text-anchor:middle">
            <v:fill o:detectmouseclick="t" on="false"/>
            <v:stroke color="black" weight="936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2238375</wp:posOffset>
                </wp:positionH>
                <wp:positionV relativeFrom="paragraph">
                  <wp:posOffset>1470025</wp:posOffset>
                </wp:positionV>
                <wp:extent cx="457200" cy="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25pt,115.75pt" to="212.2pt,115.7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3609975</wp:posOffset>
                </wp:positionH>
                <wp:positionV relativeFrom="paragraph">
                  <wp:posOffset>16510</wp:posOffset>
                </wp:positionV>
                <wp:extent cx="0" cy="228600"/>
                <wp:effectExtent l="69850" t="5080" r="70485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25pt,1.3pt" to="284.25pt,19.2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3152775</wp:posOffset>
                </wp:positionH>
                <wp:positionV relativeFrom="paragraph">
                  <wp:posOffset>64770</wp:posOffset>
                </wp:positionV>
                <wp:extent cx="914400" cy="292735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2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en-US"/>
                              </w:rPr>
                              <w:t>i=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8.25pt;margin-top:5.1pt;width:71.95pt;height:2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en-US"/>
                        </w:rPr>
                        <w:t>i=0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3609975</wp:posOffset>
                </wp:positionH>
                <wp:positionV relativeFrom="paragraph">
                  <wp:posOffset>113665</wp:posOffset>
                </wp:positionV>
                <wp:extent cx="0" cy="228600"/>
                <wp:effectExtent l="69850" t="5080" r="7048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25pt,8.95pt" to="284.25pt,26.9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4829175</wp:posOffset>
                </wp:positionH>
                <wp:positionV relativeFrom="paragraph">
                  <wp:posOffset>10160</wp:posOffset>
                </wp:positionV>
                <wp:extent cx="0" cy="137160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25pt,0.8pt" to="380.25pt,108.7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3609975</wp:posOffset>
                </wp:positionH>
                <wp:positionV relativeFrom="paragraph">
                  <wp:posOffset>10160</wp:posOffset>
                </wp:positionV>
                <wp:extent cx="1219200" cy="0"/>
                <wp:effectExtent l="0" t="70485" r="5080" b="7048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25pt,0.8pt" to="380.2pt,0.8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2314575</wp:posOffset>
                </wp:positionH>
                <wp:positionV relativeFrom="paragraph">
                  <wp:posOffset>6985</wp:posOffset>
                </wp:positionV>
                <wp:extent cx="381000" cy="304800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88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pl-PL"/>
                              </w:rPr>
                              <w:t>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2.25pt;margin-top:0.55pt;width:29.95pt;height:2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pl-PL"/>
                        </w:rPr>
                        <w:t>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2238375</wp:posOffset>
                </wp:positionH>
                <wp:positionV relativeFrom="paragraph">
                  <wp:posOffset>31750</wp:posOffset>
                </wp:positionV>
                <wp:extent cx="0" cy="914400"/>
                <wp:effectExtent l="69850" t="5080" r="70485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25pt,2.5pt" to="176.25pt,74.4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3533775</wp:posOffset>
                </wp:positionH>
                <wp:positionV relativeFrom="paragraph">
                  <wp:posOffset>156210</wp:posOffset>
                </wp:positionV>
                <wp:extent cx="381000" cy="304800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88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pl-PL"/>
                              </w:rPr>
                              <w:t>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8.25pt;margin-top:12.3pt;width:29.95pt;height:2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pl-PL"/>
                        </w:rPr>
                        <w:t>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3609975</wp:posOffset>
                </wp:positionH>
                <wp:positionV relativeFrom="paragraph">
                  <wp:posOffset>80010</wp:posOffset>
                </wp:positionV>
                <wp:extent cx="0" cy="228600"/>
                <wp:effectExtent l="69850" t="5080" r="70485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25pt,6.3pt" to="284.25pt,24.2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3000375</wp:posOffset>
                </wp:positionH>
                <wp:positionV relativeFrom="paragraph">
                  <wp:posOffset>128905</wp:posOffset>
                </wp:positionV>
                <wp:extent cx="1219200" cy="38100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32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pl-PL"/>
                              </w:rPr>
                              <w:t>dane_docelowe[i]=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pl-PL"/>
                              </w:rPr>
                              <w:t>i++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6.25pt;margin-top:10.15pt;width:95.95pt;height:2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pl-PL"/>
                        </w:rPr>
                        <w:t>dane_docelowe[i]=0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pl-PL"/>
                        </w:rPr>
                        <w:t>i++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column">
                  <wp:posOffset>3609975</wp:posOffset>
                </wp:positionH>
                <wp:positionV relativeFrom="paragraph">
                  <wp:posOffset>150495</wp:posOffset>
                </wp:positionV>
                <wp:extent cx="0" cy="15240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25pt,11.85pt" to="284.25pt,23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2238375</wp:posOffset>
                </wp:positionH>
                <wp:positionV relativeFrom="paragraph">
                  <wp:posOffset>275590</wp:posOffset>
                </wp:positionV>
                <wp:extent cx="0" cy="381000"/>
                <wp:effectExtent l="69850" t="5080" r="6985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25pt,21.7pt" to="176.25pt,51.6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4829175</wp:posOffset>
                </wp:positionH>
                <wp:positionV relativeFrom="paragraph">
                  <wp:posOffset>427990</wp:posOffset>
                </wp:positionV>
                <wp:extent cx="0" cy="274320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25pt,33.7pt" to="380.25pt,249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1781175</wp:posOffset>
                </wp:positionH>
                <wp:positionV relativeFrom="paragraph">
                  <wp:posOffset>46990</wp:posOffset>
                </wp:positionV>
                <wp:extent cx="914400" cy="22860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pl-PL"/>
                              </w:rPr>
                              <w:t>i=0, j=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0.25pt;margin-top:3.7pt;width:71.95pt;height:17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pl-PL"/>
                        </w:rPr>
                        <w:t>i=0, j=0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2238375</wp:posOffset>
                </wp:positionH>
                <wp:positionV relativeFrom="paragraph">
                  <wp:posOffset>3018790</wp:posOffset>
                </wp:positionV>
                <wp:extent cx="0" cy="15240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25pt,237.7pt" to="176.25pt,249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257175</wp:posOffset>
                </wp:positionH>
                <wp:positionV relativeFrom="paragraph">
                  <wp:posOffset>1189990</wp:posOffset>
                </wp:positionV>
                <wp:extent cx="762000" cy="304800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1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pl-PL"/>
                              </w:rPr>
                              <w:t>STOP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.25pt;margin-top:93.7pt;width:59.95pt;height:2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pl-PL"/>
                        </w:rPr>
                        <w:t>STOP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2117,847" path="m106,0l84,3l65,9l47,17l30,32l17,46l7,65l3,84l0,106l0,741l3,762l7,781l17,801l30,815l47,829l65,838l84,843l106,846l2012,846l2032,843l2053,838l2069,829l2086,815l2099,801l2109,781l2113,762l2116,741l2116,106l2113,84l2109,65l2099,46l2086,32l2069,17l2053,9l2032,3l2012,0l106,0e" stroked="t" o:allowincell="f" style="position:absolute;margin-left:20.25pt;margin-top:93.7pt;width:59.95pt;height:23.95pt;mso-wrap-style:none;v-text-anchor:middle">
            <v:fill o:detectmouseclick="t" on="false"/>
            <v:stroke color="black" weight="936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638175</wp:posOffset>
                </wp:positionH>
                <wp:positionV relativeFrom="paragraph">
                  <wp:posOffset>885190</wp:posOffset>
                </wp:positionV>
                <wp:extent cx="0" cy="304800"/>
                <wp:effectExtent l="69850" t="5080" r="6985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25pt,69.7pt" to="50.25pt,93.6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1323975</wp:posOffset>
                </wp:positionH>
                <wp:positionV relativeFrom="paragraph">
                  <wp:posOffset>631825</wp:posOffset>
                </wp:positionV>
                <wp:extent cx="1828800" cy="493395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93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de-DE"/>
                              </w:rPr>
                              <w:t>i&lt;rozmiar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4.25pt;margin-top:49.75pt;width:143.95pt;height:3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de-DE"/>
                        </w:rPr>
                        <w:t>i&lt;rozmiar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081,1271" path="m1270,0l0,635l1270,1270l3810,1270l5080,635l3810,0l1270,0e" stroked="t" o:allowincell="f" style="position:absolute;margin-left:104.25pt;margin-top:48.8pt;width:143.95pt;height:35.95pt;mso-wrap-style:none;v-text-anchor:middle">
            <v:fill o:detectmouseclick="t" on="false"/>
            <v:stroke color="black" weight="936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638175</wp:posOffset>
                </wp:positionH>
                <wp:positionV relativeFrom="paragraph">
                  <wp:posOffset>860425</wp:posOffset>
                </wp:positionV>
                <wp:extent cx="685800" cy="24765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2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25pt,67.75pt" to="104.2pt,69.6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2162175</wp:posOffset>
                </wp:positionH>
                <wp:positionV relativeFrom="paragraph">
                  <wp:posOffset>1189990</wp:posOffset>
                </wp:positionV>
                <wp:extent cx="381000" cy="304800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88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pl-PL"/>
                              </w:rPr>
                              <w:t>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0.25pt;margin-top:93.7pt;width:29.95pt;height:2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pl-PL"/>
                        </w:rPr>
                        <w:t>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942975</wp:posOffset>
                </wp:positionH>
                <wp:positionV relativeFrom="paragraph">
                  <wp:posOffset>656590</wp:posOffset>
                </wp:positionV>
                <wp:extent cx="381000" cy="304800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88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pl-PL"/>
                              </w:rPr>
                              <w:t>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4.25pt;margin-top:51.7pt;width:29.95pt;height:2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pl-PL"/>
                        </w:rPr>
                        <w:t>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1781175</wp:posOffset>
                </wp:positionH>
                <wp:positionV relativeFrom="paragraph">
                  <wp:posOffset>2790190</wp:posOffset>
                </wp:positionV>
                <wp:extent cx="914400" cy="292735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2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en-US"/>
                              </w:rPr>
                              <w:t>i++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0.25pt;margin-top:219.7pt;width:71.95pt;height:2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en-US"/>
                        </w:rPr>
                        <w:t>i++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2238375</wp:posOffset>
                </wp:positionH>
                <wp:positionV relativeFrom="paragraph">
                  <wp:posOffset>2637790</wp:posOffset>
                </wp:positionV>
                <wp:extent cx="0" cy="152400"/>
                <wp:effectExtent l="69850" t="78105" r="6985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25pt,207.7pt" to="176.25pt,219.6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2238375</wp:posOffset>
                </wp:positionH>
                <wp:positionV relativeFrom="paragraph">
                  <wp:posOffset>3171190</wp:posOffset>
                </wp:positionV>
                <wp:extent cx="2590800" cy="0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25pt,249.7pt" to="380.2pt,249.7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1171575</wp:posOffset>
                </wp:positionH>
                <wp:positionV relativeFrom="paragraph">
                  <wp:posOffset>1723390</wp:posOffset>
                </wp:positionV>
                <wp:extent cx="0" cy="914400"/>
                <wp:effectExtent l="69850" t="5080" r="6985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25pt,135.7pt" to="92.25pt,207.6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3609975</wp:posOffset>
                </wp:positionH>
                <wp:positionV relativeFrom="paragraph">
                  <wp:posOffset>123190</wp:posOffset>
                </wp:positionV>
                <wp:extent cx="1219200" cy="0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25pt,9.7pt" to="380.2pt,9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1323975</wp:posOffset>
                </wp:positionH>
                <wp:positionV relativeFrom="paragraph">
                  <wp:posOffset>1494790</wp:posOffset>
                </wp:positionV>
                <wp:extent cx="1828800" cy="493395"/>
                <wp:effectExtent l="0" t="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93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pl-PL"/>
                              </w:rPr>
                              <w:t>dane_zrodlowe[i]&gt;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4.25pt;margin-top:117.7pt;width:143.95pt;height:3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pl-PL"/>
                        </w:rPr>
                        <w:t>dane_zrodlowe[i]&gt;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081,1271" path="m1270,0l0,635l1270,1270l3810,1270l5080,635l3810,0l1270,0e" stroked="t" o:allowincell="f" style="position:absolute;margin-left:104.25pt;margin-top:116.75pt;width:143.95pt;height:35.95pt;mso-wrap-style:none;v-text-anchor:middle">
            <v:fill o:detectmouseclick="t" on="false"/>
            <v:stroke color="black" weight="936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1171575</wp:posOffset>
                </wp:positionH>
                <wp:positionV relativeFrom="paragraph">
                  <wp:posOffset>1723390</wp:posOffset>
                </wp:positionV>
                <wp:extent cx="152400" cy="0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25pt,135.7pt" to="104.2pt,135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3152775</wp:posOffset>
                </wp:positionH>
                <wp:positionV relativeFrom="paragraph">
                  <wp:posOffset>1723390</wp:posOffset>
                </wp:positionV>
                <wp:extent cx="152400" cy="0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25pt,135.7pt" to="260.2pt,135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3305175</wp:posOffset>
                </wp:positionH>
                <wp:positionV relativeFrom="paragraph">
                  <wp:posOffset>1723390</wp:posOffset>
                </wp:positionV>
                <wp:extent cx="0" cy="381000"/>
                <wp:effectExtent l="69850" t="5080" r="6985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25pt,135.7pt" to="260.25pt,165.6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3000375</wp:posOffset>
                </wp:positionH>
                <wp:positionV relativeFrom="paragraph">
                  <wp:posOffset>1570990</wp:posOffset>
                </wp:positionV>
                <wp:extent cx="381000" cy="304800"/>
                <wp:effectExtent l="0" t="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88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pl-PL"/>
                              </w:rPr>
                              <w:t>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6.25pt;margin-top:123.7pt;width:29.95pt;height:2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pl-PL"/>
                        </w:rPr>
                        <w:t>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1019175</wp:posOffset>
                </wp:positionH>
                <wp:positionV relativeFrom="paragraph">
                  <wp:posOffset>1570990</wp:posOffset>
                </wp:positionV>
                <wp:extent cx="381000" cy="304800"/>
                <wp:effectExtent l="0" t="0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88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pl-PL"/>
                              </w:rPr>
                              <w:t>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0.25pt;margin-top:123.7pt;width:29.95pt;height:2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pl-PL"/>
                        </w:rPr>
                        <w:t>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2162175</wp:posOffset>
                </wp:positionH>
                <wp:positionV relativeFrom="paragraph">
                  <wp:posOffset>2104390</wp:posOffset>
                </wp:positionV>
                <wp:extent cx="2286000" cy="381000"/>
                <wp:effectExtent l="5080" t="5080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pl-PL"/>
                              </w:rPr>
                              <w:t>dane_docelowe[j]=dane_zrodlowe[i]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pl-PL"/>
                              </w:rPr>
                              <w:t>j++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0.25pt;margin-top:165.7pt;width:179.95pt;height:2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pl-PL"/>
                        </w:rPr>
                        <w:t>dane_docelowe[j]=dane_zrodlowe[i]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pl-PL"/>
                        </w:rPr>
                        <w:t>j++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3305175</wp:posOffset>
                </wp:positionH>
                <wp:positionV relativeFrom="paragraph">
                  <wp:posOffset>2485390</wp:posOffset>
                </wp:positionV>
                <wp:extent cx="0" cy="152400"/>
                <wp:effectExtent l="69850" t="78105" r="6985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25pt,195.7pt" to="260.25pt,207.6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1171575</wp:posOffset>
                </wp:positionH>
                <wp:positionV relativeFrom="paragraph">
                  <wp:posOffset>2637790</wp:posOffset>
                </wp:positionV>
                <wp:extent cx="2133600" cy="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25pt,207.7pt" to="260.2pt,207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column">
                  <wp:posOffset>2238375</wp:posOffset>
                </wp:positionH>
                <wp:positionV relativeFrom="paragraph">
                  <wp:posOffset>1037590</wp:posOffset>
                </wp:positionV>
                <wp:extent cx="0" cy="457200"/>
                <wp:effectExtent l="69850" t="5080" r="70485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25pt,81.7pt" to="176.25pt,117.6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column">
                  <wp:posOffset>2238375</wp:posOffset>
                </wp:positionH>
                <wp:positionV relativeFrom="paragraph">
                  <wp:posOffset>427990</wp:posOffset>
                </wp:positionV>
                <wp:extent cx="2590800" cy="0"/>
                <wp:effectExtent l="0" t="69850" r="5080" b="6985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25pt,33.7pt" to="380.2pt,33.7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  <w:r>
        <w:br w:type="page"/>
      </w:r>
    </w:p>
    <w:p>
      <w:pPr>
        <w:pStyle w:val="Normal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>Zagadnienie 2. (Tablice tekstowe)</w:t>
      </w:r>
    </w:p>
    <w:p>
      <w:pPr>
        <w:pStyle w:val="Normal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Tablice 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  <w:lang w:val="pl-PL"/>
        </w:rPr>
        <w:t>o elementach typu char mogą przechowywać teksty. Tekst w języku C jest ciągiem znaków (typu char) zakończonych liczbą 0. Liczbę 0 w tablicach tekstowych często koduje się przy pomocy specjalnego znaku</w:t>
      </w:r>
      <w:r>
        <w:rPr>
          <w:sz w:val="24"/>
          <w:szCs w:val="24"/>
          <w:lang w:val="pl-PL"/>
        </w:rPr>
        <w:t>: ‘\0’.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  <w:lang w:val="pl-PL"/>
        </w:rPr>
        <w:t xml:space="preserve"> Jeśli chcemy zachować w tablicy o elementach typu char pewien tekst, możemy zain</w:t>
      </w:r>
      <w:r>
        <w:rPr>
          <w:sz w:val="24"/>
          <w:szCs w:val="24"/>
          <w:lang w:val="pl-PL"/>
        </w:rPr>
        <w:t>i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  <w:lang w:val="pl-PL"/>
        </w:rPr>
        <w:t xml:space="preserve">cjalizować tablicę w pamięci, a następnie przypisać jej stałą tekstową, </w:t>
      </w:r>
      <w:r>
        <w:rPr>
          <w:sz w:val="24"/>
          <w:szCs w:val="24"/>
          <w:lang w:val="pl-PL"/>
        </w:rPr>
        <w:t>np.: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char tekst1[100]=”To jest tekst”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/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  <w:lang w:val="pl-PL"/>
        </w:rPr>
        <w:t>W pamięci w posz</w:t>
      </w:r>
      <w:r>
        <w:rPr>
          <w:sz w:val="24"/>
          <w:szCs w:val="24"/>
          <w:lang w:val="pl-PL"/>
        </w:rPr>
        <w:t xml:space="preserve">czególnych elementach 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  <w:lang w:val="pl-PL"/>
        </w:rPr>
        <w:t>tablicy zapisane zostaną</w:t>
      </w:r>
      <w:r>
        <w:rPr>
          <w:sz w:val="24"/>
          <w:szCs w:val="24"/>
          <w:lang w:val="pl-PL"/>
        </w:rPr>
        <w:t xml:space="preserve"> kolejne znaki tekstu, a na koniec ‘\0’: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tekst1[0]==’T’, tekst1[1]==’o’, tekst1[2]==’ ’,..., tekst1[12]=’t’, tekst1[13]==’\0’,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/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  <w:lang w:val="pl-PL"/>
        </w:rPr>
        <w:t xml:space="preserve">Przy inicjalizacji tablicy należy zwrócić uwagę na rozmiar tablicy. Rozmiar powinien być wystarczający do przechowania tekstu. W przykładowej tablicy tekst1 o rozmiarze 100 elementów, zapamiętany został tekst o długości 13 znaków (w długości tekstu nie uwzględnia się znaku </w:t>
      </w:r>
      <w:r>
        <w:rPr>
          <w:sz w:val="24"/>
          <w:szCs w:val="24"/>
          <w:lang w:val="pl-PL"/>
        </w:rPr>
        <w:t>‘\0’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  <w:lang w:val="pl-PL"/>
        </w:rPr>
        <w:t xml:space="preserve"> na końcu każdego tekstu). Podczas przetwarzania tekstów z reguły nie uwzględnia się faktycznej długości tablicy, a raczej długość</w:t>
      </w:r>
      <w:r>
        <w:rPr>
          <w:sz w:val="24"/>
          <w:szCs w:val="24"/>
          <w:lang w:val="pl-PL"/>
        </w:rPr>
        <w:t xml:space="preserve"> tekstu w niej zawartego.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Zadanie 4.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Dany jest program: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#include &lt;stdio.h&gt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har tekst[100]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t str_len(char txt[]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oid main(void)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{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>int len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>printf("Podaj dowolny tekst (do 80 znakow):\n")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>gets(tekst);</w:t>
        <w:tab/>
        <w:tab/>
        <w:tab/>
        <w:tab/>
        <w:tab/>
        <w:t>// funkcja pobierajaca jedna linie tekstu</w:t>
      </w:r>
    </w:p>
    <w:p>
      <w:pPr>
        <w:pStyle w:val="Normal"/>
        <w:rPr/>
      </w:pPr>
      <w:r>
        <w:rPr>
          <w:sz w:val="24"/>
          <w:szCs w:val="24"/>
          <w:lang w:val="pl-PL"/>
        </w:rPr>
        <w:tab/>
      </w:r>
      <w:r>
        <w:rPr>
          <w:sz w:val="24"/>
          <w:szCs w:val="24"/>
          <w:lang w:val="de-DE"/>
        </w:rPr>
        <w:t>len=str_len(tekst);</w:t>
      </w:r>
    </w:p>
    <w:p>
      <w:pPr>
        <w:pStyle w:val="Normal"/>
        <w:rPr/>
      </w:pPr>
      <w:r>
        <w:rPr>
          <w:sz w:val="24"/>
          <w:szCs w:val="24"/>
          <w:lang w:val="de-DE"/>
        </w:rPr>
        <w:tab/>
      </w:r>
      <w:r>
        <w:rPr>
          <w:sz w:val="24"/>
          <w:szCs w:val="24"/>
          <w:lang w:val="pl-PL"/>
        </w:rPr>
        <w:t>printf("Tekst: \"%s\" \nma dlugosc: %d\n",tekst,len)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}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int str_len(char txt[])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{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}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/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  <w:lang w:val="pl-PL"/>
        </w:rPr>
        <w:t>Uzupełnić funkcję str_len w taki sposób, aby obliczała i zwracała długość</w:t>
      </w:r>
      <w:r>
        <w:rPr>
          <w:sz w:val="24"/>
          <w:szCs w:val="24"/>
          <w:lang w:val="pl-PL"/>
        </w:rPr>
        <w:t xml:space="preserve"> tekstu zawartego w tablicy tekstowej przekazanej przez parametr „txt”.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  <w:lang w:val="pl-PL"/>
        </w:rPr>
        <w:t xml:space="preserve"> Poniżej podano propozycję algorytmu: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  <w:lang w:val="pl-PL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5133975</wp:posOffset>
                </wp:positionH>
                <wp:positionV relativeFrom="paragraph">
                  <wp:posOffset>6985</wp:posOffset>
                </wp:positionV>
                <wp:extent cx="0" cy="1423670"/>
                <wp:effectExtent l="5080" t="5080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25pt,0.55pt" to="404.25pt,112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1476375</wp:posOffset>
                </wp:positionH>
                <wp:positionV relativeFrom="paragraph">
                  <wp:posOffset>52070</wp:posOffset>
                </wp:positionV>
                <wp:extent cx="990600" cy="40005"/>
                <wp:effectExtent l="5080" t="5080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0720" cy="3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25pt,4.1pt" to="194.2pt,7.2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3381375</wp:posOffset>
                </wp:positionH>
                <wp:positionV relativeFrom="paragraph">
                  <wp:posOffset>281305</wp:posOffset>
                </wp:positionV>
                <wp:extent cx="0" cy="304800"/>
                <wp:effectExtent l="69850" t="5080" r="6985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25pt,22.15pt" to="266.25pt,46.1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3381375</wp:posOffset>
                </wp:positionH>
                <wp:positionV relativeFrom="paragraph">
                  <wp:posOffset>-480695</wp:posOffset>
                </wp:positionV>
                <wp:extent cx="0" cy="304800"/>
                <wp:effectExtent l="69850" t="5080" r="6985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25pt,-37.85pt" to="266.25pt,-13.9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2085975</wp:posOffset>
                </wp:positionH>
                <wp:positionV relativeFrom="paragraph">
                  <wp:posOffset>-176530</wp:posOffset>
                </wp:positionV>
                <wp:extent cx="381000" cy="304800"/>
                <wp:effectExtent l="0" t="0" r="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88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pl-PL"/>
                              </w:rPr>
                              <w:t>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4.25pt;margin-top:-13.9pt;width:29.95pt;height:2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pl-PL"/>
                        </w:rPr>
                        <w:t>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2466975</wp:posOffset>
                </wp:positionH>
                <wp:positionV relativeFrom="paragraph">
                  <wp:posOffset>-200660</wp:posOffset>
                </wp:positionV>
                <wp:extent cx="1828800" cy="493395"/>
                <wp:effectExtent l="0" t="0" r="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93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pl-PL"/>
                              </w:rPr>
                              <w:t>txt[i]!=’\0’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4.25pt;margin-top:-15.8pt;width:143.95pt;height:3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pl-PL"/>
                        </w:rPr>
                        <w:t>txt[i]!=’\0’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3381375</wp:posOffset>
                </wp:positionH>
                <wp:positionV relativeFrom="paragraph">
                  <wp:posOffset>-365125</wp:posOffset>
                </wp:positionV>
                <wp:extent cx="1752600" cy="12065"/>
                <wp:effectExtent l="635" t="68580" r="5080" b="5969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1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25pt,-28.75pt" to="404.2pt,-27.85pt" stroked="t" o:allowincell="f" style="position:absolut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5081,1271" path="m1270,0l0,635l1270,1270l3810,1270l5080,635l3810,0l1270,0e" stroked="t" o:allowincell="f" style="position:absolute;margin-left:194.25pt;margin-top:-15.65pt;width:143.95pt;height:35.95pt;mso-wrap-style:none;v-text-anchor:middle">
            <v:fill o:detectmouseclick="t" on="false"/>
            <v:stroke color="black" weight="936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2924175</wp:posOffset>
                </wp:positionH>
                <wp:positionV relativeFrom="paragraph">
                  <wp:posOffset>-746125</wp:posOffset>
                </wp:positionV>
                <wp:extent cx="914400" cy="304800"/>
                <wp:effectExtent l="5080" t="5080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pl-PL"/>
                              </w:rPr>
                              <w:t>i=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pl-PL"/>
                              </w:rPr>
                              <w:t>len=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0.25pt;margin-top:-58.75pt;width:71.95pt;height:2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pl-PL"/>
                        </w:rPr>
                        <w:t>i=0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pl-PL"/>
                        </w:rPr>
                        <w:t>len=0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1476375</wp:posOffset>
                </wp:positionH>
                <wp:positionV relativeFrom="paragraph">
                  <wp:posOffset>92075</wp:posOffset>
                </wp:positionV>
                <wp:extent cx="0" cy="304800"/>
                <wp:effectExtent l="69850" t="5080" r="6985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25pt,7.25pt" to="116.25pt,31.2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3000375</wp:posOffset>
                </wp:positionH>
                <wp:positionV relativeFrom="paragraph">
                  <wp:posOffset>-1812925</wp:posOffset>
                </wp:positionV>
                <wp:extent cx="762000" cy="304800"/>
                <wp:effectExtent l="0" t="0" r="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1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pl-PL"/>
                              </w:rPr>
                              <w:t>STA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6.25pt;margin-top:-142.75pt;width:59.95pt;height:2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pl-PL"/>
                        </w:rPr>
                        <w:t>STA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2117,847" path="m106,0l84,3l65,8l47,17l30,31l17,45l7,65l3,84l0,105l0,740l3,762l7,781l17,800l30,814l47,829l65,837l84,843l106,846l2012,846l2032,843l2053,837l2069,829l2086,814l2099,800l2109,781l2113,762l2116,740l2116,105l2113,84l2109,65l2099,45l2086,31l2069,17l2053,8l2032,3l2012,0l106,0e" stroked="t" o:allowincell="f" style="position:absolute;margin-left:236.25pt;margin-top:-142.75pt;width:59.95pt;height:23.95pt;mso-wrap-style:none;v-text-anchor:middle">
            <v:fill o:detectmouseclick="t" on="false"/>
            <v:stroke color="black" weight="936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3381375</wp:posOffset>
                </wp:positionH>
                <wp:positionV relativeFrom="paragraph">
                  <wp:posOffset>-1508125</wp:posOffset>
                </wp:positionV>
                <wp:extent cx="0" cy="228600"/>
                <wp:effectExtent l="69850" t="5080" r="70485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25pt,-118.75pt" to="266.25pt,-100.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1095375</wp:posOffset>
                </wp:positionH>
                <wp:positionV relativeFrom="paragraph">
                  <wp:posOffset>1006475</wp:posOffset>
                </wp:positionV>
                <wp:extent cx="762000" cy="304800"/>
                <wp:effectExtent l="0" t="0" r="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1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pl-PL"/>
                              </w:rPr>
                              <w:t>STOP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6.25pt;margin-top:79.25pt;width:59.95pt;height:2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pl-PL"/>
                        </w:rPr>
                        <w:t>STOP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2118,848" path="m106,0l85,4l65,9l48,18l30,32l18,46l7,65l4,85l0,106l0,741l4,762l7,782l18,801l30,815l48,829l65,838l85,843l106,847l2013,847l2032,843l2053,838l2069,829l2087,815l2099,801l2110,782l2113,762l2117,741l2117,106l2113,85l2110,65l2099,46l2087,32l2069,18l2053,9l2032,4l2013,0l106,0e" stroked="t" o:allowincell="f" style="position:absolute;margin-left:86.25pt;margin-top:79.25pt;width:59.95pt;height:23.95pt;mso-wrap-style:none;v-text-anchor:middle">
            <v:fill o:detectmouseclick="t" on="false"/>
            <v:stroke color="black" weight="936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2619375</wp:posOffset>
                </wp:positionH>
                <wp:positionV relativeFrom="paragraph">
                  <wp:posOffset>-1279525</wp:posOffset>
                </wp:positionV>
                <wp:extent cx="1524000" cy="304800"/>
                <wp:effectExtent l="0" t="0" r="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388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pl-PL"/>
                              </w:rPr>
                              <w:t>txt[]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6.25pt;margin-top:-100.75pt;width:119.95pt;height:2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pl-PL"/>
                        </w:rPr>
                        <w:t>txt[]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2695575</wp:posOffset>
                </wp:positionH>
                <wp:positionV relativeFrom="paragraph">
                  <wp:posOffset>-1279525</wp:posOffset>
                </wp:positionV>
                <wp:extent cx="293370" cy="304800"/>
                <wp:effectExtent l="5080" t="5080" r="508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340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25pt,-100.75pt" to="235.3pt,-76.8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4235,848" path="m847,0l4234,0l3371,847l0,847l847,0e" stroked="t" o:allowincell="f" style="position:absolute;margin-left:206.25pt;margin-top:-100.75pt;width:119.95pt;height:23.95pt;mso-wrap-style:none;v-text-anchor:middle">
            <v:fill o:detectmouseclick="t" on="false"/>
            <v:stroke color="black" weight="936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3381375</wp:posOffset>
                </wp:positionH>
                <wp:positionV relativeFrom="paragraph">
                  <wp:posOffset>-974725</wp:posOffset>
                </wp:positionV>
                <wp:extent cx="0" cy="228600"/>
                <wp:effectExtent l="69850" t="5080" r="70485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25pt,-76.75pt" to="266.25pt,-58.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column">
                  <wp:posOffset>638175</wp:posOffset>
                </wp:positionH>
                <wp:positionV relativeFrom="paragraph">
                  <wp:posOffset>396875</wp:posOffset>
                </wp:positionV>
                <wp:extent cx="1524000" cy="304800"/>
                <wp:effectExtent l="0" t="0" r="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388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pl-PL"/>
                              </w:rPr>
                              <w:t>le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0.25pt;margin-top:31.25pt;width:119.95pt;height:2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pl-PL"/>
                        </w:rPr>
                        <w:t>le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column">
                  <wp:posOffset>1781175</wp:posOffset>
                </wp:positionH>
                <wp:positionV relativeFrom="paragraph">
                  <wp:posOffset>396875</wp:posOffset>
                </wp:positionV>
                <wp:extent cx="293370" cy="304800"/>
                <wp:effectExtent l="5080" t="5080" r="508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340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5pt,31.25pt" to="163.3pt,55.2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4234,848" path="m847,0l4233,0l3371,847l0,847l847,0e" stroked="t" o:allowincell="f" style="position:absolute;margin-left:50.25pt;margin-top:31.25pt;width:119.95pt;height:23.95pt;mso-wrap-style:none;v-text-anchor:middle">
            <v:fill o:detectmouseclick="t" on="false"/>
            <v:stroke color="black" weight="936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column">
                  <wp:posOffset>1476375</wp:posOffset>
                </wp:positionH>
                <wp:positionV relativeFrom="paragraph">
                  <wp:posOffset>701675</wp:posOffset>
                </wp:positionV>
                <wp:extent cx="0" cy="304800"/>
                <wp:effectExtent l="69850" t="5080" r="6985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25pt,55.25pt" to="116.25pt,79.2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column">
                  <wp:posOffset>3305175</wp:posOffset>
                </wp:positionH>
                <wp:positionV relativeFrom="paragraph">
                  <wp:posOffset>3810</wp:posOffset>
                </wp:positionV>
                <wp:extent cx="381000" cy="304800"/>
                <wp:effectExtent l="0" t="0" r="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88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pl-PL"/>
                              </w:rPr>
                              <w:t>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0.25pt;margin-top:0.3pt;width:29.95pt;height:2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pl-PL"/>
                        </w:rPr>
                        <w:t>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3381375</wp:posOffset>
                </wp:positionH>
                <wp:positionV relativeFrom="paragraph">
                  <wp:posOffset>509905</wp:posOffset>
                </wp:positionV>
                <wp:extent cx="1752600" cy="0"/>
                <wp:effectExtent l="5080" t="5080" r="508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25pt,40.15pt" to="404.2pt,40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column">
                  <wp:posOffset>2695575</wp:posOffset>
                </wp:positionH>
                <wp:positionV relativeFrom="paragraph">
                  <wp:posOffset>52705</wp:posOffset>
                </wp:positionV>
                <wp:extent cx="1371600" cy="438785"/>
                <wp:effectExtent l="5080" t="5080" r="508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38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en-US"/>
                              </w:rPr>
                              <w:t>len++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en-US"/>
                              </w:rPr>
                              <w:t>i++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2.25pt;margin-top:4.15pt;width:107.95pt;height:34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en-US"/>
                        </w:rPr>
                        <w:t>len++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en-US"/>
                        </w:rPr>
                        <w:t>i++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column">
                  <wp:posOffset>3381375</wp:posOffset>
                </wp:positionH>
                <wp:positionV relativeFrom="paragraph">
                  <wp:posOffset>357505</wp:posOffset>
                </wp:positionV>
                <wp:extent cx="0" cy="152400"/>
                <wp:effectExtent l="5080" t="5080" r="508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25pt,28.15pt" to="266.25pt,40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Zadanie 5.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Dany jest program: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#include &lt;stdio.h&gt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char tekst1[100]="To jest tekst do kopiowania"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har tekst2[100]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t str_cpy(char zr[], char cel[]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oid main(void)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{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>int len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>printf("Zawartosc tablicy zrodlowej (przed przetwarzaniem):\n")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>printf("%s\n",tekst1)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>printf("Zawartosc tablicy docelowej (przed przetwarzaniem):\n")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>printf("%s\n",tekst2)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>// Przetwarzanie: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>len=str_cpy(tekst1,tekst2)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>printf("Zawartosc tablicy zrodlowej (po przetwarzaniu):\n")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>printf("%s\n",tekst1)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>printf("Zawartosc tablicy docelowej (po przetwarzaniu):\n")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>printf("%s\n",tekst2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t str_cpy(char zr[], char cel[])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{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}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/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  <w:lang w:val="pl-PL"/>
        </w:rPr>
        <w:t>Uzupełnić funkcję str_copy</w:t>
      </w:r>
      <w:r>
        <w:rPr>
          <w:sz w:val="24"/>
          <w:szCs w:val="24"/>
          <w:lang w:val="pl-PL"/>
        </w:rPr>
        <w:t xml:space="preserve"> w taki sposób, aby 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  <w:lang w:val="pl-PL"/>
        </w:rPr>
        <w:t>dokonywała kopiowania tekstu z tablicy źródło</w:t>
      </w:r>
      <w:r>
        <w:rPr>
          <w:sz w:val="24"/>
          <w:szCs w:val="24"/>
          <w:lang w:val="pl-PL"/>
        </w:rPr>
        <w:t>wej (zr) do tablicy docelowej (cel). Dodatkowo fu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  <w:lang w:val="pl-PL"/>
        </w:rPr>
        <w:t>nkcja powinna zwracać ilość przekopiowanych znaków. Poniżej podano propozycję algor</w:t>
      </w:r>
      <w:r>
        <w:rPr>
          <w:sz w:val="24"/>
          <w:szCs w:val="24"/>
          <w:lang w:val="pl-PL"/>
        </w:rPr>
        <w:t>ytmu funkcji: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column">
                  <wp:posOffset>5133975</wp:posOffset>
                </wp:positionH>
                <wp:positionV relativeFrom="paragraph">
                  <wp:posOffset>6985</wp:posOffset>
                </wp:positionV>
                <wp:extent cx="0" cy="1423670"/>
                <wp:effectExtent l="5080" t="5080" r="508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25pt,0.55pt" to="404.25pt,112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column">
                  <wp:posOffset>3381375</wp:posOffset>
                </wp:positionH>
                <wp:positionV relativeFrom="paragraph">
                  <wp:posOffset>281305</wp:posOffset>
                </wp:positionV>
                <wp:extent cx="0" cy="304800"/>
                <wp:effectExtent l="69850" t="5080" r="6985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25pt,22.15pt" to="266.25pt,46.1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column">
                  <wp:posOffset>3381375</wp:posOffset>
                </wp:positionH>
                <wp:positionV relativeFrom="paragraph">
                  <wp:posOffset>-480695</wp:posOffset>
                </wp:positionV>
                <wp:extent cx="0" cy="304800"/>
                <wp:effectExtent l="69850" t="5080" r="6985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25pt,-37.85pt" to="266.25pt,-13.9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column">
                  <wp:posOffset>2085975</wp:posOffset>
                </wp:positionH>
                <wp:positionV relativeFrom="paragraph">
                  <wp:posOffset>-176530</wp:posOffset>
                </wp:positionV>
                <wp:extent cx="381000" cy="304800"/>
                <wp:effectExtent l="0" t="0" r="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88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pl-PL"/>
                              </w:rPr>
                              <w:t>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4.25pt;margin-top:-13.9pt;width:29.95pt;height:2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pl-PL"/>
                        </w:rPr>
                        <w:t>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column">
                  <wp:posOffset>2466975</wp:posOffset>
                </wp:positionH>
                <wp:positionV relativeFrom="paragraph">
                  <wp:posOffset>-200660</wp:posOffset>
                </wp:positionV>
                <wp:extent cx="1828800" cy="493395"/>
                <wp:effectExtent l="0" t="0" r="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93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pl-PL"/>
                              </w:rPr>
                              <w:t>zr[i]!=’\0’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4.25pt;margin-top:-15.8pt;width:143.95pt;height:3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pl-PL"/>
                        </w:rPr>
                        <w:t>zr[i]!=’\0’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posOffset>3381375</wp:posOffset>
                </wp:positionH>
                <wp:positionV relativeFrom="paragraph">
                  <wp:posOffset>-365125</wp:posOffset>
                </wp:positionV>
                <wp:extent cx="1752600" cy="12065"/>
                <wp:effectExtent l="635" t="68580" r="5080" b="5969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1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25pt,-28.75pt" to="404.2pt,-27.85pt" stroked="t" o:allowincell="f" style="position:absolut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5081,1271" path="m1270,0l0,635l1270,1270l3810,1270l5080,635l3810,0l1270,0e" stroked="t" o:allowincell="f" style="position:absolute;margin-left:194.25pt;margin-top:-15.65pt;width:143.95pt;height:35.95pt;mso-wrap-style:none;v-text-anchor:middle">
            <v:fill o:detectmouseclick="t" on="false"/>
            <v:stroke color="black" weight="936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2924175</wp:posOffset>
                </wp:positionH>
                <wp:positionV relativeFrom="paragraph">
                  <wp:posOffset>-746125</wp:posOffset>
                </wp:positionV>
                <wp:extent cx="914400" cy="304800"/>
                <wp:effectExtent l="5080" t="5080" r="508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pl-PL"/>
                              </w:rPr>
                              <w:t>i=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0.25pt;margin-top:-58.75pt;width:71.95pt;height:2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pl-PL"/>
                        </w:rPr>
                        <w:t>i=0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1476375</wp:posOffset>
                </wp:positionH>
                <wp:positionV relativeFrom="paragraph">
                  <wp:posOffset>40640</wp:posOffset>
                </wp:positionV>
                <wp:extent cx="0" cy="304800"/>
                <wp:effectExtent l="69850" t="5080" r="6985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25pt,3.2pt" to="116.25pt,27.1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column">
                  <wp:posOffset>3000375</wp:posOffset>
                </wp:positionH>
                <wp:positionV relativeFrom="paragraph">
                  <wp:posOffset>-1812925</wp:posOffset>
                </wp:positionV>
                <wp:extent cx="762000" cy="304800"/>
                <wp:effectExtent l="0" t="0" r="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1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pl-PL"/>
                              </w:rPr>
                              <w:t>STA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6.25pt;margin-top:-142.75pt;width:59.95pt;height:2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pl-PL"/>
                        </w:rPr>
                        <w:t>STA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2117,848" path="m106,0l84,4l65,9l47,18l30,32l17,46l7,66l3,85l0,106l0,741l3,762l7,782l17,801l30,815l47,829l65,838l84,843l106,847l2012,847l2032,843l2053,838l2069,829l2086,815l2099,801l2109,782l2113,762l2116,741l2116,106l2113,85l2109,66l2099,46l2086,32l2069,18l2053,9l2032,4l2012,0l106,0e" stroked="t" o:allowincell="f" style="position:absolute;margin-left:236.25pt;margin-top:-142.75pt;width:59.95pt;height:23.95pt;mso-wrap-style:none;v-text-anchor:middle">
            <v:fill o:detectmouseclick="t" on="false"/>
            <v:stroke color="black" weight="936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column">
                  <wp:posOffset>3381375</wp:posOffset>
                </wp:positionH>
                <wp:positionV relativeFrom="paragraph">
                  <wp:posOffset>-1508125</wp:posOffset>
                </wp:positionV>
                <wp:extent cx="0" cy="228600"/>
                <wp:effectExtent l="69850" t="5080" r="70485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25pt,-118.75pt" to="266.25pt,-100.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column">
                  <wp:posOffset>2619375</wp:posOffset>
                </wp:positionH>
                <wp:positionV relativeFrom="paragraph">
                  <wp:posOffset>-1279525</wp:posOffset>
                </wp:positionV>
                <wp:extent cx="1524000" cy="304800"/>
                <wp:effectExtent l="0" t="0" r="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388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pl-PL"/>
                              </w:rPr>
                              <w:t>zr[], cel[]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6.25pt;margin-top:-100.75pt;width:119.95pt;height:2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pl-PL"/>
                        </w:rPr>
                        <w:t>zr[], cel[]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column">
                  <wp:posOffset>2695575</wp:posOffset>
                </wp:positionH>
                <wp:positionV relativeFrom="paragraph">
                  <wp:posOffset>-1279525</wp:posOffset>
                </wp:positionV>
                <wp:extent cx="293370" cy="304800"/>
                <wp:effectExtent l="5080" t="5080" r="508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340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25pt,-100.75pt" to="235.3pt,-76.8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4235,848" path="m847,0l4234,0l3371,847l0,847l847,0e" stroked="t" o:allowincell="f" style="position:absolute;margin-left:206.25pt;margin-top:-100.75pt;width:119.95pt;height:23.95pt;mso-wrap-style:none;v-text-anchor:middle">
            <v:fill o:detectmouseclick="t" on="false"/>
            <v:stroke color="black" weight="936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column">
                  <wp:posOffset>3381375</wp:posOffset>
                </wp:positionH>
                <wp:positionV relativeFrom="paragraph">
                  <wp:posOffset>-974725</wp:posOffset>
                </wp:positionV>
                <wp:extent cx="0" cy="228600"/>
                <wp:effectExtent l="69850" t="5080" r="70485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25pt,-76.75pt" to="266.25pt,-58.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column">
                  <wp:posOffset>1476375</wp:posOffset>
                </wp:positionH>
                <wp:positionV relativeFrom="paragraph">
                  <wp:posOffset>40640</wp:posOffset>
                </wp:positionV>
                <wp:extent cx="990600" cy="0"/>
                <wp:effectExtent l="5080" t="5080" r="508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25pt,3.2pt" to="194.2pt,3.2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column">
                  <wp:posOffset>3305175</wp:posOffset>
                </wp:positionH>
                <wp:positionV relativeFrom="paragraph">
                  <wp:posOffset>138430</wp:posOffset>
                </wp:positionV>
                <wp:extent cx="381000" cy="304800"/>
                <wp:effectExtent l="0" t="0" r="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88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pl-PL"/>
                              </w:rPr>
                              <w:t>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0.25pt;margin-top:10.9pt;width:29.95pt;height:2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pl-PL"/>
                        </w:rPr>
                        <w:t>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column">
                  <wp:posOffset>1019175</wp:posOffset>
                </wp:positionH>
                <wp:positionV relativeFrom="paragraph">
                  <wp:posOffset>165735</wp:posOffset>
                </wp:positionV>
                <wp:extent cx="914400" cy="304800"/>
                <wp:effectExtent l="5080" t="5080" r="508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pl-PL"/>
                              </w:rPr>
                              <w:t>cel[i]=’\0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0.25pt;margin-top:13.05pt;width:71.95pt;height:2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pl-PL"/>
                        </w:rPr>
                        <w:t>cel[i]=’\0’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column">
                  <wp:posOffset>3381375</wp:posOffset>
                </wp:positionH>
                <wp:positionV relativeFrom="paragraph">
                  <wp:posOffset>509905</wp:posOffset>
                </wp:positionV>
                <wp:extent cx="1752600" cy="0"/>
                <wp:effectExtent l="5080" t="5080" r="508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25pt,40.15pt" to="404.2pt,40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column">
                  <wp:posOffset>2695575</wp:posOffset>
                </wp:positionH>
                <wp:positionV relativeFrom="paragraph">
                  <wp:posOffset>52705</wp:posOffset>
                </wp:positionV>
                <wp:extent cx="1371600" cy="438785"/>
                <wp:effectExtent l="5080" t="5080" r="508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38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pl-PL"/>
                              </w:rPr>
                              <w:t>cel[i]=zr[i]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en-US"/>
                              </w:rPr>
                              <w:t>i++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2.25pt;margin-top:4.15pt;width:107.95pt;height:34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pl-PL"/>
                        </w:rPr>
                        <w:t>cel[i]=zr[i]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en-US"/>
                        </w:rPr>
                        <w:t>i++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posOffset>3381375</wp:posOffset>
                </wp:positionH>
                <wp:positionV relativeFrom="paragraph">
                  <wp:posOffset>357505</wp:posOffset>
                </wp:positionV>
                <wp:extent cx="0" cy="152400"/>
                <wp:effectExtent l="5080" t="5080" r="508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25pt,28.15pt" to="266.25pt,40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column">
                  <wp:posOffset>1476375</wp:posOffset>
                </wp:positionH>
                <wp:positionV relativeFrom="paragraph">
                  <wp:posOffset>110490</wp:posOffset>
                </wp:positionV>
                <wp:extent cx="0" cy="304800"/>
                <wp:effectExtent l="69850" t="5080" r="6985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25pt,8.7pt" to="116.25pt,32.6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column">
                  <wp:posOffset>1095375</wp:posOffset>
                </wp:positionH>
                <wp:positionV relativeFrom="paragraph">
                  <wp:posOffset>306070</wp:posOffset>
                </wp:positionV>
                <wp:extent cx="762000" cy="304800"/>
                <wp:effectExtent l="0" t="0" r="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1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pl-PL"/>
                              </w:rPr>
                              <w:t>STOP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6.25pt;margin-top:24.1pt;width:59.95pt;height:2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pl-PL"/>
                        </w:rPr>
                        <w:t>STOP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2118,848" path="m106,0l85,4l65,9l48,18l30,32l18,46l7,66l4,85l0,106l0,741l4,762l7,782l18,801l30,815l48,829l65,838l85,843l106,847l2013,847l2032,843l2053,838l2069,829l2087,815l2099,801l2110,782l2113,762l2117,741l2117,106l2113,85l2110,66l2099,46l2087,32l2069,18l2053,9l2032,4l2013,0l106,0e" stroked="t" o:allowincell="f" style="position:absolute;margin-left:86.25pt;margin-top:24.1pt;width:59.95pt;height:23.95pt;mso-wrap-style:none;v-text-anchor:middle">
            <v:fill o:detectmouseclick="t" on="false"/>
            <v:stroke color="black" weight="936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posOffset>714375</wp:posOffset>
                </wp:positionH>
                <wp:positionV relativeFrom="paragraph">
                  <wp:posOffset>-303530</wp:posOffset>
                </wp:positionV>
                <wp:extent cx="1524000" cy="304800"/>
                <wp:effectExtent l="0" t="0" r="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388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pl-PL"/>
                              </w:rPr>
                              <w:t>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6.25pt;margin-top:-23.9pt;width:119.95pt;height:2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pl-PL"/>
                        </w:rPr>
                        <w:t>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column">
                  <wp:posOffset>1857375</wp:posOffset>
                </wp:positionH>
                <wp:positionV relativeFrom="paragraph">
                  <wp:posOffset>-303530</wp:posOffset>
                </wp:positionV>
                <wp:extent cx="293370" cy="304800"/>
                <wp:effectExtent l="5080" t="5080" r="508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340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25pt,-23.9pt" to="169.3pt,0.0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4234,848" path="m846,0l4233,0l3371,847l0,847l846,0e" stroked="t" o:allowincell="f" style="position:absolute;margin-left:56.25pt;margin-top:-23.9pt;width:119.95pt;height:23.95pt;mso-wrap-style:none;v-text-anchor:middle">
            <v:fill o:detectmouseclick="t" on="false"/>
            <v:stroke color="black" weight="936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column">
                  <wp:posOffset>1476375</wp:posOffset>
                </wp:positionH>
                <wp:positionV relativeFrom="paragraph">
                  <wp:posOffset>1270</wp:posOffset>
                </wp:positionV>
                <wp:extent cx="0" cy="304800"/>
                <wp:effectExtent l="69850" t="5080" r="69850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25pt,0.1pt" to="116.25pt,24.0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Zadanie 6.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Dany jest program: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#include &lt;stdio.h&gt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har tab[60]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t atoi(char s[]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oid main(void)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{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>int liczba;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  <w:lang w:val="pl-PL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  <w:lang w:val="pl-PL"/>
        </w:rPr>
        <w:tab/>
        <w:t>printf("Podaj liczbe calkowitą nieujemna:\n")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>gets(tab)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>printf("Wczytana liczba w postaci tablicy znakow: %s\n",tab)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>liczba=atoi(tab)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>printf("Wczytana liczba w postaci liczby calkowitej: %d\n",liczba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t atoi(char s[])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{ 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}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/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  <w:lang w:val="pl-PL"/>
        </w:rPr>
        <w:t xml:space="preserve">Napisać funkcję </w:t>
      </w:r>
      <w:r>
        <w:rPr>
          <w:sz w:val="24"/>
          <w:szCs w:val="24"/>
          <w:lang w:val="pl-PL"/>
        </w:rPr>
        <w:t>“atoi”, która p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  <w:lang w:val="pl-PL"/>
        </w:rPr>
        <w:t>rzekształca liczbę zapisaną w postaci tablicy tekstowej na liczbę zapisaną jako dana typu całkowitego. Poniżej zaproponowano algorytm funkcji: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  <w:lang w:val="pl-PL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column">
                  <wp:posOffset>5133975</wp:posOffset>
                </wp:positionH>
                <wp:positionV relativeFrom="paragraph">
                  <wp:posOffset>6985</wp:posOffset>
                </wp:positionV>
                <wp:extent cx="0" cy="1423670"/>
                <wp:effectExtent l="5080" t="5080" r="508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25pt,0.55pt" to="404.25pt,112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column">
                  <wp:posOffset>3381375</wp:posOffset>
                </wp:positionH>
                <wp:positionV relativeFrom="paragraph">
                  <wp:posOffset>281305</wp:posOffset>
                </wp:positionV>
                <wp:extent cx="0" cy="304800"/>
                <wp:effectExtent l="69850" t="5080" r="6985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25pt,22.15pt" to="266.25pt,46.1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column">
                  <wp:posOffset>3381375</wp:posOffset>
                </wp:positionH>
                <wp:positionV relativeFrom="paragraph">
                  <wp:posOffset>-480695</wp:posOffset>
                </wp:positionV>
                <wp:extent cx="0" cy="304800"/>
                <wp:effectExtent l="69850" t="5080" r="6985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25pt,-37.85pt" to="266.25pt,-13.9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column">
                  <wp:posOffset>2085975</wp:posOffset>
                </wp:positionH>
                <wp:positionV relativeFrom="paragraph">
                  <wp:posOffset>-176530</wp:posOffset>
                </wp:positionV>
                <wp:extent cx="381000" cy="304800"/>
                <wp:effectExtent l="0" t="0" r="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88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pl-PL"/>
                              </w:rPr>
                              <w:t>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4.25pt;margin-top:-13.9pt;width:29.95pt;height:2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pl-PL"/>
                        </w:rPr>
                        <w:t>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column">
                  <wp:posOffset>2466975</wp:posOffset>
                </wp:positionH>
                <wp:positionV relativeFrom="paragraph">
                  <wp:posOffset>-200660</wp:posOffset>
                </wp:positionV>
                <wp:extent cx="1828800" cy="493395"/>
                <wp:effectExtent l="0" t="0" r="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93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pl-PL"/>
                              </w:rPr>
                              <w:t>s[i]&gt;=’0’ &amp;&amp; s[i]&lt;=’9’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4.25pt;margin-top:-15.8pt;width:143.95pt;height:3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pl-PL"/>
                        </w:rPr>
                        <w:t>s[i]&gt;=’0’ &amp;&amp; s[i]&lt;=’9’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column">
                  <wp:posOffset>3381375</wp:posOffset>
                </wp:positionH>
                <wp:positionV relativeFrom="paragraph">
                  <wp:posOffset>-365125</wp:posOffset>
                </wp:positionV>
                <wp:extent cx="1752600" cy="12065"/>
                <wp:effectExtent l="635" t="68580" r="5080" b="5969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1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25pt,-28.75pt" to="404.2pt,-27.85pt" stroked="t" o:allowincell="f" style="position:absolut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5081,1271" path="m1270,0l0,635l1270,1270l3810,1270l5080,635l3810,0l1270,0e" stroked="t" o:allowincell="f" style="position:absolute;margin-left:194.25pt;margin-top:-15.65pt;width:143.95pt;height:35.95pt;mso-wrap-style:none;v-text-anchor:middle">
            <v:fill o:detectmouseclick="t" on="false"/>
            <v:stroke color="black" weight="936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column">
                  <wp:posOffset>2924175</wp:posOffset>
                </wp:positionH>
                <wp:positionV relativeFrom="paragraph">
                  <wp:posOffset>-746125</wp:posOffset>
                </wp:positionV>
                <wp:extent cx="914400" cy="304800"/>
                <wp:effectExtent l="5080" t="5080" r="508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pl-PL"/>
                              </w:rPr>
                              <w:t>i=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pl-PL"/>
                              </w:rPr>
                              <w:t>n=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0.25pt;margin-top:-58.75pt;width:71.95pt;height:2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pl-PL"/>
                        </w:rPr>
                        <w:t>i=0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pl-PL"/>
                        </w:rPr>
                        <w:t>n=0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column">
                  <wp:posOffset>1476375</wp:posOffset>
                </wp:positionH>
                <wp:positionV relativeFrom="paragraph">
                  <wp:posOffset>28575</wp:posOffset>
                </wp:positionV>
                <wp:extent cx="0" cy="304800"/>
                <wp:effectExtent l="69850" t="5080" r="6985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25pt,2.25pt" to="116.25pt,26.2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column">
                  <wp:posOffset>3000375</wp:posOffset>
                </wp:positionH>
                <wp:positionV relativeFrom="paragraph">
                  <wp:posOffset>-1812925</wp:posOffset>
                </wp:positionV>
                <wp:extent cx="762000" cy="304800"/>
                <wp:effectExtent l="0" t="0" r="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1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pl-PL"/>
                              </w:rPr>
                              <w:t>STA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6.25pt;margin-top:-142.75pt;width:59.95pt;height:2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pl-PL"/>
                        </w:rPr>
                        <w:t>STA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2117,848" path="m106,0l84,3l65,9l47,18l30,32l17,46l7,65l3,85l0,106l0,741l3,762l7,781l17,801l30,815l47,829l65,838l84,843l106,847l2012,847l2032,843l2053,838l2069,829l2086,815l2099,801l2109,781l2113,762l2116,741l2116,106l2113,85l2109,65l2099,46l2086,32l2069,18l2053,9l2032,3l2012,0l106,0e" stroked="t" o:allowincell="f" style="position:absolute;margin-left:236.25pt;margin-top:-142.75pt;width:59.95pt;height:23.95pt;mso-wrap-style:none;v-text-anchor:middle">
            <v:fill o:detectmouseclick="t" on="false"/>
            <v:stroke color="black" weight="936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column">
                  <wp:posOffset>3381375</wp:posOffset>
                </wp:positionH>
                <wp:positionV relativeFrom="paragraph">
                  <wp:posOffset>-1508125</wp:posOffset>
                </wp:positionV>
                <wp:extent cx="0" cy="228600"/>
                <wp:effectExtent l="69850" t="5080" r="70485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25pt,-118.75pt" to="266.25pt,-100.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column">
                  <wp:posOffset>1095375</wp:posOffset>
                </wp:positionH>
                <wp:positionV relativeFrom="paragraph">
                  <wp:posOffset>942975</wp:posOffset>
                </wp:positionV>
                <wp:extent cx="762000" cy="304800"/>
                <wp:effectExtent l="0" t="0" r="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1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pl-PL"/>
                              </w:rPr>
                              <w:t>STOP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6.25pt;margin-top:74.25pt;width:59.95pt;height:2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pl-PL"/>
                        </w:rPr>
                        <w:t>STOP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2118,848" path="m106,0l85,4l65,9l48,18l30,32l18,46l7,65l4,85l0,106l0,741l4,762l7,782l18,801l30,815l48,829l65,838l85,843l106,847l2013,847l2032,843l2053,838l2069,829l2087,815l2099,801l2110,782l2113,762l2117,741l2117,106l2113,85l2110,65l2099,46l2087,32l2069,18l2053,9l2032,4l2013,0l106,0e" stroked="t" o:allowincell="f" style="position:absolute;margin-left:86.25pt;margin-top:74.25pt;width:59.95pt;height:23.95pt;mso-wrap-style:none;v-text-anchor:middle">
            <v:fill o:detectmouseclick="t" on="false"/>
            <v:stroke color="black" weight="936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column">
                  <wp:posOffset>2619375</wp:posOffset>
                </wp:positionH>
                <wp:positionV relativeFrom="paragraph">
                  <wp:posOffset>-1279525</wp:posOffset>
                </wp:positionV>
                <wp:extent cx="1524000" cy="304800"/>
                <wp:effectExtent l="0" t="0" r="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388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pl-PL"/>
                              </w:rPr>
                              <w:t>s[]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6.25pt;margin-top:-100.75pt;width:119.95pt;height:2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pl-PL"/>
                        </w:rPr>
                        <w:t>s[]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column">
                  <wp:posOffset>2695575</wp:posOffset>
                </wp:positionH>
                <wp:positionV relativeFrom="paragraph">
                  <wp:posOffset>-1279525</wp:posOffset>
                </wp:positionV>
                <wp:extent cx="293370" cy="304800"/>
                <wp:effectExtent l="5080" t="5080" r="508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340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25pt,-100.75pt" to="235.3pt,-76.8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4235,847" path="m847,0l4234,0l3371,846l0,846l847,0e" stroked="t" o:allowincell="f" style="position:absolute;margin-left:206.25pt;margin-top:-100.75pt;width:119.95pt;height:23.95pt;mso-wrap-style:none;v-text-anchor:middle">
            <v:fill o:detectmouseclick="t" on="false"/>
            <v:stroke color="black" weight="936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column">
                  <wp:posOffset>3381375</wp:posOffset>
                </wp:positionH>
                <wp:positionV relativeFrom="paragraph">
                  <wp:posOffset>-974725</wp:posOffset>
                </wp:positionV>
                <wp:extent cx="0" cy="228600"/>
                <wp:effectExtent l="69850" t="5080" r="70485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25pt,-76.75pt" to="266.25pt,-58.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column">
                  <wp:posOffset>638175</wp:posOffset>
                </wp:positionH>
                <wp:positionV relativeFrom="paragraph">
                  <wp:posOffset>333375</wp:posOffset>
                </wp:positionV>
                <wp:extent cx="1524000" cy="304800"/>
                <wp:effectExtent l="0" t="0" r="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388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pl-PL"/>
                              </w:rPr>
                              <w:t>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0.25pt;margin-top:26.25pt;width:119.95pt;height:2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pl-PL"/>
                        </w:rPr>
                        <w:t>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column">
                  <wp:posOffset>1781175</wp:posOffset>
                </wp:positionH>
                <wp:positionV relativeFrom="paragraph">
                  <wp:posOffset>333375</wp:posOffset>
                </wp:positionV>
                <wp:extent cx="293370" cy="304800"/>
                <wp:effectExtent l="5080" t="5080" r="508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340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5pt,26.25pt" to="163.3pt,50.2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4234,848" path="m847,0l4233,0l3371,847l0,847l847,0e" stroked="t" o:allowincell="f" style="position:absolute;margin-left:50.25pt;margin-top:26.25pt;width:119.95pt;height:23.95pt;mso-wrap-style:none;v-text-anchor:middle">
            <v:fill o:detectmouseclick="t" on="false"/>
            <v:stroke color="black" weight="936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column">
                  <wp:posOffset>1476375</wp:posOffset>
                </wp:positionH>
                <wp:positionV relativeFrom="paragraph">
                  <wp:posOffset>638175</wp:posOffset>
                </wp:positionV>
                <wp:extent cx="0" cy="304800"/>
                <wp:effectExtent l="69850" t="5080" r="69850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25pt,50.25pt" to="116.25pt,74.2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column">
                  <wp:posOffset>1476375</wp:posOffset>
                </wp:positionH>
                <wp:positionV relativeFrom="paragraph">
                  <wp:posOffset>28575</wp:posOffset>
                </wp:positionV>
                <wp:extent cx="990600" cy="0"/>
                <wp:effectExtent l="5080" t="5080" r="508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25pt,2.25pt" to="194.2pt,2.2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column">
                  <wp:posOffset>3305175</wp:posOffset>
                </wp:positionH>
                <wp:positionV relativeFrom="paragraph">
                  <wp:posOffset>3810</wp:posOffset>
                </wp:positionV>
                <wp:extent cx="381000" cy="304800"/>
                <wp:effectExtent l="0" t="0" r="0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88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pl-PL"/>
                              </w:rPr>
                              <w:t>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0.25pt;margin-top:0.3pt;width:29.95pt;height:2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pl-PL"/>
                        </w:rPr>
                        <w:t>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column">
                  <wp:posOffset>3381375</wp:posOffset>
                </wp:positionH>
                <wp:positionV relativeFrom="paragraph">
                  <wp:posOffset>509905</wp:posOffset>
                </wp:positionV>
                <wp:extent cx="1752600" cy="0"/>
                <wp:effectExtent l="5080" t="5080" r="508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25pt,40.15pt" to="404.2pt,40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column">
                  <wp:posOffset>2695575</wp:posOffset>
                </wp:positionH>
                <wp:positionV relativeFrom="paragraph">
                  <wp:posOffset>52705</wp:posOffset>
                </wp:positionV>
                <wp:extent cx="1371600" cy="438785"/>
                <wp:effectExtent l="5080" t="5080" r="508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38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pl-PL"/>
                              </w:rPr>
                              <w:t>n=10*n+(s[i]-‘0’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en-US"/>
                              </w:rPr>
                              <w:t>i++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2.25pt;margin-top:4.15pt;width:107.95pt;height:34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pl-PL"/>
                        </w:rPr>
                        <w:t>n=10*n+(s[i]-‘0’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en-US"/>
                        </w:rPr>
                        <w:t>i++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column">
                  <wp:posOffset>3381375</wp:posOffset>
                </wp:positionH>
                <wp:positionV relativeFrom="paragraph">
                  <wp:posOffset>357505</wp:posOffset>
                </wp:positionV>
                <wp:extent cx="0" cy="152400"/>
                <wp:effectExtent l="5080" t="5080" r="508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25pt,28.15pt" to="266.25pt,40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E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Courier New" w:hAnsi="Courier New" w:eastAsia="Courier New" w:cs="Courier New"/>
      <w:sz w:val="24"/>
      <w:szCs w:val="24"/>
      <w:lang w:val="pl-P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5T13:43:00Z</dcterms:created>
  <dc:creator>nn</dc:creator>
  <dc:description/>
  <dc:language>en-US</dc:language>
  <cp:lastModifiedBy>Sławomir Samolej</cp:lastModifiedBy>
  <dcterms:modified xsi:type="dcterms:W3CDTF">2003-09-18T10:07:00Z</dcterms:modified>
  <cp:revision>89</cp:revision>
  <dc:subject/>
  <dc:title>Temat zajęć:</dc:title>
</cp:coreProperties>
</file>