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boratorium Grafiki Komputerowej i Animacji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Æwiczenie IV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iblioteka OpenGL -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ransformacje przestrzenne obiektó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³awomir Samole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zeszów, 1999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Wprowadzeni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>Podstawowym zagadnieniem dotycz¹cym tworzenia scen graficznych jest umiejêtnoœæ rozmieszczenia i orientowania wyœwietlanych obiektów oraz definiowania wzajemnych zale¿noœci pomiêdzy nimi. W standardzie OpenGL budowanie wzajemnych odniesieñ pomiêdzy elementami sceny i obserwatorem polega na zdefiniowaniu zestawu transformacji matematycznych. Rol¹ transformacji jest przeniesienie trójwymiarowych definicji obiektów na p³aski ekran monitora, a tak¿e umo¿liwienie programiœcie obracania, przemieszczania, oraz skalowania elementów animacji. W OpenGL nigdy nie dokonuje siê bezpoœredniej transformacji dotycz¹cej danego obiektu na nim samym. W rzeczywistoœci transformacje wykonuj¹ modyfikacjê uk³adu wspó³rzêdnych, z którym dany obiekt jest zwi¹zany. Jeœli przyk³adowo transformacja realizuje rotacjê (obrót) danego uk³adu wspó³rzêdnych, to wszystkie obiekty przywi¹zane do niego automatycznie zmieniaj¹ swoje po³o¿enie zgodnie z nowymi wspó³rzêdnymi uk³adu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ab/>
        <w:t>Opracowanie prezentuje interpretacjê i sposób realizacji podstawowych transformacji s³u¿¹cych do manipulowania obiektami graficznymi na scenie. Omówione zostan¹ podstawowe funkcje standardu OpenGL pozwalaj¹ce sytuowaæ obiekty na scenie oraz umo¿liwiaj¹ce zdefiniowanie sposobu ich obserwacji. Do³¹czona do opracowania dyskietka zawiera projekty gotowych aplikacji wykorzystywanych w opracowaniu jako przyk³ady ilustruj¹ce kolejne aspekty omawianego zagadnieni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Obserwacja, modelowanie, projekcja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Ka¿dy zdefiniowany obiekt zanim pojawi siê na ekranie monitora poddawany jest trzem podstawowym transformacjom: obserwacji (ang. viewing), modelowaniu (ang. modeling), projekcji (ang. projection). Obserwacja definiuje punkt w przestrzeni, w którym umieszcza siê kamerê rejestruj¹c¹ scenê. Domyœlnie w OpenGL pocz¹tkowym punktem obserwacji sceny jest œrodek bazowego uk³adu wspó³rzêdnych. Bazowy uk³ad wspó³rzêdnych OpenGL jest tak ustawiony, ¿e œrodek uk³adu znajduje siê w œrodku okna, oœ x wskazuje przesuniêcie poziome, oœ y - pionowe, natomiast oœ z skierowana jest w kierunku obserwatora (rys 2.1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2.1 Pocz¹tkowa orientacja i kierunek obserwacji sceny w OpenGL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W chwili rozpoczêcia programu obiektyw kamery znajduje siê w punkcie o wspó³rzêdnych (0,0,0) wyjœciowego uk³adu wspó³rzêdnych, a kierunek patrzenia obiektywu jest zgodny z ujemnym zwrotem osi z. Istnieje mo¿liwoœæ zdefiniowania po³o¿enia i kierunku patrzenia kamery. Regu³¹ jest, ¿e transformacje przestrzenne okreœlaj¹ce po³o¿enie punktu obserwacji sceny wykonywane s¹ jako pierwsze (zanim dokona siê rozmieszczenia obiektów).</w:t>
      </w:r>
    </w:p>
    <w:p>
      <w:pPr>
        <w:pStyle w:val="Normal"/>
        <w:bidi w:val="0"/>
        <w:jc w:val="both"/>
        <w:rPr/>
      </w:pPr>
      <w:r>
        <w:rPr/>
        <w:tab/>
        <w:t>Modelowanie jest transformacj¹ umo¿liwiaj¹c¹ manipulowanie tworzonymi obiektami nale¿¹cymi do sceny. Transformacja ta pozwala na przesuwanie (translacjê) elementów sceny, ich obracanie (rotacjê) oraz przeskalowywanie ich rozmiarów (skalowanie). Koñcowy wygl¹d sceny w g³ównej mierze zale¿y od kolejnoœci wykonywania transformacji przestrzennych, poniewa¿ wykonanie kolejno przesuniêcia i obrotu nie jest jednoznaczne z wykonaniem obrotu, a po nim przesuniêcia (zagadnienie to zostanie zaprezentowane na przyk³adzie w dalszej czêœci opracowania).</w:t>
      </w:r>
    </w:p>
    <w:p>
      <w:pPr>
        <w:pStyle w:val="Normal"/>
        <w:bidi w:val="0"/>
        <w:jc w:val="both"/>
        <w:rPr/>
      </w:pPr>
      <w:r>
        <w:rPr/>
        <w:tab/>
        <w:t>W rzeczywistoœci modelowanie i obserwacja, z punktu widzenia matematycznego i biblioteki OpenGL, s¹ jednym typem transformacji. Prezentowane s¹ one osobno dla uproszczenia rozumienia budowania scen graficznych. Dla wyjaœnienia mo¿na powiedzieæ, ¿e nie ma ró¿nicy pomiêdzy przesuwaniem jakiegoœ obiektu w pewnym kierunku w danym uk³adzie wspó³rzêdnych, a opisaniem tego samego zjawiska poprzez oddalanie od nieruchomego obiektu uk³adu wspó³rzêdnych. St¹d w OpenGL, gdy dokonuje siê transformacji przestrzennych obiektów mówi siê o modyfikowaniu  transformacji obserwacji-modelowania (ang. modelview transformation).</w:t>
      </w:r>
    </w:p>
    <w:p>
      <w:pPr>
        <w:pStyle w:val="Normal"/>
        <w:bidi w:val="0"/>
        <w:jc w:val="both"/>
        <w:rPr/>
      </w:pPr>
      <w:r>
        <w:rPr/>
        <w:tab/>
        <w:t>Projekcja okreœla fragment w przestrzeni, który obserwowany jest przez kamerê, oraz sposób odzwierciedlania przestrzeni na ekranie. W OpenGL zdefiniowane s¹ dwa typy odzwierciedlania przestrzeni: prostopad³y (ang. orthographic) oraz perspektywiczny (ang. perspective). W projekcji prostopad³ej wszystkie obiekty rysowane s¹ jak w rzucie prostok¹tnym na okno i zawsze zachowuj¹ swoje zdefiniowane rozmiary. Ten typ projekcji wykorzystywany jest przede wszystkim do aplikacji CAD oraz w przypadku, gdy wyœwietla siê pojedynczy obiekt o rozmiarach zbli¿onych do odleg³oœci kamery od obiektu. Projekcja perspektywiczna s³u¿y do tworzenia scen, które maj¹ oddawaæ rzeczywistoœæ. Obiekty o tym samym rozmiarze po³o¿one dalej s¹ mniejsze ni¿ te które znajduj¹ siê bli¿ej w stosunku do kamery, a linie równoleg³e zachowuj¹ siê zgodnie z zasadami perspektywy. Projekcja wyznacza tak¿e wycinek przestrzeni, w którym znajduje siê scena. Jeœli dany obiekt sceny znajduje siê poza wyznaczonym fragmentem przestrzeni przestaje on byæ widoczny.</w:t>
      </w:r>
    </w:p>
    <w:p>
      <w:pPr>
        <w:pStyle w:val="Normal"/>
        <w:bidi w:val="0"/>
        <w:jc w:val="both"/>
        <w:rPr/>
      </w:pPr>
      <w:r>
        <w:rPr/>
        <w:tab/>
        <w:t>Dodatkowa transformacja wycinaj¹ca (ang. viewport transformation) okreœla sposób przeniesienia sceny bezpoœrednio na okno programu. Umo¿liwia ona obserwowanie zadanego fragmentu obrazu z ca³ego obrazu docieraj¹cego do obiektywu kamery.</w:t>
      </w:r>
    </w:p>
    <w:p>
      <w:pPr>
        <w:pStyle w:val="Normal"/>
        <w:bidi w:val="0"/>
        <w:jc w:val="both"/>
        <w:rPr/>
      </w:pPr>
      <w:r>
        <w:rPr/>
        <w:tab/>
        <w:t>Ka¿da z transformacji w OpenGL opisywana jest matematycznie przy pomocy odpowiednio skonstruowanej macierzy. Wyœwietlenie pojedynczego punktu na ekranie polega w rzeczywistoœci na pomno¿eniu wspó³rzêdnych punktu opisanego w notacji jednorodnej przez kolejno macierz obserwacji-modelowania, macierz projekcji, macierz wyciêcia. Standard OpenGL przewiduje mo¿liwoœæ zmieniania ka¿dej z macierzy i uzyskiwania dziêki temu zdolnoœci modyfikowania zarówno obiektów rozmieszczonych na scenie jak i sposobu obserwacji scen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Definiowanie transformacji w OpenGL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>W bibliotece OpenGL przemieszczanie obiektów graficznych po scenie polega na kolejnych, nastêpuj¹cych po sobie modyfikacjach macierzy obserwacji-modelowania. OpenGL umo¿liwia dokonywanie trzech rodzajów transformacji przestrzennych: przesuniêcia (translacji), obrotu (rotacji) oraz skalowania. Przyk³adowo jeœli zamiarem naszym jest wyrysowanie szeœcianu przesuniêtego o dziesiêæ jednostek w górê od pocz¹tku uk³adu wspó³rzêdnych musimy dokonaæ nastêpuj¹cych operacji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/>
      </w:pPr>
      <w:r>
        <w:rPr/>
        <w:t>-</w:t>
        <w:tab/>
        <w:t>skonstruowaæ macierz przesuwaj¹c¹ o 10 jednostek w górê</w:t>
      </w:r>
    </w:p>
    <w:p>
      <w:pPr>
        <w:pStyle w:val="Normal"/>
        <w:bidi w:val="0"/>
        <w:ind w:left="284" w:hanging="284"/>
        <w:jc w:val="both"/>
        <w:rPr/>
      </w:pPr>
      <w:r>
        <w:rPr/>
        <w:t>-</w:t>
        <w:tab/>
        <w:t>pomno¿yæ macierz obserwacji-modelowania przez stworzon¹ macierz przesuniêcia</w:t>
      </w:r>
    </w:p>
    <w:p>
      <w:pPr>
        <w:pStyle w:val="Normal"/>
        <w:bidi w:val="0"/>
        <w:ind w:left="284" w:hanging="284"/>
        <w:jc w:val="both"/>
        <w:rPr/>
      </w:pPr>
      <w:r>
        <w:rPr/>
        <w:t>-</w:t>
        <w:tab/>
        <w:t>wyrysowaæ szeœcian.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ind w:left="284" w:hanging="284"/>
        <w:jc w:val="both"/>
        <w:rPr/>
      </w:pPr>
      <w:r>
        <w:rPr/>
        <w:t>Fragment kodu prezentuje sposób rozwi¹zania postawionego problem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Przesuñ lokalny uk³ad wspó³rzêdnych o 10 jednostek wzd³u¿ osi 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Translatef(0.0f, 10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Rysuj szeœcia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xWireCube(10.0f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Wyrysowaniem szeœcianu mo¿e siê zaj¹æ jedna z funkcji biblioteki AUX : auxWireCube(). Natomiast funkcja o prototypie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glTranslatef(GLfloat x, GLfloat y, GLfloat z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utomatycznie generuje odpowiedni¹ macierz przesuniêcia i mno¿y j¹ przez macierz obserwacji-modelowania. Jak ³atwo zauwa¿yæ parametry wywo³ania funkcji  x, y i z definiuj¹ wspó³rzêdne wektora translacji. Zamodelowan¹ transformacjê przestrzenn¹ prezentuje rysunek 3.1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3.1 Szeœcian przesuniêty o 10 jednostek w górê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W celu dokonania obrotu danego obiektu wokó³ zdefiniowanej osi o okreœlony k¹t, nale¿y utworzyæ macierz rotacji, pomno¿yæ j¹ przez macierz obserwacji-modelowania i umieœciæ obiekt na scenie. Podobnie jak w przypadku przesuniêcia, standard OpenGL definiuje pojedyncz¹ funkcjê, która automatycznie dokonuje opisan¹ transformacjê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glRotatef(GLfloat angle,GLfloat x, GLfloat y, GLfloat z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arametr angle okreœla k¹t obrotu w stopniach, natomiast parametry x, y i z definiuj¹ wektor wokó³ którego ma nast¹piæ obrót. Fragment kod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Obróæ lokalny uk³ad wspó³rzêdnych o 90 stopni wokó³ wektor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o wspó³rzêdnych 1,1,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Rotatef(90.0f, 1.0f, 1.0f, 1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Rysuj szeœcia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xWireCube(10.0f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dokonuje obrotu o 90 stopni wokó³ wybranej, osi a nastêpnie wyrysowania zadanego szeœcianu (rys 3.2)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3.1 Szeœcian obrócony o 90 stopni wokó³ wektora o wspó³rzêdnych [1,1,1]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Skalowanie jest transformacj¹, która mo¿e zmieniæ rozmiar rysowanego obiektu poprzez zmianê odleg³oœci jednostkowych wzd³u¿ poszczególnych osi uk³adu wspó³rzêdnych. Funkcja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glScalef(GLfloat z,GLfloat y,GLfloat z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mo¿e s³u¿yæ zarówno do "œciskania" jak i "rozci¹gania" obiektu wzd³u¿ osi uk³adu wspó³rzêdnych. Fragment kod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Rozci¹gnij dwukrotnie obiekt wzd³u¿ osi x i z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Scaleff(2.0f, 1.0f, 2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Rysuj szeœcia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xWireCube(10.0f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okazuje sposób modyfikacji rozmiarów obiektów przy pomocy funkcji glScalef() (rys 3.3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3.3 "Rozci¹gniêty" szeœcian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Sk³adanie transformacji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>W standardzie OpenGL kolejne wywo³ywanie funkcji dokonuj¹cych transformacji przestrzennych (mno¿¹cych macierz obserwacji-modelowania przez macierz transformacji) powoduje kumulowanie siê przekszta³ceñ. Dokonanie kolejnej transformacji polega na utworzeniu nowej macierzy przekszta³cenia i pomno¿eniu bie¿¹cej macierzy obserwacji-modelowania przez nowo powsta³¹.</w:t>
      </w:r>
    </w:p>
    <w:p>
      <w:pPr>
        <w:pStyle w:val="Normal"/>
        <w:bidi w:val="0"/>
        <w:jc w:val="both"/>
        <w:rPr/>
      </w:pPr>
      <w:r>
        <w:rPr/>
        <w:tab/>
        <w:t>Przeanalizujmy nastêpuj¹cy przyk³ad. Chcemy wyrysowaæ dwie kule: jedn¹ przesuniêt¹ o 10 jednostek wzd³u¿ osi y, drug¹ przesuniêt¹ o 10 jednostek wzd³u¿ osi x wzglêdem pocz¹tku bazowego uk³adu wspó³rzêdnych (rys. 4.1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>Rys. 4.1 Planowane po³o¿enie obiektów na sceni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Najczêœciej próbuje siê wtedy tworzyæ kod podobny do nastêpuj¹ceg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Przesuñ siê o 10 jednostek wzd³u¿ osi 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Translatef(0.0f, 10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Rysuj pierwsz¹ sferê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xSoildSphere(1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Przesuñ siê o 10 jednostek wzd³u¿ osi x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Translatef(10.0f, 0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Rysuj drug¹ sferê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xSoildSphere(1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oniewa¿ jednak kolejne przekszta³cenia ulegaj¹ kumulacji efekt otrzymany w programie jest podobny do rysunku 4.2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>Rys. 4.2 Otrzymane po³o¿enie obiektów na sceni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£atwo zauwa¿yæ, ¿e po³o¿enie drugiej kuli wynika ze z³o¿enia dwu transformacji: przesuniêcia o 10 jednostek w górê a nastêpnie przesuniêcie o 10 jednostek w prawo. Aby umieœciæ kulê w zadanym po³o¿eniu mo¿na by by³o do³o¿yæ trzecie przesuniêcie, tym razem o 10 jednostek w dó³. W przypadku konstruowania bardziej z³o¿onych scen taka próba manipulowania przekszta³ceniami staje siê zagadnieniem bardzo trudnym. Znacznie prostszym sposobem rozwi¹zania postawionego problemu wydaje siê "zmuszenie" OpenGL do powrócenia do pocz¹tkowego punktu obliczania transformacji po narysowaniu pierwszej kuli a nastêpnie wyznaczenie nowego po³o¿enia drugiej kuli i narysowania jej. Z punktu widzenia matematycznego taki "powrót" do pocz¹tku uk³adu wspó³rzêdnych jest równoznaczny z za³adowaniem macierzy jednostkowej jako macierzy obserwacji-modelowania. Fragment kod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MatrixMode(GL_MODELVIEW)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LoadIdentity()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 xml:space="preserve">³aduje do macierzy obserwacji-modelowania macierz jednostkow¹. Pierwsza linia zaprezentowanego kodu informuje system OpenGL, ¿e dokonana modyfikacja dotyczyæ bêdzie macierzy obserwacji-modelowania. Funkcja glLoadIdentity() automatycznie ³aduje do wyznaczonej macierzy macierz jednostkow¹. Skomentowania wymaga funkcja glMatrixMode(). Funkcja ta ustala, która z trzech podstawowych macierzy w systemie bêdzie aktualnie modyfikowana. Jeœli funkcja wywo³ana jest z parametre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_MODELVIEW</w:t>
      </w:r>
      <w:r>
        <w:rPr/>
        <w:t xml:space="preserve"> to kolejne modyfikacje dotyczyæ bêd¹ macierzy obserwacji-modelowania. Jeœli parametrem funkcji jes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_PROJECTION</w:t>
      </w:r>
      <w:r>
        <w:rPr/>
        <w:t xml:space="preserve"> to nastêpne transformacje dotyczyæ bêd¹ macierzy projekcji. Paramet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_TEXTURE</w:t>
      </w:r>
      <w:r>
        <w:rPr/>
        <w:t xml:space="preserve"> wskazuje, ¿e modyfikacjom ulegaæ bêdzie macierz teksturowania (teksturowanie omówione zostanie w kolejnych opracowaniach). Do momentu kolejnego wywo³ania funkcji glMatrixMode() z innym parametrem ka¿da modyfikacja bêdzie dotyczyæ aktualnie ustalonej macierzy. Podany poni¿ej fragment kodu wykonuje prawid³owo postawione zadanie wyrysowania kul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Ustaw macierz obserwacji-modelowania jako bie¿¹c¹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MatrixMode(GL_MODELVIEW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LoadIdentity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Przesuñ siê o 10 jednostek wzd³u¿ osi 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Translatef(0.0f, 10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Rysuj pierwsz¹ sferê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xSoildSphere(1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Ustaw macierz obserwacji-modelowania w pocz¹tkowy sta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LoadIdentity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Przesuñ siê o 10 jednostek wzd³u¿ osi x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Translatef(10.0f, 0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Rysuj drug¹ sferê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xSoildSphere(1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ab/>
        <w:t>Istotne znaczenie w budowaniu scen graficznych ma umiejêtnoœæ interpretowania przekszta³ceñ przestrzennych. S¹ dwa sposoby interpretacji przekszta³ceñ przestrzennych w standardzie OpenGL. W pierwszym z nich wszystkie przekszta³cenia odbywaj¹ siê w jednym globalnym uk³adzie wspó³rzêdnych (uk³adzie bazowym). Sposób drugi pozwala interpretowaæ przekszta³cenia jako kolejne transformacje dokonywane na lokalnych uk³adach wspó³rzêdnych. Na pocz¹tku omówione zostanie drugie podejœcie:</w:t>
      </w:r>
    </w:p>
    <w:p>
      <w:pPr>
        <w:pStyle w:val="Normal"/>
        <w:bidi w:val="0"/>
        <w:jc w:val="both"/>
        <w:rPr/>
      </w:pPr>
      <w:r>
        <w:rPr/>
        <w:tab/>
        <w:t>Jeœli w OpenGL dokonywane jest jakiekolwiek przekszta³cenie to mo¿na potraktowaæ je jako kolejn¹ operacjê przestrzenn¹ na lokalnym uk³adzie wspó³rzêdnych. Na pocz¹tku wykonywania programu lokalnym uk³adem wspó³rzêdnych jest uk³ad bazowy. Dokonanie translacji (lub jakiekolwiek innej transformacji) uk³adu o okreœlony wektor w opisywanym podejœciu mo¿na potraktowaæ jako przesuniêcie pewnego lokalnego uk³adu wspó³rzêdnych (pocz¹tkowo pokrywaj¹cego siê z uk³adem bazowym) o zadany wektor (rys 4.3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Rys. 4.3 Interpretacja przekszta³ceñ przestrzennych </w:t>
      </w:r>
    </w:p>
    <w:p>
      <w:pPr>
        <w:pStyle w:val="Normal"/>
        <w:bidi w:val="0"/>
        <w:jc w:val="center"/>
        <w:rPr/>
      </w:pPr>
      <w:r>
        <w:rPr/>
        <w:t>jako ci¹g transformacji lokalnego uk³adu wspó³rzêdnych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Kolejne przekszta³cenia nale¿y wtedy interpretowaæ jako transformacje lokalnego uk³adu wspó³rzêdnych do nastêpnego po³o¿enia itd. Takie rozumienie przekszta³ceñ przestrzennych przek³ada siê bezpoœrednio na kolejne wywo³ywania funkcji OpenGL. Przyk³adowo fragment kod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MatrixMode(GL_MODELVIEW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LoadIdentity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Translatef(0.0f, 0.0f, -2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Rotatef(-30.0f, 0.0f, 0.0f, 1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Translatef(10.0f, 0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xWireCube(10.0f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owoduje, ¿e lokalny uk³ad wspó³rzêdnych pocz¹tkowo przesuwany jest o 20 jednostek w ujemnym kierunku osi z, nastêpnie obracany o 30 stopni wokó³ nowej osi z, potem przesuwany o 10 jednostek wzd³u¿ nowej osi x. Na koñcu rysowany jest szeœcian.</w:t>
      </w:r>
    </w:p>
    <w:p>
      <w:pPr>
        <w:pStyle w:val="Normal"/>
        <w:bidi w:val="0"/>
        <w:jc w:val="both"/>
        <w:rPr/>
      </w:pPr>
      <w:r>
        <w:rPr/>
        <w:tab/>
        <w:t xml:space="preserve">Drugim podejœciem do interpretowania po³o¿enia obiektów na scenie jest "obserwowanie" ich z punktu widzenia bazowego uk³adu wspó³rzêdnych. Najprostszym sposobem interpretacji po³o¿enia obiektów jest wtedy odczytywanie ci¹gu dokonywanych transformacji od koñca. To znaczy podany wczeœniej kod z punktu widzenia centralnego uk³adu wspó³rzêdnych mo¿na odczytaæ jako kolejno: przesuniêcie obiektu o 10 jednostek wzd³u¿ bazowej osi x, obrót przesuniêtego obiektu wokó³ bazowej osi z, a nastêpnie przesuniêcie o -20 jednostek wzd³u¿ bazowej osi z. </w:t>
      </w:r>
    </w:p>
    <w:p>
      <w:pPr>
        <w:pStyle w:val="Normal"/>
        <w:bidi w:val="0"/>
        <w:jc w:val="both"/>
        <w:rPr/>
      </w:pPr>
      <w:r>
        <w:rPr/>
        <w:tab/>
        <w:t>Podczas budowania scen graficznych operacja powracania do bazowego uk³adu wspó³rzêdnych mo¿e byæ k³opotliwa. Wygodniejsz¹ operacj¹ jest mo¿liwoœæ zapamiêtania chwilowego po³o¿enia lokalnego uk³adu wspó³rzêdnych. W tym celu system OpenGL posiada wbudowany stos przeznaczony do przechowywania stanów macierzy obserwacji-modelowania. Zasada dzia³ania stosu macierzy jest identyczna jak zasada dzia³ania ka¿dej struktury danych typu stos. Dostêpne s¹ dwie operacje: sk³adanie na stos i pobieranie ze stosu. Z punktu widzenia OpenGL operacjê z³o¿enia na stos macierzy obserwacji-modelowania mo¿na potraktowaæ jako zapamiêtanie chwilowego po³o¿enia lokalnego uk³adu wspó³rzêdnych, a operacjê odczytu ze stosu jako za³adowanie do macierzy obserwacji-modelowania ostatnio zapamiêtanego po³o¿enia lokalnego uk³adu wspó³rzêdnych.  Do sk³adania macierzy na stos s³u¿y funkcja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PushMatrix()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natomiast do œci¹gania ze stos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PopMatrix(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oni¿ej zaprezentowany zostanie fragment programu ATOM, wykorzystuj¹cego efekt sk³adania transformacji do animacji modelu atomu. Kolejne klatki animacji obliczane s¹ w obs³udze komunikatu Windows WM_TIMER. Jedn¹ z klatek animacji prezentuje rysunek 4.4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>Rys 4.4 Okno programu ATOM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Funkcja rysuj¹ca scenê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RenderScene(void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K¹t obrotu wokó³ j¹dra atom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atic float fElect1 = 0.0f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Wyczyœæ okno bie¿¹cym kolorem t³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Clear(GL_COLOR_BUFFER_BIT | GL_DEPTH_BUFFER_BI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Resetuj macierz obserwacji-modelowan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rixMode(GL_MODELVIEW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oadIdentity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Przesuñ scenê 100 jednostek od kamer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(pocz¹tkowa transformacja obserwacji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Translatef(0.0f, 0.0f, -100.0f);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Czerwone j¹dro atom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RGB(255, 0, 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uxWireSphere(10.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¯ó³te elektron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RGB(255,255,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Pierwsza orbita elektron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Zachowaj po³o¿enie lokalnego uk³adu wspó³rzêdnych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PushMatrix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Obróæ siê o wyznaczony k¹t obrot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Rotatef(fElect1, 0.0f, 1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Przesuñ na orbitê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Translatef(90.0f, 0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Wyrysuj elektro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uxWireSphere(6.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Odzyskaj zachowane po³o¿enie lokalnego uk³adu wspó³rzêdnych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PopMatrix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Obliczenie orbity drugiego elektron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PushMatrix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Rotatef(45.0f, 0.0f, 0.0f, 1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Rotatef(fElect1, 0.0f, 1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Translatef(-70.0f, 0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uxWireSphere(6.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PopMatrix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Obliczenie orbity trzeciego elektron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PushMatrix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Rotatef(360.0f-45.0f,0.0f, 0.0f, 1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Rotatef(fElect1, 0.0f, 1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Translatef(0.0f, 0.0f, 6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uxWireSphere(6.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PopMatrix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Zmodyfikuj poprzedni k¹t obrotu elektron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Elect1 += 10.0f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(fElect1 &gt; 360.0f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Elect1 = 0.0f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ush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Sposób animacji pojedynczego elektronu realizowany jest w nastêpuj¹cy sposób:</w:t>
      </w:r>
    </w:p>
    <w:p>
      <w:pPr>
        <w:pStyle w:val="Normal"/>
        <w:bidi w:val="0"/>
        <w:jc w:val="both"/>
        <w:rPr/>
      </w:pPr>
      <w:r>
        <w:rPr/>
        <w:t>- zachowywane jest po³o¿enie lokalnego uk³adu wspó³rzêdnych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PushMatrix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- lokalny uk³ad wspó³rzêdnych obracany jest wokó³ zadanego wektora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Rotatef(fElect1, 0.0f, 1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- nowy lokalny uk³ad wspó³rzêdnych jest nastêpnie przesuwany o zadany wektor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Translatef(90.0f, 0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- nastêpnie wyrysowywany jest elektron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uxWireSphere(6.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- oraz do macierzy obserwacji-modelowania za³adowywany jest lokalny uk³ad wspó³rzêdnych, który by³ usytuowany w j¹drze atom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PopMatrix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Definiowanie projekcji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>Macierz projekcji okreœla kszta³t i rozmiar obszaru przestrzeni, w którym obserwowana jest scena graficzna. Jak ju¿ wspomniano w OpenGL zdefiniowaæ dwa typy projekcji: prostopad³¹ i perspektywiczn¹.</w:t>
      </w:r>
    </w:p>
    <w:p>
      <w:pPr>
        <w:pStyle w:val="Normal"/>
        <w:bidi w:val="0"/>
        <w:jc w:val="both"/>
        <w:rPr/>
      </w:pPr>
      <w:r>
        <w:rPr/>
        <w:tab/>
        <w:t xml:space="preserve">W projekcji prostopad³ej (ang. orthographic projection) obserwowany wycinek przestrzeni ma kszta³t prostopad³oœcianu (rys 5.1)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. 5.1 Opis projekcji prostopad³ej OpenGL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Obiekty znajduj¹ce siê w obserwowanym wycinku przestrzeni odtwarzane s¹ na ekranie komputera w rzucie prostopad³ym. W programie ORTHO do wyœwietlenia obiektu w postaci wydr¹¿onego prostopad³oœcianu pos³u¿ono siê projekcj¹ prostopad³¹ (rys 5.2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5.2 Wyœwietlanie obiektów w projekcji prostopad³ej OpenGL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posób wyœwietlania sceny œciœle zwi¹zany jest z proporcjami okna programu st¹d transformacja okreœlaj¹ca projekcjê znajduje siê zwykle we fragmentach kodu odpowiedzialnych za dostosowywanie obrazu do rozmiarów okna programu (funkcja ChangeSize() wywo³ywana pod wp³ywem komunikatu WM_SIZE). W programie ORTHO fragment kodu definiuj¹cego transformacjê projekcji ma postaæ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ChangeSize(GLsizei w, GLsizei h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nRange = 120.0f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Zapobiegaj dzieleniu przez 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(h == 0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h = 1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staw fragment obrazu docieraj¹cego do "obiektywu"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,który ma byæ wyœwietlony w okni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Viewport(0, 0, w, h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Resetuj macierz obserwacji-modelowan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rixMode(GL_PROJECTION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oadIdentity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// Ustal obserwowany w projekcji prostopad³ej fragment przestrzeni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if (w &lt;= h)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Ortho (</w:t>
        <w:tab/>
        <w:t xml:space="preserve">-nRange, nRange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 xml:space="preserve">-nRange*h/w, nRange*h/w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-nRange*2.0f, nRange*2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else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Ortho (</w:t>
        <w:tab/>
        <w:t>-nRange*w/h, nRange*w/h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 xml:space="preserve"> -nRange, nRang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 xml:space="preserve"> -nRange*2.0f, nRange*2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rixMode(GL_MODELVIEW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oadIdentity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o ka¿dej zmianie rozmiarów okna programu nastêpuje przedefiniowanie macierzy projekcji. Funkcja o prototypie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oid glOrtho( </w:t>
        <w:tab/>
        <w:t xml:space="preserve">GLdouble left, GLdouble right, GLdouble bottom,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GLdouble top, GLdouble near, GLdouble far )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definiuje prostopad³oœcienny wycinek przestrzeni, który bêdzie widoczny przez obiektyw kamery obserwuj¹cej scenê. Poszczególne parametry funkcji odpowiadaj¹ wyszczególnionym na rysunku 5.1 krawêdziom prostopad³oœcianu widzenia. Uzale¿nienie rozmiarów prostopad³oœcianu widzenia od proporcji wysokoœci do szerokoœci okna programu umo¿liwia zachowanie proporcji w kszta³tach rysowanych obiektów (Nadmierne "wyd³u¿enie" okna programu nie powoduje przyk³adowo "sp³aszczenia" figur, lub zachwiania ich proporcji wymiarowych w jakikolwiek inny sposób).</w:t>
      </w:r>
    </w:p>
    <w:p>
      <w:pPr>
        <w:pStyle w:val="Normal"/>
        <w:bidi w:val="0"/>
        <w:jc w:val="both"/>
        <w:rPr/>
      </w:pPr>
      <w:r>
        <w:rPr/>
        <w:t>Linia kod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Viewport(0, 0, w, h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definiuje omawian¹ wczeœniej transformacjê wycinaj¹c¹. Kolejne parametry funkcji glViewport() wyznaczaj¹ prostok¹t przez który obserwowana jest scena. Funkcja ta pozwala nak³adaæ na obiektyw kamery obserwuj¹cej scenê pewnego rodzaju przes³onê ograniczaj¹c¹ widocznoœæ. W omawianym przyk³adzie nie nastêpuje ¿adne obciêcie obrazu, poniewa¿ transformacja wycinaj¹ca pozwala obserwowaæ scenê przez okno równe rozmiarom okna programu.</w:t>
      </w:r>
    </w:p>
    <w:p>
      <w:pPr>
        <w:pStyle w:val="Normal"/>
        <w:bidi w:val="0"/>
        <w:jc w:val="both"/>
        <w:rPr/>
      </w:pPr>
      <w:r>
        <w:rPr/>
        <w:tab/>
        <w:t>Projekcja perspektywiczna definiuje obszar widzenia w postaci œciêtego ostros³upa. Wykorzystuje siê j¹ do scen graficznych maj¹cych odzwierciedlaæ rzeczywistoœæ (np. przedmioty znajduj¹ce siê dalej s¹ mniejsze i linie proste zbiegaj¹ siê w jednym punkcie). Przyk³adowy program PERSPECT wyœwietla, podobnie jak program ORTHO, wydr¹¿ony prostopad³oœcian ale wykorzystuje do tego projekcjê perspektywiczn¹ (rys 5.3)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5.3 Wyœwietlanie obiektów w projekcji perspektywicznej OpenGL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Fragment kodu definiuj¹cego projekcjê perspektywiczn¹ ma postaæ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ChangeSize(GLsizei w, GLsizei h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fAspect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Prevent a divide by zer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(h == 0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h = 1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Set Viewport to window dimension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Viewport(0, 0, w, h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Aspect = (GLfloat)w/(GLfloat)h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Reset coordinate system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rixMode(GL_PROJECTION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oadIdentity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Produce the perspective projection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uPerspective(60.0f, fAspect, 1.0, 400.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rixMode(GL_MODELVIEW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oadIdentity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Biblioteka OpenGL umo¿liwia zdefiniowanie ostros³upa widzenia na dwa sposoby. W pierwszym przypadku do definicji wykorzystaæ mo¿na funkcjê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oid glFrustum( </w:t>
        <w:tab/>
        <w:t xml:space="preserve">GLdouble left, GLdouble right, GLdouble bottom,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 xml:space="preserve">GLdouble top, GLdouble znear, GLdouble zfar );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oszczególne parametry funkcji odpowiadaj¹ wielkoœciom zaznaczonym na rysunku 5.4. Funkcja nie jest zbyt czêsto wykorzystywana do definicji transformacji projekcji, poniewa¿ trudno jest wyznaczyæ jej parametry wywo³ania w sposób intuicyjn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5.4 Projekcja perspektywiczna opisywana przez funkcjê glFrustum(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Bardziej popularny sposób wyznaczenia transformacji projekcji perspektywicznej polega na wykorzystaniu funkcji wchodz¹cej w sk³ad biblioteki GL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oid gluPerspective( </w:t>
        <w:tab/>
        <w:t xml:space="preserve">GLdouble fovy, GLdouble aspect,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 xml:space="preserve">GLdouble zNear, GLdouble zFar );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arametry funkcji odpowiadaj¹ wartoœciom wskazanym na rysunku 5.5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5.5 Projekcja perspektywiczna opisywana przez funkcjê gluPerspective(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arametr aspect jest stosunkiem szerokoœci do wysokoœci, parametr fovy - k¹tem rozwarcia przy wierzcho³ku ostros³upa widzenia, parametry znear i zfar okreœlaj¹ odleg³oœci podstaw œciêtego ostros³upa od miejsca, w którym po³o¿ona jest kamera obserwuj¹ca scenê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Definiowanie w³asnych transformacji macierzowych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>Standard OpenGL dopuszcza mo¿liwoœæ tworzenia w³asnych macierzy przekszta³ceñ jednorodnych. Dostêpne s¹ w tym celu dwie funkcje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glLoadMatrixd(const GLdouble *m 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glMultMatrixd( const GLdouble *m )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ierwsza z nich umo¿liwia za³adowanie zdefiniowanej przez u¿ytkownika macierzy do macierzy obserwacji-modelowania. Druga zaœ umo¿liwia pomno¿enie bie¿¹cej macierzy obserwacji-modelowania przez zdefiniowan¹ macierz. Fragment kod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double m[]={</w:t>
        <w:tab/>
        <w:t>1.0, 0.0, 0.0, 0.0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0.0, 1.0, 0.0, 0.0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0.0, 0.0, 1.0, 0.0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0.0, 0.0, 0.0, 1.0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MatrixMode(GL_MODELVIEW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MultMatrix(m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owoduje przemno¿enie bie¿¹cej macierzy obserwacji-modelowania przez zdefiniowan¹ przez u¿ytkownika macierz m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Bibliografia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426" w:hanging="426"/>
        <w:jc w:val="both"/>
        <w:rPr/>
      </w:pPr>
      <w:r>
        <w:rPr/>
        <w:t>[1]</w:t>
        <w:tab/>
        <w:t xml:space="preserve"> R. S. Wright Jr., M. Sweet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enGL Superbible</w:t>
      </w:r>
      <w:r>
        <w:rPr/>
        <w:t>, The Waite Group Press, 1996</w:t>
      </w:r>
    </w:p>
    <w:p>
      <w:pPr>
        <w:pStyle w:val="Normal"/>
        <w:bidi w:val="0"/>
        <w:ind w:left="426" w:hanging="426"/>
        <w:jc w:val="both"/>
        <w:rPr/>
      </w:pPr>
      <w:r>
        <w:rPr/>
        <w:t>[2]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enGL Programming Guide</w:t>
      </w:r>
      <w:r>
        <w:rPr/>
        <w:t>, Addison-Wessley, 1993</w:t>
      </w:r>
    </w:p>
    <w:p>
      <w:pPr>
        <w:pStyle w:val="Normal"/>
        <w:bidi w:val="0"/>
        <w:ind w:left="426" w:hanging="426"/>
        <w:jc w:val="both"/>
        <w:rPr/>
      </w:pPr>
      <w:r>
        <w:rPr/>
        <w:t>[3]</w:t>
        <w:tab/>
        <w:t xml:space="preserve">E. Angel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active Computer Graphics</w:t>
      </w:r>
      <w:r>
        <w:rPr/>
        <w:t>, Addison-Wesley, 1997</w:t>
      </w:r>
    </w:p>
    <w:p>
      <w:pPr>
        <w:pStyle w:val="Normal"/>
        <w:bidi w:val="0"/>
        <w:ind w:left="426" w:hanging="426"/>
        <w:jc w:val="both"/>
        <w:rPr/>
      </w:pPr>
      <w:r>
        <w:rPr/>
        <w:t>[4]</w:t>
        <w:tab/>
        <w:t xml:space="preserve">R. Fosner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enGL Programming for Windows and Windows NT</w:t>
      </w:r>
      <w:r>
        <w:rPr/>
        <w:t>, Addison-Wesley, 1997</w:t>
      </w:r>
    </w:p>
    <w:p>
      <w:pPr>
        <w:pStyle w:val="Normal"/>
        <w:bidi w:val="0"/>
        <w:ind w:left="426" w:hanging="426"/>
        <w:jc w:val="both"/>
        <w:rPr/>
      </w:pPr>
      <w:r>
        <w:rPr/>
        <w:t>[5]</w:t>
        <w:tab/>
        <w:t xml:space="preserve">R. Leniowski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k³ady z przedmiotu Grafika Komputerowa i Animacja</w:t>
      </w:r>
    </w:p>
    <w:p>
      <w:pPr>
        <w:pStyle w:val="Normal"/>
        <w:bidi w:val="0"/>
        <w:ind w:left="426" w:hanging="426"/>
        <w:jc w:val="both"/>
        <w:rPr/>
      </w:pPr>
      <w:r>
        <w:rPr/>
        <w:t>[6]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ide to OpenGL® on Windows® From Silicon Graphics®</w:t>
      </w:r>
      <w:r>
        <w:rPr/>
        <w:t>, 1997</w:t>
      </w:r>
    </w:p>
    <w:p>
      <w:pPr>
        <w:pStyle w:val="Normal"/>
        <w:bidi w:val="0"/>
        <w:ind w:left="426" w:hanging="426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