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Laboratorium grafiki komputerowej i animacj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Ćwiczenie II - Formaty plików graficznyc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Przygotowanie do ćwiczeni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>1.</w:t>
        <w:tab/>
        <w:t>Zapoznać się z budową podstawowych pliku graficznego BMP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ć się z zasadami projektowania aplikacji wyświetlających w oknie programu zawartości plików graf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Przebieg ćwiczeni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>1.</w:t>
        <w:tab/>
        <w:t>Zapoznanie się z programem BmpVie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upełnienie programu BmpView o fragmenty kodu wymagane, aby zbudować przeglądarkę plików typu bitmap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zupełnić obsługę komunikatu ID_PLIK_OTWORZ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orzyć plik z obrazem (funkcja: fopen(), nazwa pliku znajduje się w tablicy tekstowej „FileName”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alokować bufor (funkcja malloc() lub calloc()) w pamięci o rozmiarze nagłówku pliku typu bmp (sizeof(BITMAPFILEHEADER)); na potrzebę tej operacji zdefiniowano w programie wskaźnik BmpFilHeadPt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kopiować nagłówek pliku do zaalokowanego bufora (funkcja fread()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czytać rozmiar pli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alokować bufor w pamięci o rozmiarze całego pliku typu bmp; na potrzebę tej operacji zdefiniowano w programie wskaźnik BmpDataPt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wrócić wskaźnik odczytu pliku na początek pliku (funkcja fseek()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kopiować zawartość całego pliku do obszaru pamięci wskazywanego przez wskaźnik BmpDataPt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ć zdefiniowane wskaźniki BmpInfPtr, BmpInfHeadPtr na odpowiednie miejsca w buforze wskazywanym przez BmpDataPt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odstawie danych z nagłówka pliku określić początek tablicy pikseli w pliku bm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worzyć bitmapę zależną od sprzętu przy pomocy funkcji CreateDIBitmap (w materiałach do ćwiczenia szczegółowo opisano jak uzyskać poszczególne parametry funkcji); wartość zwracaną przez funkcję przypisać utworzonej w pliku zmiennej mHBm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knąć otwarty plik (funkcja fclose()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amiętać rozmiary obrazu w zmiennych: mBmp_Width, mBmpHeigh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wolnić wszystkie zaalokowane obszary pamięci (fukcja free()); dane o obrazie przechowywane są w uchwycie mHBmp, rozmiary obrazu potrzebne później - w zmiennych mBmp_Width, mBmpHeigh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musić odmalowanie zawartości okna programu przez wywołanie funkcji: InvalidateRect(hwnd,NULL,TRUE)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zupełnić obsługę komunikatu WM_PAIN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ić, czy wartość zmiennej mHBmp jest różna od 0 (jeśli jest różna, to oznacza, że stworzona została mapa bitowa w pamięci programu i można dokonać wyświetlenia bitmapy w okni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worzyć pamięciowy kontekst urządzenia na podstawie kontekstu urządzenia związanego z oknem na którym ma być wyświetlona bitmapa (funkcja: CreateCopatibleDC()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łączyć do pamięciowego kontekstu urządzenia bitmapę </w:t>
      </w:r>
      <w:r>
        <w:rPr>
          <w:lang w:val="en-US"/>
        </w:rPr>
        <w:t>DDB (makro SelectBitmap()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onać przekopiowania bitmapy z pamięciowego kontekstu urządzenia do kontekstu urządzenia związanego z oknem, na którym ma być wyświetlona bitmapa (funkcja BitBlt()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łączyć od pamięciowego kontekstu urządzenia bitmapę </w:t>
      </w:r>
      <w:r>
        <w:rPr>
          <w:lang w:val="en-US"/>
        </w:rPr>
        <w:t>DDB (makro SelectBitmap()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unąć pamięciowy kontekst urządzenia (funkcja DeleteDC()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u w:val="single"/>
        </w:rPr>
      </w:pPr>
      <w:r>
        <w:rPr>
          <w:u w:val="single"/>
        </w:rPr>
        <w:t>Zagadnienia nadobowiązkowe:</w:t>
      </w:r>
    </w:p>
    <w:p>
      <w:pPr>
        <w:pStyle w:val="Normal"/>
        <w:ind w:left="284" w:hanging="284"/>
        <w:jc w:val="both"/>
        <w:rPr/>
      </w:pPr>
      <w:r>
        <w:rPr/>
        <w:t>1.</w:t>
        <w:tab/>
        <w:t>Skonstruować przeglądarkę map bitowych z wykorzystaniem funkcji wyświetlających obraz w oknie bezpośrednio na podstawie danych zgromadzonych w formacie "upakowany DIB" (StretchDIBits(), SetDIBitsToDevice).</w:t>
      </w:r>
    </w:p>
    <w:p>
      <w:pPr>
        <w:pStyle w:val="Normal"/>
        <w:ind w:left="284" w:hanging="284"/>
        <w:jc w:val="both"/>
        <w:rPr/>
      </w:pPr>
      <w:r>
        <w:rPr/>
        <w:t>2.</w:t>
        <w:tab/>
        <w:t xml:space="preserve">Uzupełnić przeglądarkę o kod umożliwiający wyświetlanie jednego z niżej podanych formatów plików graficznych: </w:t>
      </w:r>
      <w:r>
        <w:rPr>
          <w:lang w:val="en-US"/>
        </w:rPr>
        <w:t>PCX, TGA, GIF, TIF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2:34:00Z</dcterms:created>
  <dc:creator>Sławomir Samolej</dc:creator>
  <dc:description/>
  <dc:language>en-US</dc:language>
  <cp:lastModifiedBy>KIA</cp:lastModifiedBy>
  <dcterms:modified xsi:type="dcterms:W3CDTF">2002-02-26T12:42:00Z</dcterms:modified>
  <cp:revision>3</cp:revision>
  <dc:subject/>
  <dc:title>Laboratorium grafiki komputerowej i animacji</dc:title>
</cp:coreProperties>
</file>