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orium grafiki komputerowej i animac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Ćwiczenie III - Biblioteka OpenGL - wprowadzenie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kty trójwymiarowe: punkty, linie, wieloką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zygotowanie do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ogólną charakterystyką biblioteki OpenG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e sposobem konstruowania prymitywów graficznych OpenG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zasadami tworzenia aplikacji OpenGL na platformie Windows - zestaw funkcji "wgl", biblioteka GLAU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przykładowymi programami dostarczonymi z wprowadzeniem do ćwi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zebieg ćwic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łożeni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elem prac na kilku następnych zajęciach jest skonstruowanie modelu graficznego manipulatora Puma (Siatka całego manipulatora pokazna jest na rysunku 1.1.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Przedmiotem obecnych zajęć jest przygotowanie siatek elementów składowych manipulatora: walca i dwu ramion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nikiem prac na dzisiejszych zajęciach ma być program zbliżony w działaniu do programu „</w:t>
      </w:r>
      <w:r>
        <w:rPr>
          <w:b/>
          <w:bCs/>
        </w:rPr>
        <w:t>puma_elementy.exe</w:t>
      </w:r>
      <w:r>
        <w:rPr/>
        <w:t>” dostarczonego do materiałów laboratoryjny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lizacja ćwiczenia polega na modyfikacji kodu programu „</w:t>
      </w:r>
      <w:r>
        <w:rPr>
          <w:b/>
          <w:bCs/>
        </w:rPr>
        <w:t>gl_template</w:t>
      </w:r>
      <w:r>
        <w:rPr/>
        <w:t>” dołączonego do materiałów laboratoryjny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realizacji prac wzorować się należy na rozwiązaniach przyjętych w programie „</w:t>
      </w:r>
      <w:r>
        <w:rPr>
          <w:b/>
          <w:bCs/>
        </w:rPr>
        <w:t>triangle</w:t>
      </w:r>
      <w:r>
        <w:rPr/>
        <w:t>” również dołączonym do materiałów laboratoryjn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object w:dxaOrig="3839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161.25pt" filled="f" o:ole="">
            <v:imagedata r:id="rId3" o:title=""/>
          </v:shape>
          <o:OLEObject Type="Embed" ProgID="" ShapeID="ole_rId2" DrawAspect="Content" ObjectID="_1752856837" r:id="rId2"/>
        </w:object>
      </w:r>
      <w:r>
        <w:rPr/>
        <w:tab/>
      </w:r>
      <w:r>
        <w:rPr/>
        <w:object w:dxaOrig="3270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5pt;height:194.3pt" filled="f" o:ole="">
            <v:imagedata r:id="rId5" o:title=""/>
          </v:shape>
          <o:OLEObject Type="Embed" ProgID="" ShapeID="ole_rId4" DrawAspect="Content" ObjectID="_766768251" r:id="rId4"/>
        </w:object>
      </w:r>
    </w:p>
    <w:p>
      <w:pPr>
        <w:pStyle w:val="Normal"/>
        <w:ind w:left="720" w:hanging="0"/>
        <w:jc w:val="center"/>
        <w:rPr/>
      </w:pPr>
      <w:r>
        <w:rPr>
          <w:sz w:val="20"/>
        </w:rPr>
        <w:t>Rysunek 1.1 Graficzny model manipulatora Puma (siatka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agi do sposobu realizacji celu dzisiejszych zajęć laboratoryjny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 programie „gl_template” wbudowano możliwość obracania tworzonych modeli przy pomocy klawiszy strzałe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biekty graficzne należy tworzyć w funkcji RenderScene() programu „gl_template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 tworzeniu zamkniętych brył kluczową rolę odgrywa takie zaprojektowanie wielokątów, aby były zwrócone na zewnątrz „zewnętrznymi powierzchniami”. Umożliwia to później przyspieszenie obliczeń sceny przez odrzucenie „wewnętrznych” powierzchni w obliczeniach. Upraszcza się wówczas również procedura oświetlania obiektów. W związku z tym podczas realizacji ćwiczenia należy zwrócić szczególną uwagę na odpowiednie dobieranie kolejności podawania wierzchołków wielokątów. Pomocne okazać się może wywołanie funkcji:</w:t>
        <w:br/>
      </w:r>
      <w:r>
        <w:rPr>
          <w:b/>
          <w:bCs/>
        </w:rPr>
        <w:t>glPolygonMode(GL_BACK,GL_LINE);</w:t>
        <w:br/>
      </w:r>
      <w:r>
        <w:rPr/>
        <w:t>umieszczone w funkcji RenderScene(). „Wewnętrzne” ściany wielokątów będą wtedy rysowane w postaci siatki, natomiast „zewnętrzne” zostaną w całości zamalowane.</w:t>
        <w:br/>
        <w:t>Wywołanie funkcji glPolygonMode(GL_FRONT_AND_BACK,GL_LINE) umożliwi postrzeganie zaprojektowanej bryły w postaci siatk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ażdy z tworzonych na scenie obiektów ma powiązany ze sobą układ współrzędnych. Modele brył tworzyć należy w taki sposób, aby zdawać sobie sprawę, gdzie znajduje się układ współrzędnych powiązany z bryłą (Początkowy bazowy układ współrzędnych sceny znajduje się na środku okna i z tym układem współrzędnych należy wiązać kolejno projektowane siatki brył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rył zamkniętych nie należy tworzyć z prymitywów do odwzorowywania lini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szystkie tworzone w ramach ćwiczeń modele stanowić mają bryły zamknięte, w związku z tym należy precyzyjnie uwzględnić każdą ze ścian bryły (walec powinien zawierać obie podstawy, wielościany powinny posiadać zdefiniowane </w:t>
      </w:r>
      <w:r>
        <w:rPr>
          <w:u w:val="single"/>
        </w:rPr>
        <w:t>wszystkie</w:t>
      </w:r>
      <w:r>
        <w:rPr/>
        <w:t xml:space="preserve"> ściany najlepiej w postaci osobnych wielokątów GL_QUADS, GL_TRANGLES, GL_POLYGON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ażdy z elementów manipulatora najwygodniej zamknąć w jednej funkcji. W parametrach wywołania funkcji nie należy uwzględniać położenia elementu na scenie (Sposób rozmieszczania elementów na scenie określony zostanie na kolejnych zajęciach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osób uzupełnienia menu na potrzeby programu można wzorować na programie „triangle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del walca na potrzeby programu najwygodniej zdefiniować w taki sposób, aby można było zadawać jego promień i wysokość, np.: void walec(double h, double r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ragment programu zawierający definicję części walca może mieć następującą postać:</w:t>
        <w:br/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void walec(double h, double r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double angle,x,y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>glBegin(GL_TRIANGLE_FAN);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ab/>
      </w:r>
      <w:r>
        <w:rPr>
          <w:lang w:val="de-DE"/>
        </w:rPr>
        <w:t>glVertex3d(0.0f, 0.0f, 0.0f);</w:t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ab/>
      </w:r>
      <w:r>
        <w:rPr>
          <w:lang w:val="en-US"/>
        </w:rPr>
        <w:t>for(angle = 0.0f; angle &lt;= (2.0f*GL_PI); angle += (GL_PI/8.0f)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>x = r*sin(angle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>y = r*cos(angle);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ab/>
        <w:tab/>
      </w:r>
      <w:r>
        <w:rPr>
          <w:lang w:val="de-DE"/>
        </w:rPr>
        <w:t>glVertex3d(x, y, 0.0);</w:t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ab/>
        <w:tab/>
      </w:r>
      <w:r>
        <w:rPr>
          <w:lang w:val="en-US"/>
        </w:rPr>
        <w:t>}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>glEnd(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>glBegin(GL_QUAD_STRIP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>for(angle = 0.0f; angle &gt;= -(2.0f*GL_PI); angle -= (GL_PI/8.0f)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>x = r*sin(angle)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>y = r*cos(angle);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ab/>
        <w:tab/>
      </w:r>
      <w:r>
        <w:rPr>
          <w:lang w:val="de-DE"/>
        </w:rPr>
        <w:t>glVertex3d(x, y, h);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ab/>
        <w:tab/>
        <w:t>glVertex3d(x, y, 0);</w:t>
      </w:r>
    </w:p>
    <w:p>
      <w:pPr>
        <w:pStyle w:val="Normal"/>
        <w:ind w:left="1080" w:hanging="0"/>
        <w:jc w:val="both"/>
        <w:rPr/>
      </w:pPr>
      <w:r>
        <w:rPr>
          <w:lang w:val="de-DE"/>
        </w:rPr>
        <w:tab/>
        <w:tab/>
      </w:r>
      <w:r>
        <w:rPr/>
        <w:t>}</w:t>
      </w:r>
    </w:p>
    <w:p>
      <w:pPr>
        <w:pStyle w:val="Normal"/>
        <w:ind w:left="1080" w:hanging="0"/>
        <w:jc w:val="both"/>
        <w:rPr/>
      </w:pPr>
      <w:r>
        <w:rPr/>
        <w:tab/>
        <w:t>glEnd();</w:t>
      </w:r>
    </w:p>
    <w:p>
      <w:pPr>
        <w:pStyle w:val="Normal"/>
        <w:ind w:left="1080" w:hanging="0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2:28:00Z</dcterms:created>
  <dc:creator>Sławomir Samolej</dc:creator>
  <dc:description/>
  <dc:language>en-US</dc:language>
  <cp:lastModifiedBy>nn</cp:lastModifiedBy>
  <dcterms:modified xsi:type="dcterms:W3CDTF">2002-03-12T11:25:00Z</dcterms:modified>
  <cp:revision>15</cp:revision>
  <dc:subject/>
  <dc:title/>
</cp:coreProperties>
</file>