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boratorium Grafiki Komputerowej i Animacji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Æwiczenie V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iblioteka OpenGL -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œwietlenie scen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³awomir Samole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zeszów, 1999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Wstêp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Wiêkszoœæ tworzonych animacji w grafice komputerowej ma za zadanie odzwierciedlanie rzeczywistoœci. Istotnym elementem ka¿dego dobrego systemu projektowania trójwymiarowych scen jest mo¿liwoœæ generowania i modyfikowania Ÿróde³ œwiat³a, które oœwietlaj¹c skonstruowane obiekty pozwalaj¹ na osi¹gniêcie z³udzenia trójwymiarowoœci. Biblioteka OpenGL umo¿liwia zdefiniowanie i nadanie okreœlonych w³aœciwoœci kilku Ÿród³om œwiat³a (podstawowy standard zapewnia mo¿liwoœæ utworzenia do 8 Ÿróde³ oœwietlenia). Wraz z mo¿liwoœci¹ kreowania oœwietlenia sceny, standard OpenGL pozwala na okreœlenie sposobu reagowania na œwiat³o obiektów zdefiniowanych na scenie.</w:t>
      </w:r>
    </w:p>
    <w:p>
      <w:pPr>
        <w:pStyle w:val="Normal"/>
        <w:bidi w:val="0"/>
        <w:jc w:val="both"/>
        <w:rPr/>
      </w:pPr>
      <w:r>
        <w:rPr/>
        <w:tab/>
        <w:t xml:space="preserve">Opracowanie prezentuje zdefiniowane w OpenGL model œwiat³a, model materia³u pokrywaj¹cego oœwietlane obiekty, a tak¿e metodologiê tworzenia i okreœlania w³aœciwoœci Ÿróde³ œwiat³a. Do³¹czona do opracowania dyskietka zawiera kody Ÿród³owe i skompilowane wersje programów s³u¿¹cych do ilustrowania omawianych zagadnieñ. Podstawowym obiektem, dla którego w ramach opracowania rozbudowywany bêdzie model oœwietlenia jest model samolotu jak na rysunku 1.1 (program JET). Model samolotu skonstruowano zgodnie z zasadami omawianymi w opracowaniach do æwiczeñ 2 i 3 z przedmiotu Grafika Komputerowa i Animacja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1.1 Model samolotu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Model œwiat³a OpenGL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Standard OpenGL stara siê przybli¿yæ œwiat³o wystêpuj¹ce w œwiecie rzeczywistym w postaci trzech sk³adników: œwiat³a otaczaj¹cego (ang. ambient light), œwiat³a rozproszonego (ang. diffuse light), œwiat³a kierunkowego (ang. specular light).</w:t>
      </w:r>
    </w:p>
    <w:p>
      <w:pPr>
        <w:pStyle w:val="Normal"/>
        <w:bidi w:val="0"/>
        <w:jc w:val="both"/>
        <w:rPr/>
      </w:pPr>
      <w:r>
        <w:rPr/>
        <w:tab/>
        <w:t>Œwiat³o otaczaj¹ce nie biegnie do obiektu z jakiegoœ konkretnego kierunku. Posiada ono Ÿród³o, ale promienie zanim dochodz¹ do obiektu kilkakrotnie uleg³y odbiciu i nie biegn¹ w jedna stronê. Obiekty oœwietlone przez ten rodzaj œwiat³a s¹ równomiernie oœwietlone na wszystkich powierzchniach i ze wszystkich kierunków. Mo¿na za³o¿yæ, ¿e wszystkie prezentowane do tej pory przyk³ady aplikacji z wykorzystaniem OpenGL zawiera³y obiekty oœwietlone w ten sposób (obiekty by³y zawsze widoczne i kolory wszystkich powierzchni by³y równomiernie nasycone niezale¿nie od orientacji, czy po³o¿enia).</w:t>
      </w:r>
    </w:p>
    <w:p>
      <w:pPr>
        <w:pStyle w:val="Normal"/>
        <w:bidi w:val="0"/>
        <w:jc w:val="both"/>
        <w:rPr/>
      </w:pPr>
      <w:r>
        <w:rPr/>
        <w:tab/>
        <w:t>Œwiat³o rozproszone biegnie z okreœlonego kierunku ale od powierzchni, na któr¹ pada odbija siê równomiernie we wszystkich kierunkach. Pomimo tego, ¿e œwiat³o rozproszone odbija siê równomiernie we wszystkich kierunkach powierzchnie obiektów s¹ jaœniejsze, gdy œwiat³o pada na nie prostopadle i ciemniejsze, gdy powierzchnia oœwietlana ustawiona jest pod innym k¹tem ni¿ prosty. Dobrym przyk³adem œwiat³a rozproszonego (w notacji OpenGL) jest œwiat³o wpadaj¹ce przez okno w pokoju.</w:t>
      </w:r>
    </w:p>
    <w:p>
      <w:pPr>
        <w:pStyle w:val="Normal"/>
        <w:bidi w:val="0"/>
        <w:jc w:val="both"/>
        <w:rPr/>
      </w:pPr>
      <w:r>
        <w:rPr/>
        <w:tab/>
        <w:t>Œwiat³o kierunkowe, podobnie jak rozproszone biegnie z okreœlonego kierunku. Ale odbija siê w œciœle okreœlonym kierunku. Skupione œwiat³o kierunkowe powoduje pojawienie siê jasnej plamy na oœwietlonej powierzchni. Odpowiednikami œwiat³a kierunkowego w rzeczywistoœci s¹ reflektory lub S³oñce.</w:t>
      </w:r>
    </w:p>
    <w:p>
      <w:pPr>
        <w:pStyle w:val="Normal"/>
        <w:bidi w:val="0"/>
        <w:jc w:val="both"/>
        <w:rPr/>
      </w:pPr>
      <w:r>
        <w:rPr/>
        <w:tab/>
        <w:t>Kombinacja trzech wymienionych typów œwiat³a pozwala na przybli¿anie rzeczywistych zjawisk œwietlnych wystêpuj¹cych w przyrodzie. Przyk³adowo snop czerwonego œwiat³a laserowego  w laboratorium sk³ada siê prawie w ca³oœci z czerwonego œwiat³a kierunkowego. Obecnoœæ w powietrzu drobin kurzu powoduje rozpraszanie œwiat³a i w taki sposób w powietrzu widoczna jest smuga œwiat³a znacz¹ca bieg promieni lasera. Smuga ta odpowiada œwiat³u rozproszonemu. Jeœli w pomieszczeniu nie ma ¿adnego innego Ÿród³a œwiat³a, to wszystkie przedmioty znajduj¹ce siê w laboratorium maj¹ niewielk¹ czerwon¹ poœwiatê. Efekt takiego oœwietlenia mo¿na uznaæ za bardzo niewielki sk³adnik œwiat³a otaczaj¹cego.</w:t>
      </w:r>
    </w:p>
    <w:p>
      <w:pPr>
        <w:pStyle w:val="Normal"/>
        <w:bidi w:val="0"/>
        <w:jc w:val="both"/>
        <w:rPr/>
      </w:pPr>
      <w:r>
        <w:rPr/>
        <w:tab/>
        <w:t xml:space="preserve">Do skomponowania modelu oœwietlenia sceny nale¿y podaæ za³o¿one proporcje intensywnoœci poszczególnych sk³adników œwiat³a, a tak¿e okreœliæ sk³adowe RGB koloru œwiat³a (sk³adow¹ Alpha œwiat³a przyjmujemy równ¹ 1.0). Przyk³adowe okreœlenie w³aœciwoœci Ÿród³a œwiat³a w omawianej scenie z czerwonym laserem w laboratorium mo¿na podaæ jak w tabeli poni¿ej. </w:t>
      </w:r>
    </w:p>
    <w:p>
      <w:pPr>
        <w:pStyle w:val="Normal"/>
        <w:bidi w:val="0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zerwony (R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ielony (G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iebieski (B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lph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Œw. kierunkowe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Œw. rozproszone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Œw. otaczaj¹ce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Model materia³u OpenGL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Kolor œwiat³a okreœla tylko czêœæ w³aœciwoœci oœwietlanych obiektów. W rzeczywistym œwiecie obiekty posiadaj¹ swój w³asny kolor. Kolor przedmiotu mo¿na okreœliæ jako zdolnoœæ odbijania fotonów reprezentuj¹cych okreœlon¹ d³ugoœæ fali œwietlnej przy równoczesnym poch³anianiu wiêkszoœci pozosta³ych fotonów. Przyk³adowo niebieska pi³ka odbija wiêkszoœæ niebieskich fotonów, a poch³ania wiêkszoœæ pozosta³ych. Jeœli œwiat³o oœwietlaj¹ce pi³kê zawiera niebieskie fotony, to zostan¹ one odbite od pi³ki i bêdzie ona widoczna przez obserwatora sceny. Wiêkszoœæ scen odzwierciedlaj¹cych rzeczywistoœæ oœwietlanych jest bia³ym œwiat³em bêd¹cym równomiern¹ mieszanin¹ wszystkich d³ugoœci fal œwietlnych. Poddane bia³emu oœwietleniu wszystkie obiekty posiadaj¹ swój "naturalny" kolor. Jeœli jednak wspomnian¹ niebiesk¹ pi³kê umieœcimy w ciemnym pokoju i oœwietlimy czystym ¿ó³tym œwiat³em, dla obserwatora pi³ka bêdzie koloru czarnego (¿ó³te œwiat³o zostanie przez pi³kê w ca³oœci poch³oniête).</w:t>
      </w:r>
    </w:p>
    <w:p>
      <w:pPr>
        <w:pStyle w:val="Normal"/>
        <w:bidi w:val="0"/>
        <w:jc w:val="both"/>
        <w:rPr/>
      </w:pPr>
      <w:r>
        <w:rPr/>
        <w:tab/>
        <w:t>Od momentu rozpoczêcia pos³ugiwania siê oœwietleniem w OpenGL nie opisujemy wielok¹tów poprzez ich kolor, a raczej poprzez w³aœciwoœci materia³u, którym s¹ pokryte. Mówi¹c, ¿e dany wielok¹t jest czerwony powinniœmy mieæ na myœli, ¿e wielok¹t zbudowany jest z materia³u, który odbija wiêkszoœæ czerwonego œwiat³a. Oprócz tego, ¿e zdefiniowaliœmy kolor materia³u, nale¿y okreœliæ w jaki sposób dany materia³ reagowaæ bêdzie na poszczególne sk³adniki modelu œwiat³a.</w:t>
      </w:r>
    </w:p>
    <w:p>
      <w:pPr>
        <w:pStyle w:val="Normal"/>
        <w:bidi w:val="0"/>
        <w:jc w:val="both"/>
        <w:rPr/>
      </w:pPr>
      <w:r>
        <w:rPr/>
        <w:tab/>
        <w:t>Dobranie odpowiednich w³aœciwoœci Ÿróde³ œwiat³a i cech materia³ów wymaga doœwiadczenia. Pomocnym narzêdziem do eksperymentowania nad doborem parametrów oœwietlenia sceny mo¿e byæ za³¹czony na dyskietce program MATLIGHT. Umo¿liwia on interaktywne modyfikowanie sk³adników œwiat³a i w³asnoœci materia³ów oraz obserwacjê zachodz¹cych na scenie zmian (rys 3.1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3.1 Okna programu MATLIGHT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Kreowanie oœwietlenia sceny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 xml:space="preserve">Aby w³¹czyæ do sceny OpenGL obliczenia zwi¹zane z oœwietleniem nale¿y wywo³aæ funkcjê glEnable() z parametr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_LIGHTING</w:t>
      </w:r>
      <w:r>
        <w:rPr/>
        <w:t>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able(GL_LIGHTING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Jeœli jednak do kodu programu nie zostan¹ dodane linie okreœlaj¹ce w³asnoœci materia³ów oraz parametry oœwietlenia, dotychczasowo rysowane kolorowe obiekty widoczne bêd¹ w oknie programu jako ciemne zarysy (rys 4.1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4.1 Okno programu JET z w³¹czonym obliczaniem oœwietlenia</w:t>
      </w:r>
    </w:p>
    <w:p>
      <w:pPr>
        <w:pStyle w:val="Normal"/>
        <w:bidi w:val="0"/>
        <w:jc w:val="center"/>
        <w:rPr/>
      </w:pPr>
      <w:r>
        <w:rPr/>
        <w:t>ale z nie okreœlonymi w³aœciwoœciami materia³ów i œwiat³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Po uaktywnieniu obliczania œwiat³a w scenie nale¿y okreœliæ w programie model oœwietlenia. Do ustawiania modelu oœwietlenia s³u¿y w standardzie OpenGL funkc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LightModel*()</w:t>
      </w:r>
      <w:r>
        <w:rPr/>
        <w:t>. Mo¿e ona przyjmowaæ kilka predefiniowanych sta³ych jako parametry. Wa¿niejsze z nich omówione zostan¹ w dalszej czêœci opracowania. Jednym z czêstszych parametrów wywo³ania funkcji glLightModel*() jest GL_LIGHT_MODEL_AMBIENT pozwalaj¹cy na zdefiniowanie œwiat³a otaczaj¹cego na scenie. Fragment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Jasne bia³e œwiat³o otaczaj¹ce - pe³na intensywnoœæ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wartoœci RGB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 ambientLight[] = { 1.0f, 1.0f, 1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able(GL_LIGHTING);</w:t>
        <w:tab/>
        <w:tab/>
        <w:tab/>
        <w:t xml:space="preserve">// Uaktywnij obliczanie </w:t>
        <w:tab/>
        <w:tab/>
        <w:tab/>
        <w:tab/>
        <w:tab/>
        <w:tab/>
        <w:tab/>
        <w:tab/>
        <w:t>// oœwietlenia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// Ustaw model oœwietlenia œwiat³a otaczaj¹cego zdefiniowany w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wektorze ambientLigh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LightModelfv(GL_LIGHT_MODEL_AMBIENT,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definiuje jasne bia³e œwiat³o otaczaj¹ce na scenie. Wariant wywo³ania funkcji glLightModel*() zaprezentowany powy¿ej (glLightMode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>()) pobiera jako pierwszy parametr sta³¹ okreœlaj¹c¹ modyfikowany, b¹dŸ ustawiany model oœwietlenia, zaœ jako drugi - wektor okreœlaj¹cy model. Inne parametry okreœlaj¹ce model oœwietlenia pozwalaj¹ ustaliæ, które z powierzchni wielok¹tów (przednie czy tylne) maj¹ byæ brane pod uwagê przy obliczaniu oœwietlenia, oraz sposób obliczania k¹tów odbicia œwiat³a kierunkowego.</w:t>
      </w:r>
    </w:p>
    <w:p>
      <w:pPr>
        <w:pStyle w:val="Normal"/>
        <w:bidi w:val="0"/>
        <w:jc w:val="both"/>
        <w:rPr/>
      </w:pPr>
      <w:r>
        <w:rPr/>
        <w:tab/>
        <w:t xml:space="preserve">Kolejnym etapem tworzenia oœwietlenia sceny jest ustalenie w³asnoœci materia³ów. S¹ dwa sposoby zdefiniowania w³asnoœci materia³ów. Pierwszy z nich polega na wykorzystaniu funkcj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Material*()</w:t>
      </w:r>
      <w:r>
        <w:rPr/>
        <w:t xml:space="preserve"> przed definiowaniem ka¿dego z wielok¹tów lub zbioru wielok¹tów. Przeanalizujmy nastêpuj¹cy fragment kodu: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 gray[]={0.75f, 0.75f, 0.75f, 1.0f,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Materialfv(GL_FRONT, GL_AMBIENT_AND_DIFFUSE, gray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Begin(GL_TRIANGLE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ertex3f(-15.0f, 0.0f, 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ertex3f(0.0f, 15.0f, 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ertex3f(0.0f, 0.0f, -56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d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ierwszy parametr funkcji glMaterialfv() ustala któr¹ ze stron wielok¹ta dotyczyæ bêdzie wywo³anie funkcji: przedni¹ (GL_FRONT), tylni¹ (GL_BACK), czy obu (GL_FRONT_AND_BACK). Drugi parametr okreœla, która z w³aœciwoœci  materia³u bêdzie definiowana (W prezentowanym fragmencie kodu okreœlany jest sposób reakcji materia³u na œwiat³o otaczaj¹ce i rozproszone: GL_AMBIENT_AND_DIFFUSE). Ostatnim parametrem funkcji jest wektor wartoœci RGBA decyduj¹cy o sposobie reakcji materia³u na okreœlony kolor œwiat³a padaj¹cego na niego. Do momentu ponownego wywo³ania funkcji glMaterial*() wszystkie tworzone prymitywy posiadaj¹ okreœlone przez tê funkcjê w³aœciwoœci.</w:t>
      </w:r>
    </w:p>
    <w:p>
      <w:pPr>
        <w:pStyle w:val="Normal"/>
        <w:bidi w:val="0"/>
        <w:jc w:val="both"/>
        <w:rPr/>
      </w:pPr>
      <w:r>
        <w:rPr/>
        <w:tab/>
        <w:t xml:space="preserve">Drugim, preferowanym sposobem ustalania w³asnoœci materia³ów na scenie jest tak zwane œledzenie kolorów (ang. color tracking). Œledzenie kolorów w OpenGL polega na okreœlaniu w³asnoœci materia³ów na podstawie ich kolorów zdefiniowanych przy pomocy znanej funkcj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Color()</w:t>
      </w:r>
      <w:r>
        <w:rPr/>
        <w:t xml:space="preserve">. Aby uaktywniæ w systemie OpenGL ten typ obliczania w³asnoœci materia³ów nale¿y wywo³aæ funkcjê glEnable() z parametr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_COLOR_MATERIAL</w:t>
      </w:r>
      <w:r>
        <w:rPr/>
        <w:t>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able(GL_COLOR_MATERI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 xml:space="preserve">Funkc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ColorMaterial()</w:t>
      </w:r>
      <w:r>
        <w:rPr/>
        <w:t xml:space="preserve"> umo¿liwia ustawienie parametrów materia³u, które w dalszej czêœci kodu programu okreœlane bêd¹ przy pomocy komendy glColor(). Wywo³ani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ColorMaterial(GL_FRONT,GL_AMBIENT_AND_DIFFUSE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oznacza, ¿e do obliczania w³asnoœci materia³ów, na które bêdzie padaæ œwiat³o otaczaj¹ce i rozproszone s³u¿yæ bêd¹ kolory ustalone przy pomocy funkcji glColor(). Poni¿szy fragment kodu prezentuje fragment programu wykorzystuj¹cy œledzenie kolorów do okreœlania w³asnoœci materia³ów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Uaktywnij œledzenie kolor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able(GL_COLOR_MATERI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Ustal w³aœciwoœci materia³ów, które bêd¹ wyliczane na podstawi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arametrów funkcji glColor(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ColorMaterial(GL_FRONT, GL_AMBIENT_AND_DIFFUSE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Color3f(0.75f, 0.75f, 0.75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Begin(GL_TRIANGLE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ertex3f(-15.0f, 0.0f, 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ertex3f(0.0f, 15.0f, 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Vertex3f(0.0f, 0.0f, -56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d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 xml:space="preserve">Fragment kodu, który zostanie podany poni¿ej zawiera funkcjê SetupRC() do³¹czon¹ do kodu programu JET. Funkcja ta wywo³ana w momencie inicjalizacji pracy programu (obs³uga komunikatu WM_CREATE) definiuje jasne œwiat³o otaczaj¹ce na scenie oraz ustawia w³asnoœci materia³ów w taki sposób, ¿e ka¿dy wielok¹t jest widoczny i mo¿e odbijaæ œwiat³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SetupRC(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ambientLight[] = { 1.00f, 1.00f, 1.0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DEPTH_TEST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ULL_FACE);</w:t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rontFace(GL_CCW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ING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Modelfv(GL_LIGHT_MODEL_AMBIENT,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OLOR_MATERI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olorMaterial(GL_FRONT,GL_AMBIENT_AND_DIFFUSE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learColor(0.0f, 0.0f, 0.5f,1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Zmodyfikowany program JET o nazwie AMBIENT znajduje siê na za³¹czonej do opracowania dyskietce. W porównaniu z programem JET, program AMBIENT ma przedefiniowane kolory poszczególnych czêœci samolotu. Otrzymany na ekranie efekt nie ró¿ni siê od programów, które nie mia³y w ogóle zdefiniowanego œwiat³a (rys. 4.2). Wystarczy jednak przedefiniowaæ tablicê okreœlaj¹c¹ parametry oœwietleni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 ambientLight[] = { 0.50f, 0.50f, 0.5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aby otrzymaæ efekt jak na rysunku 4.3. Obraz obiektu jest zaciemniony. Efekt powy¿szy stosowaæ mo¿na do symulowania zmierzchu oraz zacienionych fragmentów sceny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Rys. 4.2 Okno programu AMBIENT</w:t>
        <w:tab/>
        <w:tab/>
        <w:t>Rys 4.3 Okno programu AMBIENT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po zredukowaniu intensywnoœci œwiat³a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otaczaj¹cego o po³owê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Jeœli scena graficzna ma symulowaæ rzeczywistoœæ, konieczne jest zdefiniowanie Ÿród³a œwiat³a, które posiada swoje po³o¿enie i wysy³a promieniowanie w okreœlonym kierunku. OpenGL w podstawowej wersji dopuszcza zdefiniowanie do 8 niezale¿nych Ÿróde³ œwiat³a. Istnieje mo¿liwoœæ zdefiniowania zarówno œwiate³ rozsy³aj¹cych promienie we wszystkie strony jak i œwiate³ o w¹skim snopie - reflektorów. W efekcie pojawienia siê na scenie œwiat³a padaj¹cego z okreœlonego kierunku na poszczególne œciany trójwymiarowych obiektów pada ró¿na iloœæ promieniowania œwietlnego. Powoduje to, ¿e bardziej oœwietlone œciany s¹ jaœniejsze, a mniej - ciemniejsze. Istotne znaczenie dla obliczeñ efektów œwietlnych ma obliczenie k¹ta padania promieni œwietlnych na poszczególne powierzchnie obiektu. Do obliczenia tego k¹ta nale¿y dla ka¿dej œciany obiektu zdefiniowaæ normaln¹ do niej (W zwyk³ych przypadkach normaln¹ definiuje siê jako prost¹ prostopad³¹ do p³aszczyzny zawieraj¹cej wielok¹t, mo¿liwe jest jednak dla osi¹gniêcia specjalnych efektów oœwietleniowych podanie systemowi OpenGL wspó³rzêdnych dowolnej prostej jako "normalnej" do powierzchni). Standard OpenGL dopuszcza okreœlenie normalnej dla ka¿dego wierzcho³ka wielok¹ta osobno. Normaln¹ do wierzcho³ka definiuje siê w OpenGL przy pomocy funkcj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Normal*()</w:t>
      </w:r>
      <w:r>
        <w:rPr/>
        <w:t>, której trzema parametrami s¹ wspó³rzêdne wektora wyznaczaj¹cego kierunek poszukiwanej prostej prostopad³ej. W programie JET dla jednego z trójk¹tów normalna okreœlona zosta³a w nastêpuj¹cy sposób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Begin(GL_TRIANGLE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Normal3f(0.0f, -1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(0.0f, 0.0f, 6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(-15.0f, 0.0f, 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(15.0f,0.0f,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d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ab/>
        <w:t>Aby obliczenia dotycz¹ce oœwietlenia odbywa³y siê prawid³owo wszystkie wektory normalne powinny posiadaæ d³ugoœæ 1. Przekszta³cenie dowolnego wektora w wektor jednostkowy skierowany w ten sam sposób polega na obliczeniu d³ugoœci wektora a nastêpnie podzieleniu ka¿dej z jego wspó³rzêdnych przez d³ugoœæ. Proces redukcji d³ugoœci wektorów do jednoœci czêsto nazywa siê normalizacj¹. W standardzie OpenGL mo¿na zleciæ œrodowisku automatyczne normalizowanie wszystkich zdefiniowanych wektorów normalnych przy pomocy komendy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able(GL_NORMALIZE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owoduje to jednak zwykle pewne spowolnienie szybkoœci przeprowadzanych obliczeñ sceny. Dla poprawienia wydajnoœci pracy programu warto stworzyæ w³asn¹ funkcjê redukuj¹c¹ d³ugoœæ wektora, której zasada dzia³ania omówiona zosta³a powy¿ej. Przyk³adowa realizacja funkcji mo¿e wygl¹daæ w nastêpuj¹cy sposób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Funkcja normalizuj¹ca wektor podany jako zbiór trzech wspó³rzêd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ReduceToUnit(float vector[3]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loat length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blicz d³ugoœæ wekto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ength = (float)sqrt(</w:t>
        <w:tab/>
        <w:t xml:space="preserve">(vector[0]*vector[0]) +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(vector[1]*vector[1]) +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(vector[2]*vector[2])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Zabezpieczenie przed podzia³em przez 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(length == 0.0f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ength = 1.0f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Podziel ka¿d¹ ze wspó³rzêdnych przez d³ugoœæ wekto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ector[0] /= length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ector[1] /= length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ector[2] /= length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ab/>
        <w:t>Do znajdowania normalnych do wielok¹tów usytuowanych w dowolny sposób w przestrzeni pos³u¿yæ siê mo¿na definicj¹ iloczynu wektorowego dwu wektorów. Jeœli w standardzie OpenGL zdefiniowany jest jakikolwiek wielok¹t, to zawsze znamy wspó³rzêdne jego wierzcho³ków. Trzy z nich wyznaczaj¹ zawsze dwa wektory. Podana poni¿ej funkcja wyznacza znormalizowany wektor normalny do wielok¹t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unkty p1, p2 i p3 zdefiniowane w odwrotnym do wskazówek zega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porz¹dk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calcNormal(float v[3][3], float out[3]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loat v1[3],v2[3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tic const int x = 0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tic const int y = 1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tic const int z = 2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blicz 2 wektory na podstawie trzech punkt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1[x] = v[0][x] - v[1][x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1[y] = v[0][y] - v[1][y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1[z] = v[0][z] - v[1][z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2[x] = v[1][x] - v[2][x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2[y] = v[1][y] - v[2][y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2[z] = v[1][z] - v[2][z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blicz wspó³rzêdne wektora normalnego na podstawi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iloczynu wektoroweg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ut[x] = v1[y]*v2[z] - v1[z]*v2[y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ut[y] = v1[z]*v2[x] - v1[x]*v2[z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ut[z] = v1[x]*v2[y] - v1[y]*v2[x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Normalizuj wekto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educeToUnit(ou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ab/>
        <w:t>Prezentowany poni¿ej fragment kodu pochodzi z funkcji SetupRC() programu LIJE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SetupRC(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Parametry i koordynaty Ÿród³a œwiat³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ambientLight[] = { 0.3f, 0.3f, 0.3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diffuseLight[] = { 0.7f, 0.7f, 0.7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</w:t>
        <w:tab/>
        <w:t xml:space="preserve"> lightPos[] = { -50.f, 50.0f, 100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DEPTH_TEST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rontFace(GL_CCW);</w:t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ULL_FACE);</w:t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aktywnienie obliczania oœwietlen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ING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wienie i uaktywnienie Ÿród³a œwiat³a 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AMBIENT,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DIFFUSE,diffuse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POSITION,lightPo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aktywnienie œledzenia kolor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OLOR_MATERI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wienie w³asnoœci materia³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olorMaterial(GL_FRONT, GL_AMBIENT_AND_DIFFUSE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Kolor t³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learColor(0.0f, 0.0f, 1.0f, 1.0f 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Kolejne linie programu tworz¹ Ÿród³o œwiat³a, umieszczaj¹ je za obserwatorem nieco na lewo i do góry. ród³o œwiat³a zawiera sk³adowe otaczaj¹c¹ i rozproszon¹ o intensywnoœciach okreœlonych w tablicach ambientLight[] i diffuseLight[] (umiarkowane bia³e œwiat³o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ambientLight[] = { 0.3f, 0.3f, 0.3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diffuseLight[] = { 0.7f, 0.7f, 0.7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w i uaktywnij Ÿród³o œwiat³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AMBIENT,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DIFFUSE,diffuse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zycjê œwiat³a ustalaj¹ linie kod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</w:t>
        <w:tab/>
        <w:t xml:space="preserve"> lightPos[] = { -50.f, 50.0f, 100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POSITION,lightPo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Tablica lightPos[] zawiera po³o¿enie Ÿród³a œwiat³a. Ostatnia wartoœæ w tablicy wynosi 1.0. Oznacza to, ¿e poprzednie wartoœci okreœlaj¹ wspó³rzêdne po³o¿enia Ÿród³a œwiat³a. Jeœli ostatni¹ wartoœci¹ w tablicy by³oby 0.0, to oznacza³oby to, ¿e Ÿród³o œwiat³a jest w nieskoñczonoœci, a wektor okreœla kierunek œwiecenia. Linia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uaktywnia zdefiniowane na scenie œwiat³o.</w:t>
      </w:r>
    </w:p>
    <w:p>
      <w:pPr>
        <w:pStyle w:val="Normal"/>
        <w:bidi w:val="0"/>
        <w:jc w:val="both"/>
        <w:rPr/>
      </w:pPr>
      <w:r>
        <w:rPr/>
        <w:tab/>
        <w:t>W³¹czenie obliczeñ dotycz¹cych œwiat³a na scenie powoduje, ¿e modyfikacji ulegaj¹ fragmenty kodu programu dotycz¹ce definiowania wielok¹tów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loat normal[3];</w:t>
        <w:tab/>
        <w:t>// Do przechowywania obliczonych wspó³rzêd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// wektora normalneg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l kolor materia³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GB(0, 255, 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Begin(GL_TRIANGLE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Normal3f(0.0f, -1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(0.0f, 0.0f, 6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(-15.0f, 0.0f, 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(15.0f,0.0f,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glEnd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ierzcho³ki kolejnego trójk¹t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loat v[3][3] =</w:t>
        <w:tab/>
        <w:t>{</w:t>
        <w:tab/>
        <w:t>{ 15.0f, 0.0f, 30.0f}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{ 0.0f, 15.0f, 30.0f}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>{ 0.0f, 0.0f,</w:t>
        <w:tab/>
        <w:t>60.0f}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blicz normaln¹ do powierzchn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lcNormal(v,norm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Rysuj trójk¹t wyznaczaj¹c tê sam¹ normaln¹ dl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szystkich wierzcho³k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glBegin(GL_TRIANGLE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Normal3fv(norm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v(v[0]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v(v[1]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Vertex3fv(v[2]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glEnd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Do obliczeñ wektorów normalnych do poszczególnych powierzchni wyznaczaj¹cych model samolotu wykorzystywana jest omówiona wczeœniej funkcja calcNormal. Poniewa¿ ka¿de trzy kolejne wierzcho³ki w kodzie tworzyæ maj¹ trójk¹t zrezygnowano z linii glBegin() i glEnd() przed definicjami ka¿dego z wielok¹tów. Okno programu LIJET wyœwietlaj¹cego model samolotu oœwietlony przy pomocy œwiat³a biegn¹cego z konkretnego punktu w przestrzeni pokazuje rysunek 4.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. 4.4 Okno programu LIJET</w:t>
      </w:r>
    </w:p>
    <w:p>
      <w:pPr>
        <w:pStyle w:val="Normal"/>
        <w:bidi w:val="0"/>
        <w:jc w:val="both"/>
        <w:rPr/>
      </w:pPr>
      <w:r>
        <w:rPr/>
        <w:tab/>
        <w:t>Zdefiniowanie sk³adowej otaczaj¹cej i rozproszonej œwiat³a umo¿liwia tworzenie podstawowych efektów œwietlnych, takich jak cieniowanie. Nie jest mo¿liwe jednak zdefiniowanie przy ich pomocy metalicznego po³ysku wybranych elementów sceny. Do tworzenia tego rodzaju efektów s³u¿y trzeci sk³adnik modelu œwiat³a - œwiat³o kierunkowe. Efekt odb³ysku osi¹ga siê wtedy, kiedy na obiekt pada skierowany strumieñ œwiat³a i odbija siê od niego w kierunku, z którego patrzy obserwator sceny. Odpowiednie w³aœciwoœci nadane musz¹ tak¿e byæ materia³owi, z którego tworzony jest obiekt. Podany poni¿ej kod pokazuje, jak w przyk³adowy sposób uzupe³niæ mo¿na program LIJET o Ÿród³o œwiat³a kierunkoweg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ambientLight[] = { 0.3f, 0.3f, 0.3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diffuseLight[] = { 0.7f, 0.7f, 0.7f, 1.0f }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specular[] = { 1.0f, 1.0f, 1.0f, 1.0f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lightPos[] = { 0.0f, 150.0f, 150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ING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AMBIENT,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DIFFUSE,diffuseLight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SPECULAR,specular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POSITION,lightPo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Tablica specular[] definiuje bia³e jasne Ÿród³o œwiat³a kierunkowego, a lini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SPECULAR,specular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dodaje do œwiat³a LIGHT0 komponent kierunkowy. Do uzyskania efektu odblasku nale¿y zmodyfikowaæ w³aœciwoœci materia³u, z którego stworzony jest oœwietlany obiek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specref[] =  { 1.0f, 1.0f, 1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OLOR_MATERI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olorMaterial(GL_FRONT, GL_AMBIENT_AND_DIFFUSE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szystkie elementy obiektu odbijaj¹ œwiat³o kierunkow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i posiadaj¹ najwy¿szy wspó³czynnik odblasku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fv(GL_FRONT, GL_SPECULAR,specref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i(GL_FRONT,GL_SHININESS,50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dobnie jak w poprzednich przyk³adach zdefiniowane jest œledzenie kolorów w przypadku obliczania efektów oœwietlenia dla sk³adowej otaczaj¹cej i rozproszonej. Tablica specref[] definiuje kolor odbijanego œwiat³a, a linia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fv(GL_FRONT, GL_SPECULAR,specref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 xml:space="preserve">uaktywnia now¹ w³asnoœæ materia³u. </w:t>
      </w:r>
    </w:p>
    <w:p>
      <w:pPr>
        <w:pStyle w:val="Normal"/>
        <w:bidi w:val="0"/>
        <w:jc w:val="both"/>
        <w:rPr/>
      </w:pPr>
      <w:r>
        <w:rPr/>
        <w:tab/>
        <w:t>Jeœli w³aœciwoœci œwiat³a kierunkowego i materia³u zdefiniowane zosta³y jak powy¿ej, to oœwietlone powierzchnie obiektu stawa³yby siê automatycznie bia³e. Linia kodu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i(GL_FRONT,GL_SHININESS,50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zwala zmieniaæ stopieñ skupienia padaj¹cego œwiat³a kierunkowego i przez to uzyskiwaæ rzeczywiste efekty odb³ysków. Ostatni parametr wywo³ania funkcji mo¿e przyjmowaæ wartoœci od 0 do 128. Wartoœæ 0 oznacza maksymalnie rozszerzon¹ wi¹zkê (uzyskuje siê wtedy niepo¿¹dany efekt bia³ych powierzchni), parametr 128 - maksymalnie skupion¹. Rysunek 4.5 przedstawia okno programu SHINYJET wykorzystuj¹cego zaprezentowane elementy oœwietlenia do animowania po³yskuj¹cego w œwietle modelu samolot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Rys. 4.5 Okno programu SHINYJET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oni¿ej podany jest pe³ny kod funkcji SetupRC() programu SHINYJE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SetupRC(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ambientLight[] = { 0.3f, 0.3f, 0.3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diffuseLight[] = { 0.7f, 0.7f, 0.7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specular[] = { 1.0f, 1.0f, 1.0f, 1.0f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</w:t>
        <w:tab/>
        <w:t xml:space="preserve"> lightPos[] = { 0.0f, 150.0f, 150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oat  specref[] =  { 1.0f, 1.0f, 1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DEPTH_TEST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rontFace(GL_CCW);</w:t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ULL_FACE);</w:t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ING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AMBIENT,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DIFFUSE,diffuse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SPECULAR,specular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POSITION,lightPo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OLOR_MATERI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olorMaterial(GL_FRONT, GL_AMBIENT_AND_DIFFUSE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fv(GL_FRONT, GL_SPECULAR,specre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i(GL_FRONT,GL_SHININESS,128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learColor(0.0f, 0.0f, 1.0f, 1.0f 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Reflektory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>Tworzenie reflektorów zbli¿one jest do kreowania innych skierowanych Ÿróde³ œwiat³a. Poni¿ej podany zostanie kod funkcji SetupRC() programu SPOT. Program umieszcza niebiesk¹ sferê w centrum okna. Reflektor zbudowany jest w taki sposób, ¿e mo¿e byæ poruszany przy pomocy klawiszy strza³ek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// w³aœciwoœci i koordynaty oœwietlen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</w:t>
        <w:tab/>
        <w:t xml:space="preserve"> lightPos[] = { 0.0f, 0.0f, 75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  specular[] = { 1.0f, 1.0f, 1.0f, 1.0f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  specref[] =  { 1.0f, 1.0f, 1.0f, 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  ambientLight[] = { 0.5f, 0.5f, 0.5f, 1.0f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float  spotDir[] = { 0.0f, 0.0f, -1.0f }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d SetupRC(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DEPTH_TEST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rontFace(GL_CCW);</w:t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ULL_FACE);</w:t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aktywnij tworzenie oœwietlen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ING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w i uaktywnij Ÿród³o œwiat³a 0, dodaj trochê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œwiat³a otaczaj¹cego aby obiekt by³ widoczn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Modelfv(GL_LIGHT_MODEL_AMBIENT, 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Œwiat³o komponowane jest tylko ze sk³adników rozproszoneg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i kierunkoweg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DIFFUSE,ambientLigh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SPECULAR,specular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v(GL_LIGHT0,GL_POSITION,lightPo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Tworzenie efektu reflekto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k¹t strumienia œwiat³a: 60 stopn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(GL_LIGHT0,GL_SPOT_CUTOFF,6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spó³czynnik rozchodzenia siê œwiat³a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(GL_LIGHT0,GL_SPOT_EXPONENT,100.0f)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aktywnienie œwiat³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LIGHT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aktywnienie œledzenia kolor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Enable(GL_COLOR_MATERIAL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lenie w³asnoœci materia³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olorMaterial(GL_FRONT, GL_AMBIENT_AND_DIFFUSE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szystkie materia³ bêd¹ mia³ pe³n¹ zdolnoœæ odblask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fv(GL_FRONT, GL_SPECULAR,specre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Materiali(GL_FRONT, GL_SHININESS,128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Czarne t³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learColor(0.0f, 0.0f, 0.0f, 1.0f 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Komendy tworz¹ce reflektor t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(GL_LIGHT0,GL_SPOT_CUTOFF,60.0f);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Lightf(GL_LIGHT0,GL_SPOT_EXPONENT,10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Wartoœæ GL_SPOT_CUTOFF definiuje k¹t rozwarcia sto¿ka rozchodzenia siê promieni œwietlnych (do 180 stopni). Jeœli fragment oœwietlanego obiektu znajduje siê poza sto¿kiem oœwietlenia, nie jest on oœwietlany. Rysunek 5.1 przedstawia definicjê k¹ta rozwarcia sto¿k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 5.1 Definicja k¹ta rozwarcia sto¿ka stosowana w OpenGL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W³¹czenie jako drugiego parametru wywo³ania funkcji glLight*() sta³ej GL_SPOT_EXPONENT pozwala na zdefiniowanie stopnia skupienia wi¹zki œwiat³a padaj¹cej z reflektora. Im trzeci parametr wywo³ania funkcji jest wiêkszy (mo¿e przyjmowaæ wartoœci 0-128) tym wi¹zka œwiat³a padaj¹ca z reflektora jest bardziej skupiona.</w:t>
      </w:r>
    </w:p>
    <w:p>
      <w:pPr>
        <w:pStyle w:val="Normal"/>
        <w:bidi w:val="0"/>
        <w:jc w:val="both"/>
        <w:rPr/>
      </w:pPr>
      <w:r>
        <w:rPr/>
        <w:tab/>
        <w:t>Jeœli stosuje siê na scenie reflektory, to nale¿y w jakiœ sposób zaznaczyæ ich obecnoœæ. W programie SPOT w miejscu Ÿród³a œwiat³a umieszczono czerwony sto¿ek, a na koñcu sto¿ka ¿ó³t¹ sferê imituj¹c¹ ¿arówkê. Podany poni¿ej fragment programu zawiera kod funkcji RenderScene() programu SPOT. Nale¿y zwróciæ uwagê na liniê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PushAttrib(GL_LIGHTING_BIT)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po której nastêpuje chwilowe wy³¹czenie obliczania œwiat³a na scenie i narysowanie jasnej sfery imituj¹cej ¿arówkê. A nastêpnie na liniê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PopAttrib();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 xml:space="preserve">Pierwsza z wyró¿nionych funkcji zachowuje ustalone parametry oœwietlenia sceny. Nastêpnie wykonywane jest wy³¹czenie liczenia oœwietlenia sceny na czas wyrysowania "¿arówki". Funkcja glPopAttrib() przywraca poprzednie parametry oœwietlenia sceny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oid RenderScene(void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Wyczyœæ okno bie¿¹cym kolorem t³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Clear(GL_COLOR_BUFFER_BIT | GL_DEPTH_BUFFER_BI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stal kolor materia³u i wyœwietl sferê w œrodku okn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RGB(0, 0, 255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uxSolidSphere(3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Umieœæ Ÿród³o oœwietlen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Zachowaj bie¿¹ce po³o¿enie lokalnego uk. wspó³rzêd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ushMatrix(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// Obróæ lokalny uk³ad wspó³rzêd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Rotatef(yRot, 0.0f, 1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Rotatef(xRot, 1.0f, 0.0f, 0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// Podaj nowe po³o¿enie œwiat³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Lightfv(GL_LIGHT0,GL_POSITION,lightPos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Lightfv(GL_LIGHT0,GL_SPOT_DIRECTION,spotDir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// Wyrysuj czerwony sto¿ek do oznaczenia po³o¿enia reflekto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RGB(255,0,0);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// Przesuñ uk³ad w celu dostosowania po³o¿enia œwiat³a do </w:t>
        <w:tab/>
        <w:tab/>
        <w:tab/>
        <w:t>//sto¿k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Translatef(lightPos[0],lightPos[1],lightPos[2]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uxSolidCone(4.0f,6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// Wyrysuj "¿arówkê", zachowaj stan oœwietlenia scen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PushAttrib(GL_LIGHTING_BIT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// Wy³¹cz oœwietlenie scen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glDisable(GL_LIGHTING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glRGB(255,255,0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auxSolidSphere(3.0f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// Odzyskaj poprzednie parametry oœwietlen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glPopAttrib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// Odzyskaj zachowane po³o¿enie lokalnego uk³adu wspó³rzêd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PopMatrix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lFlush(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}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>Funkcja RenderScene() programu SPOT zawiera dodatkowe wywo³anie komendy glLight*() postaci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Lightfv(GL_LIGHT0,GL_SPOT_DIRECTION,spotDir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arametr GL_SPOT_DIRECTION wskazuje, ¿e dane zawarte w wektorze podanym jako ostatni parametr wywo³ania komendy definiowa³y bêd¹ kierunek promieni œwiat³a wychodz¹cych z reflektora. Rysunek 5.2 prezentuje przyk³adowe okno programu SPOT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. 5.2 Przyk³adowe okno programu SPOT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Bibliografi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426" w:hanging="426"/>
        <w:jc w:val="both"/>
        <w:rPr/>
      </w:pPr>
      <w:r>
        <w:rPr/>
        <w:t>[1]</w:t>
        <w:tab/>
        <w:t xml:space="preserve"> R. S. Wright Jr., M. Sweet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GL Superbible</w:t>
      </w:r>
      <w:r>
        <w:rPr/>
        <w:t>, The Waite Group Press, 1996</w:t>
      </w:r>
    </w:p>
    <w:p>
      <w:pPr>
        <w:pStyle w:val="Normal"/>
        <w:bidi w:val="0"/>
        <w:ind w:left="426" w:hanging="426"/>
        <w:jc w:val="both"/>
        <w:rPr/>
      </w:pPr>
      <w:r>
        <w:rPr/>
        <w:t>[2]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GL Programming Guide</w:t>
      </w:r>
      <w:r>
        <w:rPr/>
        <w:t>, Addison-Wessley, 1993</w:t>
      </w:r>
    </w:p>
    <w:p>
      <w:pPr>
        <w:pStyle w:val="Normal"/>
        <w:bidi w:val="0"/>
        <w:ind w:left="426" w:hanging="426"/>
        <w:jc w:val="both"/>
        <w:rPr/>
      </w:pPr>
      <w:r>
        <w:rPr/>
        <w:t>[3]</w:t>
        <w:tab/>
        <w:t xml:space="preserve">E. Angel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active Computer Graphics</w:t>
      </w:r>
      <w:r>
        <w:rPr/>
        <w:t>, Addison-Wesley, 1997</w:t>
      </w:r>
    </w:p>
    <w:p>
      <w:pPr>
        <w:pStyle w:val="Normal"/>
        <w:bidi w:val="0"/>
        <w:ind w:left="426" w:hanging="426"/>
        <w:jc w:val="both"/>
        <w:rPr/>
      </w:pPr>
      <w:r>
        <w:rPr/>
        <w:t>[4]</w:t>
        <w:tab/>
        <w:t xml:space="preserve">R. Fosner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GL Programming for Windows and Windows NT</w:t>
      </w:r>
      <w:r>
        <w:rPr/>
        <w:t>, Addison-Wesley, 1997</w:t>
      </w:r>
    </w:p>
    <w:p>
      <w:pPr>
        <w:pStyle w:val="Normal"/>
        <w:bidi w:val="0"/>
        <w:ind w:left="426" w:hanging="426"/>
        <w:jc w:val="both"/>
        <w:rPr/>
      </w:pPr>
      <w:r>
        <w:rPr/>
        <w:t>[5]</w:t>
        <w:tab/>
        <w:t xml:space="preserve">R. Leniowski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k³ady z przedmiotu Grafika Komputerowa i Animacja</w:t>
      </w:r>
    </w:p>
    <w:p>
      <w:pPr>
        <w:pStyle w:val="Normal"/>
        <w:bidi w:val="0"/>
        <w:ind w:left="426" w:hanging="426"/>
        <w:jc w:val="both"/>
        <w:rPr/>
      </w:pPr>
      <w:r>
        <w:rPr/>
        <w:t>[6]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ide to OpenGL® on Windows® From Silicon Graphics®</w:t>
      </w:r>
      <w:r>
        <w:rPr/>
        <w:t>, 1997</w:t>
      </w:r>
    </w:p>
    <w:p>
      <w:pPr>
        <w:pStyle w:val="Normal"/>
        <w:bidi w:val="0"/>
        <w:ind w:left="426" w:hanging="426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2-08T10:10:00Z</cp:lastPrinted>
  <cp:revision>0</cp:revision>
  <dc:subject/>
  <dc:title/>
</cp:coreProperties>
</file>