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um grafiki komputerowej i anim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I – Wprowadzenie do programowania w Window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ygotowanie do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.</w:t>
        <w:tab/>
        <w:t>Zapoznać się ze sposobem konstruowania aplikacji Wind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ebieg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Uruchomić programu szablon1.exe i zapoznać się z jego obsług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Stworzyć własną aplikację Windows na podstawie programu szabl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tworzyć nowy projekt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tworzyć menu dla programu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łączyć plik zasobów do projektu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kopiować plik źródłowy „szablon1.c” do folderu z plikami nowego projekt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łączyć plik szablon1.c do projektu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śli zachodzi konieczność, zmodyfikować stałe symboliczne przywiązane do opcji menu w taki sposób, żeby były one identyczne w pliku szablon1.c i w edytorze zasobów (chodzi o stałe symboliczne ID_PLIK_KONIEC i IDR_MENU1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kompilować i uruchomić progr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odyfikować aplikację Windows w taki sposób, że stworzone zostaną dwie dodatkowe opcje menu i pod wpływem ich wybrania zmieniać się treść napisu umieszczonego w oknie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7:22:00Z</dcterms:created>
  <dc:creator>Sławomir Samolej</dc:creator>
  <dc:description/>
  <dc:language>en-US</dc:language>
  <cp:lastModifiedBy>nn</cp:lastModifiedBy>
  <dcterms:modified xsi:type="dcterms:W3CDTF">2003-01-19T13:33:00Z</dcterms:modified>
  <cp:revision>6</cp:revision>
  <dc:subject/>
  <dc:title>Laboratorium grafiki komputerowej i animacji</dc:title>
</cp:coreProperties>
</file>