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orium grafiki komputerowej i anim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Ćwiczenie VI - Biblioteka OpenGL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ksturowa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ygotowanie do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zasadami teksturowania obiektów w OpenG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zestawem komend OpenGL umożliwiającym definiowanie kwadryk (biblioteka GL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ebieg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ożeni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elem prac na zajęciach laboratoryjnych jest uzupełnienie trójwymiarowego modelu robota Puma o teksturę z nazwą robota (rysunek 1.1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nikiem prac na dzisiejszych zajęciach ma być program zbliżony w działaniu do programu „</w:t>
      </w:r>
      <w:r>
        <w:rPr>
          <w:b/>
          <w:bCs/>
        </w:rPr>
        <w:t xml:space="preserve">puma_tekstury.exe” </w:t>
      </w:r>
      <w:r>
        <w:rPr/>
        <w:t>dołączonego do materiałów laboratoryjnych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alizacja ćwiczenia polega na uzupełnieniu kodu programu „</w:t>
      </w:r>
      <w:r>
        <w:rPr>
          <w:b/>
          <w:bCs/>
        </w:rPr>
        <w:t>gl_template</w:t>
      </w:r>
      <w:r>
        <w:rPr/>
        <w:t>” modyfikowanego na ostatnich zajęcia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W realizacji prac wzorować się należy na rozwiązaniach przyjętych w programie „</w:t>
      </w:r>
      <w:r>
        <w:rPr>
          <w:b/>
          <w:bCs/>
        </w:rPr>
        <w:t>czwor1</w:t>
      </w:r>
      <w:r>
        <w:rPr/>
        <w:t>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67.25pt" filled="f" o:ole="">
            <v:imagedata r:id="rId3" o:title=""/>
          </v:shape>
          <o:OLEObject Type="Embed" ProgID="" ShapeID="ole_rId2" DrawAspect="Content" ObjectID="_1416750267" r:id="rId2"/>
        </w:object>
      </w:r>
    </w:p>
    <w:p>
      <w:pPr>
        <w:pStyle w:val="Normal"/>
        <w:ind w:left="1416" w:hanging="1056"/>
        <w:jc w:val="center"/>
        <w:rPr>
          <w:sz w:val="20"/>
        </w:rPr>
      </w:pPr>
      <w:r>
        <w:rPr>
          <w:sz w:val="20"/>
        </w:rPr>
        <w:t>Rys 1.1 Teksturowany model manipulatora Puma</w:t>
      </w:r>
    </w:p>
    <w:p>
      <w:pPr>
        <w:pStyle w:val="Normal"/>
        <w:ind w:left="184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gi do sposobu realizacji celu dzisiejszych zajęć laboratoryjny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la wygody operowania plikami typu bitmapa jako teksturami należy dołączyć do projektu pliki: bitmap.c, bitmap.h texture.c texture.h (dostarczone w folderze „obsługa bitmap”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ależy zwrócić uwagę na funkcję LoadAllTextures() z przykładowego programu czwor1. Funkcja powinna zostać przekopiowana do naszego pliku źródłowego aplikacji. Powinna również zostać wywołana przy obsłudze komunikatu WM_CREATE w procedurze obsługi głównego okna aplikacji. Zanim funkcja zostanie wywołana w naszym programie, należy ustalić jakie bitmapy będą wprowadzane do programu i umieścić je w folderze z plikami źródłowymi (przykładowe bitmapy umieszczono w folderze „bitmapy”) oraz zmodyfikować funkcję w taki sposób aby wczytywała odpowiednie bitmapy i automatycznie generowała odpowiednie listy wyświetlania. Przykładowa modyfikacja funkcji LoadAllTekstures(), która wczytuje pojedynczą mapę bitową z pliku sky.bmp i tworzy odpowiednią listę wyświetlania może wyglądać następująco: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void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LoadAllTextures(void)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>{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BITMAPINFO</w:t>
        <w:tab/>
        <w:t>*info;</w:t>
        <w:tab/>
        <w:tab/>
        <w:tab/>
        <w:tab/>
        <w:t>/* Bitmap information */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void</w:t>
        <w:tab/>
        <w:tab/>
        <w:t>*bits;</w:t>
        <w:tab/>
        <w:tab/>
        <w:tab/>
        <w:tab/>
        <w:t>/* Bitmap pixel bits */</w:t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 xml:space="preserve">  </w:t>
      </w:r>
      <w:r>
        <w:rPr>
          <w:lang w:val="de-DE"/>
        </w:rPr>
        <w:t>GLubyte</w:t>
        <w:tab/>
        <w:t>*rgb;</w:t>
        <w:tab/>
        <w:tab/>
        <w:tab/>
        <w:tab/>
        <w:t>/* Bitmap RGB pixels */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 xml:space="preserve"> </w:t>
      </w:r>
      <w:r>
        <w:rPr>
          <w:lang w:val="en-US"/>
        </w:rPr>
        <w:t>/*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* Try loading the bitmap and converting it to RGB..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*/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its = LoadDIBitmap("sky.bmp", &amp;info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bits == NULL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turn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gb = ConvertRGB(info, bits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rgb == NULL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ee(info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ee(bits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turn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lNewList(SkyTexture = glGenLists(1), GL_COMPILE); //glCallLists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TexParameteri(GL_TEXTURE_2D, GL_TEXTURE_WRAP_S, GL_REPEAT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TexParameteri(GL_TEXTURE_2D, GL_TEXTURE_WRAP_T, GL_REPEAT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TexParameteri(GL_TEXTURE_2D, GL_TEXTURE_MAG_FILTER, GL_NEAREST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TexParameteri(GL_TEXTURE_2D, GL_TEXTURE_MIN_FILTER, GL_NEAREST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/*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* Define the 2D texture image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*/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PixelStorei(GL_UNPACK_ALIGNMENT, 4);</w:t>
        <w:tab/>
        <w:t>/* Force 4-byte alignment */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PixelStorei(GL_UNPACK_ROW_LENGTH, 0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PixelStorei(GL_UNPACK_SKIP_ROWS, 0);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    </w:t>
      </w:r>
      <w:r>
        <w:rPr>
          <w:lang w:val="de-DE"/>
        </w:rPr>
        <w:t>glPixelStorei(GL_UNPACK_SKIP_PIXELS, 0);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 xml:space="preserve">    </w:t>
      </w:r>
      <w:r>
        <w:rPr>
          <w:lang w:val="en-US"/>
        </w:rPr>
        <w:t>glTexImage2D(GL_TEXTURE_2D, 0, 3, info-&gt;bmiHeader.biWidth, info-&gt;bmiHeader.biHeight, 0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GL_RGB, GL_UNSIGNED_BYTE, rgb);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  </w:t>
      </w:r>
      <w:r>
        <w:rPr/>
        <w:t>glEndList()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  </w:t>
      </w:r>
      <w:r>
        <w:rPr/>
        <w:t>/*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* Free the bitmap and RGB images, then return 0 (no errors)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*/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ee(rgb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ee(info);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  </w:t>
      </w:r>
      <w:r>
        <w:rPr/>
        <w:t>free(bits);</w:t>
      </w:r>
    </w:p>
    <w:p>
      <w:pPr>
        <w:pStyle w:val="Normal"/>
        <w:ind w:left="1080" w:hanging="0"/>
        <w:jc w:val="both"/>
        <w:rPr/>
      </w:pPr>
      <w:r>
        <w:rPr/>
        <w:t>}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unkcja SetupRC() powinna zostać uzupełniona o wpis: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glTexEnvi(</w:t>
        <w:tab/>
        <w:t>GL_TEXTURE_ENV,</w:t>
      </w:r>
    </w:p>
    <w:p>
      <w:pPr>
        <w:pStyle w:val="Normal"/>
        <w:ind w:left="2124" w:firstLine="708"/>
        <w:jc w:val="both"/>
        <w:rPr>
          <w:lang w:val="en-US"/>
        </w:rPr>
      </w:pPr>
      <w:r>
        <w:rPr>
          <w:lang w:val="en-US"/>
        </w:rPr>
        <w:t xml:space="preserve">GL_TEXTURE_ENV_MODE, </w:t>
      </w:r>
    </w:p>
    <w:p>
      <w:pPr>
        <w:pStyle w:val="Normal"/>
        <w:ind w:left="2124" w:firstLine="708"/>
        <w:jc w:val="both"/>
        <w:rPr>
          <w:lang w:val="en-US"/>
        </w:rPr>
      </w:pPr>
      <w:r>
        <w:rPr>
          <w:lang w:val="en-US"/>
        </w:rPr>
        <w:t>GL_MODULATE</w:t>
      </w:r>
    </w:p>
    <w:p>
      <w:pPr>
        <w:pStyle w:val="TextBodyIndent"/>
        <w:rPr>
          <w:lang w:val="pl-PL"/>
        </w:rPr>
      </w:pPr>
      <w:r>
        <w:rPr>
          <w:lang w:val="pl-PL"/>
        </w:rPr>
        <w:t>);</w:t>
        <w:br/>
        <w:t>Komenda ustala sposób odzwierciedlania kolorów tekstury i kolorów tła tekstur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olejnym etapem powinno być rozpięcie wczytanej tekstury na powierzchni wielokąta, np.: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glCallList(SkyTexture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>glEnable(GL_TEXTURE_2D);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ab/>
      </w:r>
      <w:r>
        <w:rPr>
          <w:lang w:val="de-DE"/>
        </w:rPr>
        <w:t>glBegin(GL_QUADS);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ab/>
        <w:tab/>
        <w:t>glNormal3d(0.0,0.0,1.0);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ab/>
        <w:tab/>
        <w:t>glTexCoord2f(1.0f, 0.0f);</w:t>
        <w:tab/>
        <w:t>glVertex3d(0.0, -15.0, 10.0);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ab/>
        <w:tab/>
        <w:t>glTexCoord2f(1.0f, 1.0f);</w:t>
        <w:tab/>
        <w:t>glVertex3d(0.0, 15.0,  10.0);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ab/>
        <w:tab/>
        <w:t>glTexCoord2f(0.0f, 0.86f);</w:t>
        <w:tab/>
        <w:t>glVertex3d(-60.0,10.0, 10.0);</w:t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ab/>
        <w:tab/>
      </w:r>
      <w:r>
        <w:rPr>
          <w:lang w:val="en-US"/>
        </w:rPr>
        <w:t>glTexCoord2f(0.0f, 0.16f);</w:t>
        <w:tab/>
        <w:t>glVertex3d(-60.0,-10.0,10.0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>glEnd(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>glDisable(GL_TEXTURE_2D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danie dodatkow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leży skonstruować prostą scenę z wykorzystaniem kwadryk, podobną do sceny w programie „</w:t>
      </w:r>
      <w:r>
        <w:rPr>
          <w:b/>
          <w:bCs/>
        </w:rPr>
        <w:t>lody.exe</w:t>
      </w:r>
      <w:r>
        <w:rPr/>
        <w:t>” (rysunek 1.2)</w:t>
      </w:r>
    </w:p>
    <w:p>
      <w:pPr>
        <w:pStyle w:val="Normal"/>
        <w:jc w:val="center"/>
        <w:rPr/>
      </w:pPr>
      <w:r>
        <w:rPr/>
        <w:object w:dxaOrig="2715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184.55pt" filled="f" o:ole="">
            <v:imagedata r:id="rId5" o:title=""/>
          </v:shape>
          <o:OLEObject Type="Embed" ProgID="" ShapeID="ole_rId4" DrawAspect="Content" ObjectID="_1794477255" r:id="rId4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ys 1.2 Scena wykorzystująca kwadryki OpenG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wagi do postawionego problemu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tworzeniu sceny zastosować należy techniki zaproponowane w programie „Pencil” dołączonym do opracowani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fekt przezroczystości osiąga się postępując według następujących zasad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„</w:t>
      </w:r>
      <w:r>
        <w:rPr/>
        <w:t xml:space="preserve">Przezroczyste” elementy sceny muszą być rysowane na końcu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Funkcję SetupRC() należy uzupełnić o wywołanie komendy:</w:t>
        <w:br/>
        <w:t>glBlendFunc(GL_SRC_ALPHA, GL_ONE_MINUS_SRC_ALPHA);</w:t>
      </w:r>
    </w:p>
    <w:p>
      <w:pPr>
        <w:pStyle w:val="Normal"/>
        <w:numPr>
          <w:ilvl w:val="2"/>
          <w:numId w:val="4"/>
        </w:numPr>
        <w:rPr/>
      </w:pPr>
      <w:r>
        <w:rPr/>
        <w:t>Elementy „przezroczyste” umieszcza się na scenie w następujący sposób (wartość A_val decyduje o przezroczystości obiektu):</w:t>
        <w:br/>
        <w:tab/>
        <w:t>glEnable(GL_BLEND);</w:t>
      </w:r>
    </w:p>
    <w:p>
      <w:pPr>
        <w:pStyle w:val="Normal"/>
        <w:ind w:left="1620" w:hanging="0"/>
        <w:jc w:val="both"/>
        <w:rPr/>
      </w:pPr>
      <w:r>
        <w:rPr/>
        <w:tab/>
      </w:r>
      <w:r>
        <w:rPr>
          <w:lang w:val="en-US"/>
        </w:rPr>
        <w:t>glColor4f(R_val, G_val, B_val, A_val);</w:t>
      </w:r>
    </w:p>
    <w:p>
      <w:pPr>
        <w:pStyle w:val="Normal"/>
        <w:ind w:left="16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620" w:hanging="0"/>
        <w:jc w:val="both"/>
        <w:rPr/>
      </w:pPr>
      <w:r>
        <w:rPr>
          <w:lang w:val="en-US"/>
        </w:rPr>
        <w:tab/>
      </w:r>
      <w:r>
        <w:rPr/>
        <w:t>gluCylinder(obj,</w:t>
      </w:r>
    </w:p>
    <w:p>
      <w:pPr>
        <w:pStyle w:val="Normal"/>
        <w:ind w:left="1620" w:hanging="0"/>
        <w:jc w:val="both"/>
        <w:rPr/>
      </w:pPr>
      <w:r>
        <w:rPr/>
        <w:tab/>
        <w:tab/>
        <w:tab/>
        <w:tab/>
        <w:t>0.0,</w:t>
      </w:r>
    </w:p>
    <w:p>
      <w:pPr>
        <w:pStyle w:val="Normal"/>
        <w:ind w:left="1620" w:firstLine="504"/>
        <w:jc w:val="both"/>
        <w:rPr/>
      </w:pPr>
      <w:r>
        <w:rPr/>
        <w:tab/>
        <w:tab/>
        <w:tab/>
        <w:t>30.0,</w:t>
      </w:r>
    </w:p>
    <w:p>
      <w:pPr>
        <w:pStyle w:val="Normal"/>
        <w:ind w:left="1620" w:hanging="0"/>
        <w:jc w:val="both"/>
        <w:rPr/>
      </w:pPr>
      <w:r>
        <w:rPr/>
        <w:tab/>
        <w:tab/>
        <w:tab/>
        <w:tab/>
        <w:t>0.0,</w:t>
      </w:r>
    </w:p>
    <w:p>
      <w:pPr>
        <w:pStyle w:val="Normal"/>
        <w:ind w:left="1620" w:hanging="0"/>
        <w:jc w:val="both"/>
        <w:rPr/>
      </w:pPr>
      <w:r>
        <w:rPr/>
        <w:tab/>
        <w:tab/>
        <w:tab/>
        <w:tab/>
        <w:t>20.0,</w:t>
      </w:r>
    </w:p>
    <w:p>
      <w:pPr>
        <w:pStyle w:val="Normal"/>
        <w:ind w:left="1620" w:hanging="0"/>
        <w:jc w:val="both"/>
        <w:rPr/>
      </w:pPr>
      <w:r>
        <w:rPr/>
        <w:tab/>
        <w:tab/>
        <w:tab/>
        <w:tab/>
        <w:t>3.0</w:t>
      </w:r>
    </w:p>
    <w:p>
      <w:pPr>
        <w:pStyle w:val="Normal"/>
        <w:ind w:left="1620" w:hanging="0"/>
        <w:jc w:val="both"/>
        <w:rPr/>
      </w:pPr>
      <w:r>
        <w:rPr/>
        <w:tab/>
        <w:tab/>
        <w:t xml:space="preserve">       ); </w:t>
      </w:r>
    </w:p>
    <w:p>
      <w:pPr>
        <w:pStyle w:val="Normal"/>
        <w:ind w:left="1620" w:hanging="0"/>
        <w:jc w:val="both"/>
        <w:rPr/>
      </w:pPr>
      <w:r>
        <w:rPr/>
        <w:tab/>
      </w:r>
      <w:r>
        <w:rPr>
          <w:lang w:val="en-US"/>
        </w:rPr>
        <w:t>glDisable(GL_BLEND);</w:t>
        <w:br/>
        <w:tab/>
      </w:r>
    </w:p>
    <w:p>
      <w:pPr>
        <w:pStyle w:val="Normal"/>
        <w:numPr>
          <w:ilvl w:val="2"/>
          <w:numId w:val="4"/>
        </w:numPr>
        <w:rPr/>
      </w:pPr>
      <w:r>
        <w:rPr/>
        <w:t>Dla zapewnienia odpowiedniego mieszania kolorów elementów teksturowanych z elementami przezroczystymi przed wywołaniem obiektu zateksturowanego należy wywołać komendę:</w:t>
        <w:br/>
        <w:t>glTexEnvi(GL_TEXTURE_ENV, GL_TEXTURE_ENV_MODE, GL_BLEND);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22:16:00Z</dcterms:created>
  <dc:creator>Sławomir Samolej</dc:creator>
  <dc:description/>
  <dc:language>en-US</dc:language>
  <cp:lastModifiedBy>nn</cp:lastModifiedBy>
  <cp:lastPrinted>1999-04-23T08:55:00Z</cp:lastPrinted>
  <dcterms:modified xsi:type="dcterms:W3CDTF">2003-03-15T16:14:00Z</dcterms:modified>
  <cp:revision>7</cp:revision>
  <dc:subject/>
  <dc:title>Laboratorium grafiki komputerowej i animacji</dc:title>
</cp:coreProperties>
</file>