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ala D9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boratorium Automatyki i Teorii Sterowani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dmioty: </w:t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bCs/>
          <w:sz w:val="20"/>
          <w:szCs w:val="20"/>
        </w:rPr>
        <w:t>Automatyka i Regulacja Automatyczna</w:t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  <w:t>Teoria Sterowania</w:t>
      </w:r>
    </w:p>
    <w:p>
      <w:pPr>
        <w:pStyle w:val="Normal"/>
        <w:ind w:left="708" w:firstLine="708"/>
        <w:jc w:val="both"/>
        <w:rPr/>
      </w:pPr>
      <w:r>
        <w:rPr>
          <w:sz w:val="20"/>
          <w:szCs w:val="20"/>
        </w:rPr>
        <w:t>Rozproszone Systemy Sterowa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gramowanie przemysłowych sterowników PLC oraz systemów wbudowanych z Windows CE. Sterowanie procesami: regulacja temperatury, sterowanie poziomem dla kaskady zbiorników. Komunikacja w systemach automatyki, rozproszone systemy automatyki, integracja przemysłowych sterowników z systemami szybkiego prototypowania algorytmów sterowani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  <w:t>D9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en-US"/>
        </w:rPr>
        <w:t>Control and Automation Laboratory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ourses: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ab/>
        <w:tab/>
        <w:t>Control and Regulation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ontrol Theory</w:t>
      </w:r>
    </w:p>
    <w:p>
      <w:pPr>
        <w:pStyle w:val="Normal"/>
        <w:ind w:left="708"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stributed Control Systems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Programming PLC and Embedded PC controllers with Windows CE. Process control: temperature control, cascaded tanks level control. Communication in control systems, distributed control systems, integration of industrial controllers and Rapid Control Prototyping system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1:21:00Z</dcterms:created>
  <dc:creator>AB</dc:creator>
  <dc:description/>
  <cp:keywords/>
  <dc:language>en-US</dc:language>
  <cp:lastModifiedBy>AB</cp:lastModifiedBy>
  <dcterms:modified xsi:type="dcterms:W3CDTF">2008-11-20T21:29:00Z</dcterms:modified>
  <cp:revision>3</cp:revision>
  <dc:subject/>
  <dc:title/>
</cp:coreProperties>
</file>