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620000"/>
            <wp:effectExtent l="0" t="0" r="0" b="0"/>
            <wp:docPr id="1" name="IMG_4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4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t. 1. Laboratorium Programowalnych Sterowników Logicznych. Laboratoryjny model windy ze sterownikiem VersaMax firmy GE Fanuc.</w:t>
      </w:r>
    </w:p>
    <w:p>
      <w:pPr>
        <w:pStyle w:val="Normal"/>
        <w:rPr>
          <w:lang w:val="en-US"/>
        </w:rPr>
      </w:pPr>
      <w:r>
        <w:rPr>
          <w:lang w:val="en-US"/>
        </w:rPr>
        <w:t>Fot. 1. Laboratory of Programmable Logic Controllers. Laboratory plant of the lift with GE Fanuc VersaMax contro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" name="fot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t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t. 2. Laboratorium Programowalnych Sterowników Logicznych. Laboratoryjny model 5 zbiorników ze sterownikiem Simatic S7 firmy Sieme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t. 2. Laboratory of Programmable Logic Controllers. Laboratory plant of the 5 tanks with </w:t>
      </w:r>
    </w:p>
    <w:p>
      <w:pPr>
        <w:pStyle w:val="Normal"/>
        <w:rPr>
          <w:lang w:val="en-US"/>
        </w:rPr>
      </w:pPr>
      <w:r>
        <w:rPr>
          <w:lang w:val="en-US"/>
        </w:rPr>
        <w:t>Siemens Simatic S7 controll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24:00Z</dcterms:created>
  <dc:creator>Zb</dc:creator>
  <dc:description/>
  <dc:language>en-US</dc:language>
  <cp:lastModifiedBy>Zb</cp:lastModifiedBy>
  <dcterms:modified xsi:type="dcterms:W3CDTF">2008-11-20T15:24:00Z</dcterms:modified>
  <cp:revision>2</cp:revision>
  <dc:subject/>
  <dc:title> </dc:title>
</cp:coreProperties>
</file>