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la D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boratorium Mechatroniki i Robotyk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cownia Koła Naukowego ROB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Stanowisko badawcze z manipulatorem cylindrycznym i systemem do szybkiego prototypowania algorytmów sterowania (Matlab/Simulink/RT-CON, Scilab/Scicos/RTAI). Wykorzystywane do badania zagadnień kinematyki, dynamiki, planowania trajektorii, kompensacji tarcia oraz projektowania i strojenia regulatorów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D2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echatronics and Robotics Laboratory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BO Scientific Group Laboratory</w:t>
      </w:r>
    </w:p>
    <w:p>
      <w:pPr>
        <w:pStyle w:val="Normal"/>
        <w:ind w:firstLine="426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ylindrical manipulator with rapid control prototyping systems based on Matlab/Simulink/RT-CON or Scilab/Scicos/Linux-RTAI. The research concerns: kinematics, dynamics, trajectory planning, friction compensation, control systems design and implementation, controllers design and tuning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7:00Z</dcterms:created>
  <dc:creator>AB</dc:creator>
  <dc:description/>
  <cp:keywords/>
  <dc:language>en-US</dc:language>
  <cp:lastModifiedBy>AB</cp:lastModifiedBy>
  <dcterms:modified xsi:type="dcterms:W3CDTF">2008-11-21T06:24:00Z</dcterms:modified>
  <cp:revision>3</cp:revision>
  <dc:subject/>
  <dc:title/>
</cp:coreProperties>
</file>