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ala D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boratorium Mechatroniki i Roboty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cownia Koła Naukowego ROB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y: 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Wprowadzenie do Robotyki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bCs/>
          <w:sz w:val="20"/>
          <w:szCs w:val="20"/>
        </w:rPr>
        <w:t>Przemysłowe Systemy Sterowania Układami Mechatroniczny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erowanie robotami i obiektami mechatronicznymi za pomocą technologii szybkiego prototypowania (Matlab/Simulink/RT-CON, Scilab/Scicos/RTAI) oraz z wykorzystaniem przemysłowych sterowników PLC i platform wbudowanych z systemami Windows CE i Linux - RTAI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D2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Mechatronics and Robotics Laboratory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BO Scientific Group Laboratory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urses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roduction to Robotics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  <w:tab/>
        <w:t>Industrial Control Systems for Mechatronics Device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Control of mechatronics devices and robots using Rapid Prototyping Technology (Matlab/Simulink/RT-CON, Scilab/Scicos/RTAI), industrial PLC controllers and Embedded PC controllers with Windows CE or Linux – RTA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26:00Z</dcterms:created>
  <dc:creator>AB</dc:creator>
  <dc:description/>
  <cp:keywords/>
  <dc:language>en-US</dc:language>
  <cp:lastModifiedBy>AB</cp:lastModifiedBy>
  <dcterms:modified xsi:type="dcterms:W3CDTF">2008-11-20T21:26:00Z</dcterms:modified>
  <cp:revision>2</cp:revision>
  <dc:subject/>
  <dc:title/>
</cp:coreProperties>
</file>