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djęcie 1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2495" cy="26041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aboratorium z Wizji Komputerowej: rozpoznawanie Polskiego Języka Miganego w systemie wizyjnym.</w:t>
      </w:r>
    </w:p>
    <w:p>
      <w:pPr>
        <w:pStyle w:val="Normal"/>
        <w:rPr>
          <w:lang w:val="en-US"/>
        </w:rPr>
      </w:pPr>
      <w:r>
        <w:rPr>
          <w:lang w:val="en-US"/>
        </w:rPr>
        <w:t>Computer Vision Laboratory:  vision-based recognition of Signed Polish Expressions.</w:t>
      </w:r>
    </w:p>
    <w:p>
      <w:pPr>
        <w:pStyle w:val="Normal"/>
        <w:rPr/>
      </w:pPr>
      <w:r>
        <w:rPr/>
        <w:t>Zdjęcie 2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0175" cy="35604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ozpoznawanie gestów rąk dla celów interakcji człowiek-komputer. Użytkownik przesuwa ikonę </w:t>
        <w:br/>
        <w:t>z wykorzystaniem dłoni zamiast myszki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Vision based recognition of hand gestures for human-computer interaction. User drags the icon using hand instead of mou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8:42:00Z</dcterms:created>
  <dc:creator>Tom</dc:creator>
  <dc:description/>
  <dc:language>en-US</dc:language>
  <cp:lastModifiedBy>Tom</cp:lastModifiedBy>
  <dcterms:modified xsi:type="dcterms:W3CDTF">2008-11-20T18:44:00Z</dcterms:modified>
  <cp:revision>3</cp:revision>
  <dc:subject/>
  <dc:title/>
</cp:coreProperties>
</file>