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ala D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boratorium Automatyki i Teorii Sterowa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tegracja przemysłowych sterowników typu wbudowanego z systemami szybkiego prototypowania algorytmów sterowania. Stanowisko zawiera system szybkiego prototypowania Matlab/Simulink/RT-CON oraz sterowniki CX1000 i CX1020 typu Embedded PC firmy Beckhoff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>D9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ontrol and Automation Laboratory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Integration of industrial embedded controllers and Rapid Control Prototyping systems. The research concerns communication between Matlab/Simulink/RT-CON and Beckhoff Embedded PC controllers CX1000 and CX102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24:00Z</dcterms:created>
  <dc:creator>AB</dc:creator>
  <dc:description/>
  <cp:keywords/>
  <dc:language>en-US</dc:language>
  <cp:lastModifiedBy>AB</cp:lastModifiedBy>
  <dcterms:modified xsi:type="dcterms:W3CDTF">2008-11-20T21:29:00Z</dcterms:modified>
  <cp:revision>3</cp:revision>
  <dc:subject/>
  <dc:title/>
</cp:coreProperties>
</file>