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pacing w:before="240" w:after="60"/>
        <w:rPr/>
      </w:pPr>
      <w:r>
        <w:rPr/>
        <w:t>Baza danych test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1   Opis problemu</w:t>
      </w:r>
    </w:p>
    <w:p>
      <w:pPr>
        <w:pStyle w:val="TextBody"/>
        <w:spacing w:lineRule="atLeast" w:line="340" w:before="120" w:after="120"/>
        <w:jc w:val="both"/>
        <w:rPr/>
      </w:pPr>
      <w:r>
        <w:rPr/>
        <w:t>Rozważymy przykładowe dane finansowe</w:t>
      </w:r>
      <w:r>
        <w:rPr>
          <w:rStyle w:val="EndnoteCharacters"/>
          <w:rStyle w:val="EndnoteAnchor"/>
        </w:rPr>
        <w:endnoteReference w:id="2"/>
      </w:r>
      <w:r>
        <w:rPr/>
        <w:t xml:space="preserve"> gromadzone przez bank obsługujący osoby prywatne. Do podstawowych usług, jakie świadczy bank należą m.in.: prowadzenie kont, udzielanie kredytów, itp. Celem banku jest podwyższenie poziomu usług świadczonych klientom. Okazuje się, na przykład, że kierownictwo banku nie jest obecnie w stanie określić jasnych kryteriów odróżniania „dobrych” klientów (którym należy zaproponować pewne dodatkowe usługi) od „niepewnych” (których należy bacznie obserwować, aby uniknąć ewentualnych strat). Bank przechowuje dane o klientach, kontach (w tym o transakcjach za okres kilku miesięcy), już przyznanych kredytach oraz wydanych kartach kredytowych. Kierownictwo banku zamierza lepiej poznać swoich klientów i chce podjąć działania prowadzące do polepszenia oferowanych usług. W tej sytuacji zwykłe użycie tradycyjnych narzędzi analitycznych wydaje się nie wystarczać. </w:t>
      </w:r>
    </w:p>
    <w:p>
      <w:pPr>
        <w:pStyle w:val="TextBody"/>
        <w:spacing w:lineRule="atLeast" w:line="340" w:before="120" w:after="120"/>
        <w:jc w:val="both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2   Charakterystyka danych</w:t>
      </w:r>
    </w:p>
    <w:p>
      <w:pPr>
        <w:pStyle w:val="TextBody"/>
        <w:spacing w:lineRule="atLeast" w:line="340" w:before="120" w:after="120"/>
        <w:jc w:val="both"/>
        <w:rPr/>
      </w:pPr>
      <w:r>
        <w:rPr/>
        <w:t>Dane bankowe są gromadzone w bazie relacyjnej, której schemat pokazano na rys. 1.1. Próbki do testów udostępniono w następujących plikach tekstowych:</w:t>
      </w:r>
    </w:p>
    <w:p>
      <w:pPr>
        <w:pStyle w:val="TextBody"/>
        <w:numPr>
          <w:ilvl w:val="0"/>
          <w:numId w:val="2"/>
        </w:numPr>
        <w:spacing w:lineRule="atLeast" w:line="340" w:before="120" w:after="120"/>
        <w:rPr/>
      </w:pPr>
      <w:r>
        <w:rPr>
          <w:b/>
        </w:rPr>
        <w:t>Konta</w:t>
      </w:r>
      <w:r>
        <w:rPr/>
        <w:t xml:space="preserve"> (4500 zapisów w pliku Konta.txt) – każdy zapis zawiera statyczną charakterystykę konta;</w:t>
      </w:r>
    </w:p>
    <w:p>
      <w:pPr>
        <w:pStyle w:val="TextBody"/>
        <w:numPr>
          <w:ilvl w:val="0"/>
          <w:numId w:val="2"/>
        </w:numPr>
        <w:spacing w:lineRule="atLeast" w:line="340" w:before="120" w:after="120"/>
        <w:rPr/>
      </w:pPr>
      <w:r>
        <w:rPr>
          <w:b/>
        </w:rPr>
        <w:t>Klienci</w:t>
      </w:r>
      <w:r>
        <w:rPr/>
        <w:t xml:space="preserve"> (5369 zapisów w pliku Klienci.txt) – każdy zapis zawiera charakterystykę klienta;</w:t>
      </w:r>
    </w:p>
    <w:p>
      <w:pPr>
        <w:pStyle w:val="TextBody"/>
        <w:numPr>
          <w:ilvl w:val="0"/>
          <w:numId w:val="2"/>
        </w:numPr>
        <w:spacing w:lineRule="atLeast" w:line="340" w:before="120" w:after="120"/>
        <w:rPr/>
      </w:pPr>
      <w:r>
        <w:rPr>
          <w:b/>
        </w:rPr>
        <w:t>Dyspozycje</w:t>
      </w:r>
      <w:r>
        <w:rPr/>
        <w:t xml:space="preserve"> (5369 zapisów w pliku Dyspozycje.txt) – każdy zapis określa powiązanie określonego klienta z pewnym kontem, tzn. definiuje prawo tego klienta do dysponowania kontem;</w:t>
      </w:r>
    </w:p>
    <w:p>
      <w:pPr>
        <w:pStyle w:val="TextBody"/>
        <w:numPr>
          <w:ilvl w:val="0"/>
          <w:numId w:val="2"/>
        </w:numPr>
        <w:spacing w:lineRule="atLeast" w:line="340" w:before="120" w:after="120"/>
        <w:rPr/>
      </w:pPr>
      <w:r>
        <w:rPr>
          <w:b/>
        </w:rPr>
        <w:t>Zlecenia_stałe</w:t>
      </w:r>
      <w:r>
        <w:rPr/>
        <w:t xml:space="preserve"> (6471 zapisów w pliku Zlecenia_stałe.txt) – każdy zapis zawiera charakterystykę zlecenia płatniczego;</w:t>
      </w:r>
    </w:p>
    <w:p>
      <w:pPr>
        <w:pStyle w:val="TextBody"/>
        <w:numPr>
          <w:ilvl w:val="0"/>
          <w:numId w:val="2"/>
        </w:numPr>
        <w:spacing w:lineRule="atLeast" w:line="340" w:before="120" w:after="120"/>
        <w:rPr/>
      </w:pPr>
      <w:r>
        <w:rPr>
          <w:b/>
        </w:rPr>
        <w:t>Transakcje</w:t>
      </w:r>
      <w:r>
        <w:rPr/>
        <w:t xml:space="preserve"> (łącznie 1056320 zapisów w plikach Transakcje1.txt i Transakcje2.txt) – każdy zapis dotyczy pojedynczej transakcji dokonanej dla pewnego konta;</w:t>
      </w:r>
    </w:p>
    <w:p>
      <w:pPr>
        <w:pStyle w:val="TextBody"/>
        <w:numPr>
          <w:ilvl w:val="0"/>
          <w:numId w:val="2"/>
        </w:numPr>
        <w:spacing w:lineRule="atLeast" w:line="340" w:before="120" w:after="120"/>
        <w:rPr/>
      </w:pPr>
      <w:r>
        <w:rPr>
          <w:b/>
        </w:rPr>
        <w:t>Kredyty</w:t>
      </w:r>
      <w:r>
        <w:rPr/>
        <w:t xml:space="preserve"> (682 zapisy w pliku Kredyty.txt) – każdy zapis dotyczy pojedynczej pożyczki udzielonej na poczet pewnego konta;</w:t>
      </w:r>
    </w:p>
    <w:p>
      <w:pPr>
        <w:pStyle w:val="TextBody"/>
        <w:numPr>
          <w:ilvl w:val="0"/>
          <w:numId w:val="2"/>
        </w:numPr>
        <w:spacing w:lineRule="atLeast" w:line="340" w:before="120" w:after="120"/>
        <w:rPr/>
      </w:pPr>
      <w:r>
        <w:rPr>
          <w:b/>
        </w:rPr>
        <w:t>Karty_kredytowe</w:t>
      </w:r>
      <w:r>
        <w:rPr/>
        <w:t xml:space="preserve"> (892 zapisy w pliku Karty_kredytowe.txt) – każdy zapis dotyczy pojedynczej karty kredytowej wydanej dla pewnego konta;</w:t>
      </w:r>
    </w:p>
    <w:p>
      <w:pPr>
        <w:pStyle w:val="TextBody"/>
        <w:numPr>
          <w:ilvl w:val="0"/>
          <w:numId w:val="2"/>
        </w:numPr>
        <w:spacing w:lineRule="atLeast" w:line="340" w:before="120" w:after="120"/>
        <w:rPr/>
      </w:pPr>
      <w:r>
        <w:rPr>
          <w:b/>
        </w:rPr>
        <w:t>Dane_demograficzne</w:t>
      </w:r>
      <w:r>
        <w:rPr/>
        <w:t xml:space="preserve"> (77 zapisów w pliku Dane_demograficzne.txt) – każdy zapis zawiera charakterystykę demograficzną pojedynczego okręgu.</w:t>
      </w:r>
    </w:p>
    <w:p>
      <w:pPr>
        <w:pStyle w:val="TextBody"/>
        <w:spacing w:lineRule="atLeast" w:line="340" w:before="120" w:after="120"/>
        <w:jc w:val="center"/>
        <w:rPr/>
      </w:pPr>
      <w:bookmarkStart w:id="0" w:name="_1082134528"/>
      <w:bookmarkStart w:id="1" w:name="_1082134376"/>
      <w:bookmarkStart w:id="2" w:name="_1082134111"/>
      <w:bookmarkStart w:id="3" w:name="_1082133753"/>
      <w:bookmarkStart w:id="4" w:name="_1081951714"/>
      <w:bookmarkStart w:id="5" w:name="_1081951709"/>
      <w:bookmarkStart w:id="6" w:name="_1081951671"/>
      <w:bookmarkStart w:id="7" w:name="_1081951638"/>
      <w:bookmarkStart w:id="8" w:name="_1081950911"/>
      <w:bookmarkStart w:id="9" w:name="_1081689977"/>
      <w:bookmarkStart w:id="10" w:name="_1081689931"/>
      <w:bookmarkStart w:id="11" w:name="_1081689751"/>
      <w:bookmarkStart w:id="12" w:name="_1081686971"/>
      <w:bookmarkStart w:id="13" w:name="_1081686723"/>
      <w:bookmarkStart w:id="14" w:name="_1081686692"/>
      <w:bookmarkStart w:id="15" w:name="_1081686295"/>
      <w:bookmarkStart w:id="16" w:name="_108168588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10530" w:dyaOrig="5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05pt;height:261.5pt" filled="f" o:ole="">
            <v:imagedata r:id="rId3" o:title=""/>
          </v:shape>
          <o:OLEObject Type="Embed" ProgID="" ShapeID="ole_rId2" DrawAspect="Content" ObjectID="_677723618" r:id="rId2"/>
        </w:object>
      </w:r>
      <w:r>
        <w:rPr/>
        <w:t>Rys.1.1 Schemat bazy danych testowych</w:t>
      </w:r>
    </w:p>
    <w:p>
      <w:pPr>
        <w:pStyle w:val="TextBody"/>
        <w:spacing w:lineRule="atLeast" w:line="340" w:before="120" w:after="120"/>
        <w:jc w:val="both"/>
        <w:rPr/>
      </w:pPr>
      <w:r>
        <w:rPr/>
        <w:t xml:space="preserve">Dla pojedynczego konta przechowuje się zarówno jego charakterystyki statyczne (np. data założenia, adres oddziału) zawarte w tabeli </w:t>
      </w:r>
      <w:r>
        <w:rPr>
          <w:i/>
        </w:rPr>
        <w:t>Konta</w:t>
      </w:r>
      <w:r>
        <w:rPr/>
        <w:t xml:space="preserve">, jak też charakterystyki dynamiczne (np. wpłaty, wypłaty oraz stany konta) pamiętane w tabelach </w:t>
      </w:r>
      <w:r>
        <w:rPr>
          <w:i/>
        </w:rPr>
        <w:t>Zlecenia_stale</w:t>
      </w:r>
      <w:r>
        <w:rPr/>
        <w:t xml:space="preserve"> i </w:t>
      </w:r>
      <w:r>
        <w:rPr>
          <w:i/>
        </w:rPr>
        <w:t>Transakcje</w:t>
      </w:r>
      <w:r>
        <w:rPr/>
        <w:t xml:space="preserve">. Tabela </w:t>
      </w:r>
      <w:r>
        <w:rPr>
          <w:i/>
        </w:rPr>
        <w:t>Klienci</w:t>
      </w:r>
      <w:r>
        <w:rPr/>
        <w:t xml:space="preserve"> zawiera dane o osobach, które mogą dokonywać operacji na kontach. Pojedyncza osoba może mieć kilka kont, a pojedynczym kontem może dysponować więcej niż jedna osoba; sposób dyponowania kontami opisuje tabela </w:t>
      </w:r>
      <w:r>
        <w:rPr>
          <w:i/>
        </w:rPr>
        <w:t>Dyspozycje</w:t>
      </w:r>
      <w:r>
        <w:rPr/>
        <w:t xml:space="preserve">. Tabele </w:t>
      </w:r>
      <w:r>
        <w:rPr>
          <w:i/>
        </w:rPr>
        <w:t>Kredyty</w:t>
      </w:r>
      <w:r>
        <w:rPr/>
        <w:t xml:space="preserve"> i </w:t>
      </w:r>
      <w:r>
        <w:rPr>
          <w:i/>
        </w:rPr>
        <w:t>Karty_kredytowe</w:t>
      </w:r>
      <w:r>
        <w:rPr/>
        <w:t xml:space="preserve"> dotyczą niektórych usług oferowanych przez bank; dla pojedynczego konta może być wydanych więcej niż jedna karta kredytowa oraz udzielony nie więcej niż jeden kredyt. Tabela </w:t>
      </w:r>
      <w:r>
        <w:rPr>
          <w:i/>
        </w:rPr>
        <w:t>Dane_demograficzne</w:t>
      </w:r>
      <w:r>
        <w:rPr/>
        <w:t xml:space="preserve"> podaje pewne, ogólnie dostępne, informacje o okręgach, z których wywodzą się klienci (np. poziom bezrobocia). Stanowi to dodatkowe informacje dotyczące klientów.</w:t>
      </w:r>
    </w:p>
    <w:p>
      <w:pPr>
        <w:pStyle w:val="Heading2"/>
        <w:numPr>
          <w:ilvl w:val="1"/>
          <w:numId w:val="3"/>
        </w:numPr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Struktura tabel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ing3"/>
        <w:ind w:left="360" w:hanging="0"/>
        <w:rPr/>
      </w:pPr>
      <w:r>
        <w:rPr/>
        <w:t>Konta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780"/>
        <w:gridCol w:w="403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rybu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naczenie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mentarz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d_kon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yfikator konta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d_okreg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łożenie oddziału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yp_wyciag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ęstotliwość sporządzania wyciągów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 xml:space="preserve">MIES”   miesięcznie                  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 xml:space="preserve">TYG”   tygodniowo                           „PO_TRANS”   po każdej transakcji     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a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założenia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w postaci YYMMDD</w:t>
            </w:r>
          </w:p>
        </w:tc>
      </w:tr>
    </w:tbl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360" w:hanging="0"/>
        <w:rPr/>
      </w:pPr>
      <w:r>
        <w:rPr/>
        <w:t>Klienci</w:t>
      </w:r>
    </w:p>
    <w:tbl>
      <w:tblPr>
        <w:tblW w:w="9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767"/>
        <w:gridCol w:w="4043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rybut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naczenie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mentarz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d_klienta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yfikator klienta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ata_ur_plec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urodzenia i płeć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st to liczba postaci: 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YMMDD dla mężczyzn,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YYMM+50DD dla kobiet,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dzie YYMMDD – data urodzenia.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d_okregu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łożenie oddziału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3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360" w:hanging="0"/>
        <w:rPr/>
      </w:pPr>
      <w:r>
        <w:rPr/>
        <w:t>Dyspozycje</w:t>
      </w:r>
    </w:p>
    <w:tbl>
      <w:tblPr>
        <w:tblW w:w="9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4860"/>
        <w:gridCol w:w="295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ryb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naczeni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mentarz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d_dyspozycj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yfikator rekordu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d_klient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yfikator klient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d_kont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yfikator kont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y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 dysponowania (właściciel/współwłaściciel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LASC/WSP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Tylko właściciel może wydawać zlecenia stałe i ubiegać się o kredyt.</w:t>
            </w:r>
          </w:p>
        </w:tc>
      </w:tr>
    </w:tbl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360" w:hanging="0"/>
        <w:rPr/>
      </w:pPr>
      <w:r>
        <w:rPr/>
        <w:t>Zlecenia_stale</w:t>
      </w:r>
    </w:p>
    <w:tbl>
      <w:tblPr>
        <w:tblW w:w="9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780"/>
        <w:gridCol w:w="403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rybu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naczenie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mentarz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d_zlecen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yfikator rekordu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d_kon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o dla którego dokonano zlecenia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ank_odb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 odbiorcy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żdy bank posiada unikalny kod dwuliterowy.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onto_odb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o odbiorcy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-cyfrowy numer kont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wo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ota zlecenia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_symbo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rakterystyka płatności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UBEZP”    ubezpieczenie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BIEZ”    wydatki bieżące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LEASING”    leasing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RATA”    rata kredytu</w:t>
            </w:r>
          </w:p>
        </w:tc>
      </w:tr>
    </w:tbl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ing3"/>
        <w:ind w:left="360" w:hanging="0"/>
        <w:rPr/>
      </w:pPr>
      <w:r>
        <w:rPr/>
        <w:t>Transakcje</w:t>
      </w:r>
    </w:p>
    <w:tbl>
      <w:tblPr>
        <w:tblW w:w="9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960"/>
        <w:gridCol w:w="385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rybu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naczenie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mentarz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d_transakcj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yfikator rekordu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d_kont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o, dla którego dokonano transakcji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at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transakcji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formacie YYMMDD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y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 transakcji (+/-)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MA”   oznacza wpłatę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WINIEN”   oznacza wypłatę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peracj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sób dokonania transakcji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WYPL_KAR”   wypłata kartą kredytową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WPL_GOT”   wpłata gotówkowa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 xml:space="preserve">PRZEL_Z”   przelew z innego banku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WYPL_GOT”   wypłata gotówkowa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PRZEL_NA”   przelew do innego banku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wot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ota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t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 konta po transakcji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ytułe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rakterystyka transakcji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UBEZP”   opłata ubezpieczenia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OBSL”   obsługa konta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ODS_MA”    przyznane odsetki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ODS_WN”    pobrane odsetki w razie ujemnego stanu konta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BIEZ”    wydatki bieżące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EMER”   renta/emerytura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RATA”   rata kredytow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an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 kontrahenta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żdy bank posiada unikalny kod dwuliterowy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ont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o kontrahenta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konta (zwykle 8 cyfr)</w:t>
            </w:r>
          </w:p>
        </w:tc>
      </w:tr>
    </w:tbl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360" w:hanging="0"/>
        <w:rPr/>
      </w:pPr>
      <w:r>
        <w:rPr/>
        <w:t>Kredyty</w:t>
      </w:r>
    </w:p>
    <w:tbl>
      <w:tblPr>
        <w:tblW w:w="9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342"/>
        <w:gridCol w:w="4468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rybut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naczenie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mentarz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d_kredytu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yfikator rekordu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d_konta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łożenie oddziału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ata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rzyznania pożyczki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formacie YYMMDD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wota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ota pożyczki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rmin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as trwania pożyczki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miesiącach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ata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sokość mieięcznej spłaty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status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atus spłat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A”    umowa wygasła, nie było problemów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B”    umowa wygasła, kredyt niespłacony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C”    umowa trwa, dotychczas nie było problemów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D”   umowa trwa, klient ma zaległości</w:t>
            </w:r>
          </w:p>
        </w:tc>
      </w:tr>
    </w:tbl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360" w:hanging="0"/>
        <w:rPr/>
      </w:pPr>
      <w:r>
        <w:rPr/>
        <w:t>Karty_kredytowe</w:t>
      </w:r>
    </w:p>
    <w:tbl>
      <w:tblPr>
        <w:tblW w:w="9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342"/>
        <w:gridCol w:w="4468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rybut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naczenie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mentarz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d_karty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yfikator rekordu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d_dyspozycji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yspozycja dla pewnego konta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yp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 karty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e wartości to „junior”, classic” i  „gold”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wydana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a wydania 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formacie YYMMDD 00:00:00</w:t>
            </w:r>
          </w:p>
        </w:tc>
      </w:tr>
    </w:tbl>
    <w:p>
      <w:pPr>
        <w:pStyle w:val="Heading3"/>
        <w:ind w:left="360" w:hanging="0"/>
        <w:rPr/>
      </w:pPr>
      <w:r>
        <w:br w:type="page"/>
      </w:r>
      <w:r>
        <w:rPr/>
        <w:t>Dane_demograficzne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580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rybu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nacze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mentarz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Id_okregu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okręg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zwa_ok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okręg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egio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_miesz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mieszkańc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l_m_pon_49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miejscowości poniżej 499 mieszkańc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_m</w:t>
              <w:softHyphen/>
              <w:t>_500-199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miejscowości liczących 500-1999 mieszkańc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_m</w:t>
              <w:softHyphen/>
              <w:t>_2000-999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miejscowości liczących 2000-9999 mieszkańc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l_m_pow_</w:t>
            </w:r>
            <w:r>
              <w:rPr>
                <w:rFonts w:cs="Arial" w:ascii="Arial" w:hAnsi="Arial"/>
                <w:i/>
                <w:sz w:val="22"/>
                <w:szCs w:val="22"/>
              </w:rPr>
              <w:t>1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miejscowości powyżej 10000 mieszkańc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_mias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mia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udn_miast_pro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ludności miejski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rednia_plac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ednia pens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topa_bezrob_9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iom bezrobocia ‘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topa_bezrob_9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iom bezrobocia ‘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zeds_na_1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osób pracujących na własny rachunek (na 1000 mieszkańc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_przest_9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odnotowanych przestępstw ‘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_przest_9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odnotowanych przestępstw‘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TextBody"/>
        <w:spacing w:lineRule="atLeast" w:line="34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tLeast" w:line="340" w:before="120" w:after="120"/>
        <w:jc w:val="center"/>
        <w:rPr/>
      </w:pPr>
      <w:bookmarkStart w:id="17" w:name="_1082124214"/>
      <w:bookmarkStart w:id="18" w:name="_1082123671"/>
      <w:bookmarkStart w:id="19" w:name="_1082123548"/>
      <w:bookmarkStart w:id="20" w:name="_1082006414"/>
      <w:bookmarkStart w:id="21" w:name="_1081954040"/>
      <w:bookmarkStart w:id="22" w:name="_1081953989"/>
      <w:bookmarkStart w:id="23" w:name="_1081953621"/>
      <w:bookmarkStart w:id="24" w:name="_1081953604"/>
      <w:bookmarkStart w:id="25" w:name="_1081951824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/>
        <w:object w:dxaOrig="8640" w:dyaOrig="58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2.25pt;height:265.55pt" filled="f" o:ole="">
            <v:imagedata r:id="rId5" o:title=""/>
          </v:shape>
          <o:OLEObject Type="Embed" ProgID="" ShapeID="ole_rId4" DrawAspect="Content" ObjectID="_700345156" r:id="rId4"/>
        </w:object>
      </w:r>
      <w:r>
        <w:rPr/>
        <w:tab/>
        <w:tab/>
      </w:r>
    </w:p>
    <w:p>
      <w:pPr>
        <w:pStyle w:val="TextBody"/>
        <w:spacing w:lineRule="atLeast" w:line="340" w:before="120" w:after="120"/>
        <w:jc w:val="center"/>
        <w:rPr/>
      </w:pPr>
      <w:r>
        <w:rPr/>
        <w:t>Rys.1.2   Model prostej hurtowni</w:t>
      </w:r>
    </w:p>
    <w:p>
      <w:pPr>
        <w:pStyle w:val="TextBody"/>
        <w:spacing w:lineRule="atLeast" w:line="340" w:before="120" w:after="120"/>
        <w:jc w:val="center"/>
        <w:rPr/>
      </w:pPr>
      <w:r>
        <w:rPr/>
      </w:r>
    </w:p>
    <w:p>
      <w:pPr>
        <w:pStyle w:val="TextBody"/>
        <w:spacing w:lineRule="atLeast" w:line="340" w:before="120" w:after="120"/>
        <w:jc w:val="center"/>
        <w:rPr/>
      </w:pPr>
      <w:r>
        <w:rPr/>
      </w:r>
    </w:p>
    <w:p>
      <w:pPr>
        <w:pStyle w:val="TextBody"/>
        <w:spacing w:lineRule="atLeast" w:line="340" w:before="120" w:after="120"/>
        <w:jc w:val="center"/>
        <w:rPr/>
      </w:pPr>
      <w:r>
        <w:rPr/>
      </w:r>
    </w:p>
    <w:sectPr>
      <w:endnotePr>
        <w:numFmt w:val="decimal"/>
      </w:endnotePr>
      <w:type w:val="nextPage"/>
      <w:pgSz w:w="12240" w:h="15840"/>
      <w:pgMar w:left="1440" w:right="1440" w:gutter="0" w:header="0" w:top="1440" w:footer="0" w:bottom="175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http://lisp.vse.cz/pkdd99/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810"/>
        </w:tabs>
        <w:ind w:left="810" w:hanging="450"/>
      </w:pPr>
      <w:rPr/>
    </w:lvl>
    <w:lvl w:ilvl="1">
      <w:start w:val="3"/>
      <w:numFmt w:val="decimal"/>
      <w:lvlText w:val="%1.%2"/>
      <w:lvlJc w:val="left"/>
      <w:pPr>
        <w:tabs>
          <w:tab w:val="num" w:pos="930"/>
        </w:tabs>
        <w:ind w:left="93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1:00:00Z</dcterms:created>
  <dc:creator>db2admin</dc:creator>
  <dc:description/>
  <cp:keywords/>
  <dc:language>en-US</dc:language>
  <cp:lastModifiedBy>kswider</cp:lastModifiedBy>
  <cp:lastPrinted>2015-05-27T13:39:00Z</cp:lastPrinted>
  <dcterms:modified xsi:type="dcterms:W3CDTF">2015-06-01T12:48:00Z</dcterms:modified>
  <cp:revision>25</cp:revision>
  <dc:subject/>
  <dc:title>1</dc:title>
</cp:coreProperties>
</file>